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évfolyam/1. epoch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455"/>
        <w:gridCol w:w="3200"/>
        <w:gridCol w:w="1298"/>
        <w:gridCol w:w="1542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jlesztési cél</w:t>
            </w:r>
          </w:p>
        </w:tc>
        <w:tc>
          <w:tcPr>
            <w:tcW w:w="4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zgás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 ó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5 epocha)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alegységek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A sebesség méré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özlekedés kinematikai problémá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>A súrlódás vizsgál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tközések vizsgál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özlekedés dinamikai problémá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rő és ügyesség </w:t>
              <w:noBreakHyphen/>
              <w:t xml:space="preserve"> mozgás és testalkat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őmérés stopperral, távolság mé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rmészettudományos megismerés módszertanához illeszkedve a mérés folyamatának végig vitele. A mérés alapvető szerepének beláttatása a mozgások megismerésében, jellemzésében. A kézügyesség, az eszközhasználat biztonságának fejlesztése. Kreativitás, ötletesség fejlesztése. Az együttműködés fejlesztése csapatmunka sor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özlekedés, mint rendszer értelmezése, az állandóság és változás megjelenítése a mozgások leírásában. Az egyéni felelősségtudat formál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absztrakciós képesség, az általánosítás képességének fejlesz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blzattartalom"/>
              <w:snapToGrid w:val="false"/>
              <w:rPr>
                <w:szCs w:val="24"/>
              </w:rPr>
            </w:pPr>
            <w:r>
              <w:rPr>
                <w:szCs w:val="24"/>
              </w:rPr>
              <w:t>Az anyagi kölcsönhatás fogalmának mélyítése a rugalmas és a rugalmatlan ütközések példáján.</w:t>
            </w:r>
          </w:p>
          <w:p>
            <w:pPr>
              <w:pStyle w:val="Tblzattartalom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blzattartalom"/>
              <w:snapToGrid w:val="false"/>
              <w:rPr/>
            </w:pPr>
            <w:r>
              <w:rPr>
                <w:szCs w:val="24"/>
              </w:rPr>
              <w:t>Az állandóság és változás ok-okozati kapcsolatainak felismertetése a közlekedés rendszerében. A környezettudatos gondolkodás formálása. A közlekedésbiztonság, a kockázatok és következmények felmérésén és az egyéni valamint társas felelősség kérdésein keresztül az önismeret fejlesztése és a családi életre nevelés.</w:t>
            </w:r>
          </w:p>
          <w:p>
            <w:pPr>
              <w:pStyle w:val="Tblzattartalom"/>
              <w:snapToGrid w:val="false"/>
              <w:rPr>
                <w:szCs w:val="24"/>
              </w:rPr>
            </w:pPr>
            <w:r>
              <w:rPr>
                <w:szCs w:val="24"/>
              </w:rPr>
              <w:br/>
              <w:t xml:space="preserve">A felépítés és a működés kapcsolata különböző megjelenéseinek felismertetése az emberi mozgás szervrendszerében. </w:t>
            </w:r>
          </w:p>
          <w:p>
            <w:pPr>
              <w:pStyle w:val="Tblzattartalom"/>
              <w:rPr/>
            </w:pPr>
            <w:r>
              <w:rPr>
                <w:szCs w:val="24"/>
              </w:rPr>
              <w:t xml:space="preserve">Állandóság és változás szemléleti alkalmazása az izom-összehúzódás, az izommozgás és a mozgásképesség fejlődése esetében.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A rendszeres testmozgás élettani hatásának ismeretén alapuló tudatos életmódra való törekvés alakítás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stképen alapuló önelfogadás erősítése, a testmódosítás különféle módjaival összefüggő értéktudat, érvelési és döntési képesség fejlesztése.</w:t>
            </w:r>
          </w:p>
        </w:tc>
      </w:tr>
      <w:tr>
        <w:trPr/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blémák, jelenségek, gyakorlati alkalmazások, ismeretek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követelmények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74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Utna14pt"/>
              <w:spacing w:before="0" w:after="0"/>
              <w:rPr/>
            </w:pPr>
            <w:r>
              <w:rPr>
                <w:i/>
                <w:szCs w:val="24"/>
                <w:lang w:val="hu-HU"/>
              </w:rPr>
              <w:t>Problémák, jelenségek, gyakorlati alkalmazások</w:t>
            </w:r>
            <w:r>
              <w:rPr>
                <w:szCs w:val="24"/>
                <w:lang w:val="hu-HU"/>
              </w:rPr>
              <w:t>: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Sebességmérés.</w:t>
            </w:r>
            <w:r>
              <w:rPr>
                <w:szCs w:val="24"/>
              </w:rPr>
              <w:t xml:space="preserve"> 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Sebességmérés a közlekedésben, sportban (járművek, versenyautók sebessége)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 xml:space="preserve">Élőlények sebessége, sebességek a természetben. 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Sebességi rekordok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Sebességmérő eszközök működésének elvei (pl. kerékpár sebességmérője, GPS, fénykapus sebességmérés, repülőgép sebességmérésének elve)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 xml:space="preserve">Az esés sebességét befolyásoló tényezők. 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árművek sebessége, gyorsítása, féke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biztonságos (és kényelmes) közlekedés eszközei, például: tempomat, távolságtartó radar, tolató rada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badesés, a jellemző út-idő összefüggés. A szabadesés és a gravitáció kapcsolata.</w:t>
            </w:r>
          </w:p>
          <w:p>
            <w:pPr>
              <w:pStyle w:val="StlusUtna14p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/>
                <w:sz w:val="24"/>
                <w:szCs w:val="24"/>
                <w:lang w:val="hu-HU"/>
              </w:rPr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z erő vektorjellege, eredő erő egy egyenesbe eső erők esetén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súrlódási erő iránya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Csúszás, kipörgés feltételei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Gépjárművek mozgása eltérő terepviszonyok között (fékezés, megcsúszás, a kerekek kipörgése)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StlusUtna14pt"/>
              <w:spacing w:before="0" w:after="0"/>
              <w:rPr/>
            </w:pPr>
            <w:r>
              <w:rPr>
                <w:szCs w:val="24"/>
                <w:lang w:val="hu-HU"/>
              </w:rPr>
              <w:t xml:space="preserve">A rugalmasság és rugalmatlanság problémájának értelmezése, mértékének jellemzése, ütközések kapcsán fellelhető gyakorlati vonatkozások azonosítása, értelmezése. 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z ütközés jellegének és erőhatás mértékének kapcsolata gyakorlati példákban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utasok terhelése egyenes vonalú egyenletes és egyenletesen gyorsuló mozgás eseté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úrlódás szerepe a közlekedésben, például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csúszásgátló (ABS), kipörgésgátló, fékerő-szabályozó, tapadás (a gumi vastagsága, felülete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utasok védelme a gépjárműben:</w:t>
            </w:r>
          </w:p>
          <w:p>
            <w:pPr>
              <w:pStyle w:val="Listaszerbekezds"/>
              <w:numPr>
                <w:ilvl w:val="0"/>
                <w:numId w:val="5"/>
              </w:numPr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űrődési zóna,</w:t>
            </w:r>
          </w:p>
          <w:p>
            <w:pPr>
              <w:pStyle w:val="Listaszerbekezds"/>
              <w:numPr>
                <w:ilvl w:val="0"/>
                <w:numId w:val="5"/>
              </w:numPr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ztonsági öv,</w:t>
            </w:r>
          </w:p>
          <w:p>
            <w:pPr>
              <w:pStyle w:val="Listaszerbekezds"/>
              <w:numPr>
                <w:ilvl w:val="0"/>
                <w:numId w:val="5"/>
              </w:numPr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égzsá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épjárművek fogyasztását befolyásoló tényezők.</w:t>
            </w:r>
          </w:p>
          <w:p>
            <w:pPr>
              <w:pStyle w:val="StlusUtna14p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/>
                <w:sz w:val="24"/>
                <w:szCs w:val="24"/>
                <w:lang w:val="hu-HU"/>
              </w:rPr>
            </w:r>
          </w:p>
          <w:p>
            <w:pPr>
              <w:pStyle w:val="Tblzattartalom"/>
              <w:rPr/>
            </w:pPr>
            <w:r>
              <w:rPr>
                <w:szCs w:val="24"/>
              </w:rPr>
              <w:t xml:space="preserve">Hogyan fejlődik, változik a mozgásunk a </w:t>
            </w:r>
            <w:r>
              <w:rPr>
                <w:szCs w:val="24"/>
                <w:lang w:val="cs-CZ"/>
              </w:rPr>
              <w:t>magzati</w:t>
            </w:r>
            <w:r>
              <w:rPr>
                <w:szCs w:val="24"/>
              </w:rPr>
              <w:t xml:space="preserve"> élettől az idős korig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Hogyan kapcsolódnak egységes rendszerré a csontjaink? Milyen a csont összetétele, szöveti és szerkezeti felépítése?</w:t>
            </w:r>
          </w:p>
          <w:p>
            <w:pPr>
              <w:pStyle w:val="Tblzattartalom"/>
              <w:rPr/>
            </w:pPr>
            <w:r>
              <w:rPr>
                <w:szCs w:val="24"/>
              </w:rPr>
              <w:t>Mi a magyarázata az izom összehúzódási képességének? Milyen mechanikai elvek alapján írható le az izommozgás? Hogyan alakul ki az egyes testrészek mozgásképessége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ilyen mozgásszervi sérülések fordulhatnak elő? Hogyan előzhetők meg és milyen elsősegély alkalmazható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ilyen életmóddal őrizhető meg a mozgásképesség? Hogyan előzhetők meg a mozgásszervi megbetegedések?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</w:rPr>
              <w:t>Hogyan növelhető a fizikai teljesítőképesség?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i/>
                <w:szCs w:val="24"/>
                <w:lang w:val="hu-HU"/>
              </w:rPr>
              <w:t>Ismeretek</w:t>
            </w:r>
            <w:r>
              <w:rPr>
                <w:szCs w:val="24"/>
                <w:lang w:val="hu-HU"/>
              </w:rPr>
              <w:t>: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Út és elmozdulás fogalma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Átlagsebesség fogalma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inematikai alapfogalmak: út, hely, sebesség, átlagsebesség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ebesség különböző mértékegysége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yorsulás fogalma, mértékegysége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</w:rPr>
              <w:t>Az egyenletes körmozgást leíró kinematikai jellemzők (pályasugár, kerületi sebesség, fordulatszám, keringési idő, szögsebesség, centripetális gyorsulás)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z erő mérése, mértékegysége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Newton I. törvénye.</w:t>
            </w:r>
          </w:p>
          <w:p>
            <w:pPr>
              <w:pStyle w:val="StlusUtna14pt"/>
              <w:spacing w:before="0" w:after="0"/>
              <w:rPr/>
            </w:pPr>
            <w:r>
              <w:rPr>
                <w:szCs w:val="24"/>
                <w:lang w:val="hu-HU"/>
              </w:rPr>
              <w:t>Newton III. törvénye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Súrlódási együttható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gördülés fogalma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rugalmas és a rugalmatlan ütközés fogalma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rő fogalma, mérése, mértékegysé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ton törvényeinek megfogalmaz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ilei, Newton munkásság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mechanikai kölcsönhatásokban fellépő erők, az erők vektorjelleg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ális erőhatások (nehézségi erő, nyomóerő, fonálerő, súlyerő, súrlódási erők, rugóerő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ugók erőtörvény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anyarodás dinamikai leírása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</w:rPr>
              <w:t>Az egyenletes körmozgás dinamikai feltétele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</w:rPr>
              <w:t>A diffúzió és az ozmózis biológiai szerep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mozgásszervrendszer aktív és passzív szervei. Az ember mozgásának fizikai jellemzése (erő, munkavégzés). A csontok kapcsolódása. Az ízület szerkezete. A porcok szerepe a mozgásban. </w:t>
              <w:br/>
              <w:t>A csont szilárdsága és rugalmassága, a kémiai összetétel és a szöveti-, szervi felépítés főbb jellemzői. A csontok formai típusai. A csontok kapcsolódási formái. A végtagok és függesztő elemeik, a gerincoszlop és a bordák, a koponya fontosabb csontja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vázizmok összehúzódási képességének magyarázata, a molekuláris struktúra felépítése és működése. Az izmok hierarchikus felépítése. A hajlító és feszítő izmok működése néhány példán, az izmok csontokhoz tapadásának módja. Emelő elv érvényesülése. A mozgás idegi szabályozása. Az izomerő és munka értelmezés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érülések típusai (rándulás, ficam, szakadás, törés). Alapvető elsősegély-nyújtási ismeretek. A bemelegítés, erősítés, nyújtás biológia alapjai, fontosság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űrővizsgálatok lehetősége, fontosság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ozgásszegény életmód káros következményei. A mozgás, az életmód és az energiaszükséglet összefüggései. Az edzés és a fizikai teljesítmény összefüggése. A versenysporttal, különféle sportágakkal járó terhelés hatása a mozgás szervrendszerére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sporttal, testépítéssel elérhető alakformálás lehetőségei, szélsőségei.</w:t>
            </w:r>
          </w:p>
          <w:p>
            <w:pPr>
              <w:pStyle w:val="StlusUtna14pt"/>
              <w:spacing w:before="0" w:after="0"/>
              <w:rPr>
                <w:szCs w:val="24"/>
                <w:highlight w:val="yellow"/>
                <w:lang w:val="hu-HU"/>
              </w:rPr>
            </w:pPr>
            <w:r>
              <w:rPr>
                <w:szCs w:val="24"/>
                <w:highlight w:val="yellow"/>
                <w:lang w:val="hu-H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érések tervezése, kivitelezése, következtetések levonása, mennyiségi viszonyok táblázatos és grafikus ábrázol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átlag és a számítani közép fogalmának szétválasz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mber sebessége (séta, gyors léptek, futás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szerű matematikai számítások elvégzése.</w:t>
            </w:r>
          </w:p>
          <w:p>
            <w:pPr>
              <w:pStyle w:val="StlusUtna14pt"/>
              <w:spacing w:before="0" w:after="0"/>
              <w:rPr/>
            </w:pPr>
            <w:r>
              <w:rPr>
                <w:szCs w:val="24"/>
                <w:lang w:val="hu-HU"/>
              </w:rPr>
              <w:t>Nagyon kicsi és nagyon nagy sebességek mérése, megállapítása (pl. haj növekedésének sebessége, a fény sebessége)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Sebességmérés görbe pályán (pl. körmozgás sebessége, forgó korong pontjainak sebessége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elítés, becslés, nagyságrendek átlá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égellenállás kísérleti vizsgála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t-idő és sebesség-idő grafikonok készítése, elem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mítások elvégzése az egyenes vonalú egyenletes mozgás eseté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ebesség és a gyorsulás fogalma közötti különbség felismeré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özlekedés kinematikai problémáinak gyakorlati, számításokkal kísért elemzése (a gyorsuló mozgás elemzése), pl.</w:t>
            </w:r>
          </w:p>
          <w:p>
            <w:pPr>
              <w:pStyle w:val="Listaszerbekezds"/>
              <w:numPr>
                <w:ilvl w:val="0"/>
                <w:numId w:val="8"/>
              </w:numPr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ott sebesség eléréséhez szükséges idő,</w:t>
            </w:r>
          </w:p>
          <w:p>
            <w:pPr>
              <w:pStyle w:val="Listaszerbekezds"/>
              <w:numPr>
                <w:ilvl w:val="0"/>
                <w:numId w:val="8"/>
              </w:numPr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ékút nagysága,</w:t>
            </w:r>
          </w:p>
          <w:p>
            <w:pPr>
              <w:pStyle w:val="Listaszerbekezds"/>
              <w:numPr>
                <w:ilvl w:val="0"/>
                <w:numId w:val="8"/>
              </w:numPr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akcióidő és a féktávolság kapcsola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élységmérés időméréssel, a szabadesésre vonatkozó összefüggések segítségéve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k felismerése, hogy a szabadesés gyorsulása más égitesteken má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yorsulás fogalmának megértése állandó nagyságú, de változó irányú pillanatnyi sebesség eseté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eriodikus mozgás sajátságainak áttekin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Csúszási súrlódás vizsgálata (különböző alakú, méretű, felületű testek csúszási súrlódása) különböző felületeken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Tapadási súrlódás vizsgálata (különböző alakú, méretű, felületű testek tapadási súrlódása) különböző felületeken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Különböző labdák ejtése azonos magasságból, a visszapattanási magasság mérése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Ugyanannak a labdának az ejtése különböző anyagi minőségű felületre, a visszapattanás magasságának vizsgálata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Nehéz labda tetejére helyezett könnyű labda együttes visszapattanásának vizsgálata a talajró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ugalmasság mértékének értelmezése a visszapattanási magasság mérése alapj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ütközés előtti és az ütközés utáni sebességek mé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kocsik ütközésének megfigyelése olyan esetekben, amikor rugók, egymást taszító korongmágnesek, egymást vonzó korongmágnesek vannak a kiskocsik közöt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ebességek és az esési, emelkedési magasság összekapcsolása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</w:rPr>
              <w:t>Annak felismerése, hogy ütközéskor a rugalmasság mértéke mind a két ütköző test anyagának tulajdonságaitól függ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észeti jelenségek, folyamatok időbeli lefolyásának leírása függvényekkel, grafikonok elemzése, értelmezése.</w:t>
              <w:br/>
              <w:t>Út-idő, sebesség-idő grafikonok készítése, az egyenletes és a gyorsuló mozgások összehasonlítása számításokkal. Összetett mozgások értelmezése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</w:rPr>
              <w:t>Mozgásjelenségek leírása, a mozgás grafikus ábrázolása, a grafikonok értelmezése. Az egyenletes és egyenletesen változó mozgás fel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szerű számítások elvégzése a gépjárművek fogyasztásának témaköré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redő erő szerkesztése, kiszámolása egyszerű esetek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özlekedésbiztonsági eszközök jelentőségének és hatásmechanizmusának megértése, azok tudatos és következetes alkalmazása a közlekedés sor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épjármű és a környezet kölcsönhatásának megér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rőhatások irányának, mértékének elemzése, értelmezése konkrét gyakorlati példák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anyarodás fizikai alapjaiból eredő következtetések levonása a vezetéstechnikára néz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szerű számítási feladatok elvégzése az eredő erő és a gyorsulás közötti kapcsolat mélyebb megértése érdekében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</w:rPr>
              <w:t>A test súlya és a tömege közötti különbség megértése.</w:t>
            </w:r>
          </w:p>
          <w:p>
            <w:pPr>
              <w:pStyle w:val="StlusUtna14pt"/>
              <w:spacing w:before="0" w:after="0"/>
              <w:rPr/>
            </w:pPr>
            <w:r>
              <w:rPr>
                <w:szCs w:val="24"/>
              </w:rPr>
              <w:br/>
            </w:r>
            <w:r>
              <w:rPr>
                <w:szCs w:val="24"/>
                <w:lang w:val="hu-HU"/>
              </w:rPr>
              <w:t>Az erő mérése, mértékegysége.</w:t>
              <w:br/>
              <w:t xml:space="preserve">Az erőhatás és a sebességváltozás közötti kapcsolat felismerése gyakorlati példákon. A mozgási energia és a lendület szerepének felismerése a kölcsönhatások leírásában. </w:t>
              <w:br/>
              <w:t>a mindennapi életben tapasztalt erőhatások megismerése, a tapasztalatok értelmezése az erők mozgásállapot- és alakváltoztató hatásaké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ebességváltozás és az erő viszonyának megismerése.</w:t>
              <w:br/>
              <w:t>Egyszerű eszközök használata, mérési eljárások elsajátí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szerű matematikai számítások elvég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étköznapi példák keresése.</w:t>
              <w:br/>
            </w:r>
          </w:p>
          <w:p>
            <w:pPr>
              <w:pStyle w:val="Tblzattartalom"/>
              <w:rPr/>
            </w:pPr>
            <w:r>
              <w:rPr>
                <w:szCs w:val="24"/>
              </w:rPr>
              <w:t>A csontok mechanikai szerkezete, kémiai összetétele és biológiai funkciója közötti összefüggésekkel kapcsolatos kísérletek elvégzése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Példák a különböző csontkapcsolatokra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csontok egymással és az izmokkal való kapcsolódási módjainak összefüggésbe hozása a mozgásképességgel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z izomzat hierarchikus felépítésének belátása, a rendszerszerűség felismerése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A molekuláris, szöveti-, szerv- és szervezetszintű és működések összefüggésbe hozása. Ennek során a mechanikai elvek, biomechanikai szemlélet alkalmazása.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blzattartalom"/>
              <w:rPr/>
            </w:pPr>
            <w:r>
              <w:rPr>
                <w:szCs w:val="24"/>
              </w:rPr>
              <w:t xml:space="preserve">Elsősegélynyújtás különböző típusú mozgásszervi sérülések esetén.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mozgásszegény életmód egészségkárosító hatásainak felismerésén alapuló, rendszeres, életmódszerű testmozgás. Az önvizsgálatok és rendszeres szűrővizsgálatok fontosságának belátása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Az edzettség, fittség állapotának biológiai leírása, vizsgálata egyszerű mérésekkel, ezek és értékelése. 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temat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egyszerű arányok, egyenes arányosság, számtani közép, átlag, vektorok, vektorművelete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chnika, életvitel és gyakorla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szközök terve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l1"/>
              <w:rPr/>
            </w:pPr>
            <w:r>
              <w:rPr>
                <w:i/>
              </w:rPr>
              <w:t>Testnevelés és sport</w:t>
            </w:r>
            <w:r>
              <w:rPr>
                <w:i/>
                <w:lang w:val="cs-CZ"/>
              </w:rPr>
              <w:t>:</w:t>
            </w:r>
            <w:r>
              <w:rPr/>
              <w:t xml:space="preserve"> A helyes testtartás szerepe az énkép és testkép kialakításában; </w:t>
            </w:r>
            <w:r>
              <w:rPr>
                <w:lang w:val="cs-CZ"/>
              </w:rPr>
              <w:t>mozgáskultúra</w:t>
            </w:r>
            <w:r>
              <w:rPr/>
              <w:t xml:space="preserve">. </w:t>
            </w:r>
            <w:r>
              <w:rPr>
                <w:lang w:val="cs-CZ"/>
              </w:rPr>
              <w:t>Prevenció</w:t>
            </w:r>
            <w:r>
              <w:rPr/>
              <w:t xml:space="preserve">, életvezetés, egészségfejlesztés; gerincvédelem. </w:t>
            </w:r>
            <w:r>
              <w:rPr>
                <w:lang w:val="cs-CZ"/>
              </w:rPr>
              <w:t>Mozgáskultúra</w:t>
            </w:r>
            <w:r>
              <w:rPr/>
              <w:t>; életvezetés, egészségfejlesztés; az energiabefektetés tudatosság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/fogalmak</w:t>
            </w:r>
          </w:p>
        </w:tc>
        <w:tc>
          <w:tcPr>
            <w:tcW w:w="6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ömeg, súly, sűrűség, sebesség, átlagsebesség, rugalmas ütközés, rugalmatlan ütközés, gyorsulás, közlekedésbiztonság, erő, eredő erő, tehetetlenség, súly, súrlódás, ízület, függesztő öv, csontsűrűség, izom, ín, szalag, bemelegítés, nyújtás,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izomösszehúzódá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relaxáci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 tematikai egység óra címe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ozgások, vonat</w:t>
        <w:softHyphen/>
        <w:t>koztatási rendsze</w:t>
        <w:softHyphen/>
        <w:t>r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ozgá</w:t>
        <w:softHyphen/>
        <w:t>sok fajtá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sebesség mér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 mozgás változ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Lendület és er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Az erő mér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Newtoni törvény</w:t>
        <w:softHyphen/>
        <w:t>szé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Különbö</w:t>
        <w:softHyphen/>
        <w:t>ző erőhatá</w:t>
        <w:softHyphen/>
        <w:t>sok és erőtörvé</w:t>
        <w:softHyphen/>
        <w:t>nyei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Súrlódás vizsgála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 Ütközé</w:t>
        <w:softHyphen/>
        <w:t>sek vizsgál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Sejtek, moleku</w:t>
        <w:softHyphen/>
        <w:t>lák mozg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Növényi és állati mozgás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Az ember mozg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Az emberi mozgás szervrendszer egészsé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Zá</w:t>
        <w:softHyphen/>
        <w:t>ró</w:t>
        <w:softHyphen/>
        <w:t>dolgozat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évfolyam/2. epoch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2"/>
        <w:gridCol w:w="139"/>
        <w:gridCol w:w="358"/>
        <w:gridCol w:w="2896"/>
        <w:gridCol w:w="253"/>
        <w:gridCol w:w="1246"/>
        <w:gridCol w:w="16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jlesztési cél</w:t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ergia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 ó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5 epocha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inematika és a dinamika alapfogalmai. Vektorok felbontása összetevőkre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chanikai energia fogalmának fejlesztése, a munka és energia kapcsolatának, az energia fajtáinak értelmezése. A munka, energia és teljesítmény értelmezésén keresztül a tudományos és köznapi szóhasználat különbözőségének bemuta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őterjedés különböző mechanizmusainak (hővezetés, hőáramlás, hősugárzás) áttekintése a környezet és fenntarthatóság, a környezeti rendszerek állapotának vonatkozásáb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A környezet és fenntarthatóság szempontjából az energiahatékonyság jelentőségének beláttatása konkrét folyamatok példáján.</w:t>
            </w:r>
          </w:p>
        </w:tc>
      </w:tr>
      <w:tr>
        <w:trPr/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blémák, jelenségek, gyakorlati alkalmazások, ismeretek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követelmények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74" w:hRule="atLeast"/>
        </w:trPr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blémák, jelenségek, gyakorlati alkalmazás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épek, járművek motorjának teljesítménye, nyomaté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mberi teljesítmény fizikai határa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úrlódás és a közegellenállás hatása a mechanikai energiák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mberiség energiaszükségle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nergia felhasználása az egyes földrészeken, a különböző országokb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asznosítható energia előállításának lehetősége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atomfegyverek típusai, kipróbálásuk, az atomcsönd-egyezmén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atomreaktorok típusa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adioaktív hulladékok elhelyezésének problémá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özeljövőben Magyarországon épülő erőművek típusa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apból a Föld felé áramló energ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apenergia felhasználási lehetőségei, például: napkollektor, napelem, napkohó, napkémény, napt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őfényképezés gyakorlati hasznosí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ővezetés, a hőáramlás és a hősugárzás megjelenése egy lakóház működésében, lehetőségek energiatakarékos lakóházak építéseko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meret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kavégzés, a mechanikai munka fogalma, mértékegysé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elyzeti energia, mozgási energia, rugalmas energ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unkavégzés és az energiaváltozás kapcsola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A szénhidrogének fogalma, a benzin, a kőolaj és a földgáz kémiai összetétele. A szénhidrogének csoportosításának elvei, az alkán, alkén fogalma. Az alkánok összegképlete, a homológ sor fogalma és első tíz tagjának neve. A konstitúciós képlet fogalma. Az izomerek. Az alkánok elválasztásának folyamata, az oktánszám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alkánok gyakorlati jelentősége.  A szénhidrogének fogalma, a benzin, a kőolaj és a földgáz kémiai összetétele. A kőolaj és földgáz, illetve a felhasználásuk szerepe a szénkörforgalomban.</w:t>
              <w:br/>
              <w:t>Az energiamérleg. Az égéshő fogalma.</w:t>
              <w:br/>
              <w:t>Megfordítható és nem-megfordítható folyamatok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újuló és a nem-megújuló energiaforrások.</w:t>
              <w:br/>
              <w:t>Szilárd Leó, Wigner Jenő, Teller Ed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munkássága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Hővezetés: hővezető anyagok, hőszigetelő anyagok.</w:t>
              <w:br/>
              <w:t>Hőáramlás: természetes és mesterséges hőáramlás.</w:t>
              <w:br/>
              <w:t>Hősugárzás: kisugárzás, elnyelődés.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chanikai energia tárolási lehetőségeinek felismerése, kísérletek elvégzése alapj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chanikai energiák átalakítási folyamatainak felismerése kísérletek elvégzése alapjá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chanikai energia-megmaradás tételének használata számítási feladatokb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ljesítmény fogalma, régi és új mértékegységeinek megismerése (lóerő, kilowatt), számítási, átszámítási feladatok elvég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asznosítható energia fogalmának értelme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ömeghiány fogalmának ismerete, felhasználása egyszerűbb számítási feladatokban, az atommag-átalakulások során felszabaduló energia nagyságának kiszámí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ömeg-energia egyenértékűség értelmezése.</w:t>
            </w:r>
          </w:p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rvek a kőolajszármazékok alkalmazása mellett, a vegyületek sokfélesége, ennek okának fel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atomenergia felhasználási lehetőségeinek meg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újuló és nem megújuló energiaforrások összehasonlítása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ternatív energiahordozók, az energiahatékonyságot növelő megoldások megismerése és összehasonlítása.  A folyamatok értelmezése a szénkörforgalom folyamatábráj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őtan második főtételének értelmezése néhány gyakorlati példán keresztül (pl. hőterjedés iránya, energia disszipáció részecske szintű értelmezése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d és rendezetlenség fogalmi tisztázása, spontán és rendeződési folyamatok értelmezése egyszerű esetekben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apenergia-termelés alapelveinek megértése.</w:t>
              <w:br/>
              <w:t>A Nap energiatermelésének, magfizikai hátterének megértése.</w:t>
              <w:br/>
              <w:t>A napsugárzás jelenségének, a napsugárzás és a környezet kölcsönhatásainak meg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apállandó értelme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apenergia felhasználási lehetőségeinek környezettudatos fel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őkisugárzás és a hőelnyelődés arányosságának kvalitatív értelme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ővezetés, a hőáramlás és a hősugárzás alapvető jellemzőinek felismerése, alkalmazása gyakorlati problémák elemzésekor.</w:t>
              <w:br/>
              <w:t>Az energia-átalakító folyamatok környezeti hatásainak elemzése, alternatív energiaátalakítási módok megismerése, az ismeretek alkalmazása a fenntarthatóság és autonómia érdekében a háztartásokban és kisközösségekben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nergiatakarékosság módszerei és fontosságuk megismerése.</w:t>
              <w:br/>
              <w:t>Az energiatakarékos magatartá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alapozása, kialakítása, az energiatakarékossá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lentőségének, az emberisé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ergiaigénye és a fenntarthatósá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lentmondásainak értelmezé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alternatív energiaforrás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sználatának (mint lehetség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oldásnak) a bemutatása.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temat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lapműveletek, egyenletrendezé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örténelem, társadalmi és állampolgári ismeretek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Hirosimára és Nagaszakira ledobott két atombomba története, politikai háttere, későbbi következménye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format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datgyűjté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Technika, életvitel és gyakorlat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chnikai eszközök (autók, motorok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agyar nyelv és irodalom; történelem, társadalmi és állampolgári ismeretek; vizuális kultúr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Nap kitüntetett szerepe a mitológiában és a művészetek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yagismere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arékossá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/fogalmak</w:t>
            </w:r>
          </w:p>
        </w:tc>
        <w:tc>
          <w:tcPr>
            <w:tcW w:w="6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nka, mechanikai energia (helyzeti energia, mozgási energia, rugalmas energia), energia-megmaradás, teljesítmény,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matikai egység óra címe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Energia és munk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Az energia fajtá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Energiameg</w:t>
        <w:softHyphen/>
        <w:t>marad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Energiaválto</w:t>
        <w:softHyphen/>
        <w:t>zással járó folyamat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Fosszilis energiahor</w:t>
        <w:softHyphen/>
        <w:t>dozó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Fosszilis energia hasznosí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Maghasadás atomenerg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Atombalese</w:t>
        <w:softHyphen/>
        <w:t>t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Megújuló energiaforrá</w:t>
        <w:softHyphen/>
        <w:t>sok – víz, szél, geotermiku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Napenerg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Energiaválsá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Energiahaté</w:t>
        <w:softHyphen/>
        <w:t>konysá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Energiataka</w:t>
        <w:softHyphen/>
        <w:t>ré</w:t>
        <w:softHyphen/>
        <w:t>kos</w:t>
        <w:softHyphen/>
        <w:t>sá</w:t>
        <w:softHyphen/>
        <w:t>gi projek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Zá</w:t>
        <w:softHyphen/>
        <w:t>ró</w:t>
        <w:softHyphen/>
        <w:t>dolgoz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évfolyam/3. epoch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443"/>
        <w:gridCol w:w="3305"/>
        <w:gridCol w:w="1225"/>
        <w:gridCol w:w="1521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jlesztési cél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ektromosság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 ó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5 epocha)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rő-ellenerő fogalma, vonzóerő, taszítóerő, az erő nagysága és iránya.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anyagmodell felállítása és elmélyítése az elektrosztatikus alapjelenségek kapcsán. Az elektromos megosztáson alapuló kísérletek értelmezése a modell alapj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étköznapi gyakorlatban működő elektromos áramkörök, s az azok leképezésére szolgáló hálózati rajzok kapcsolatának, felépítésének értelmezése, logikai készség fejlesztése.</w:t>
              <w:br/>
              <w:t>Az analógián alapuló gondolkodásmód fejlesztése a rúdmágnesek és az elektromágnesek közötti egyezések megfigyelése alapján.</w:t>
              <w:br/>
              <w:t>Az elektromos rendszerek használata során a felelős magatartás kialakítása. A veszélyhelyzetek felismerése, megelőzése, felkészülés a segítségnyújtásra.</w:t>
            </w:r>
          </w:p>
        </w:tc>
      </w:tr>
      <w:tr>
        <w:trPr/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blémák, jelenségek, gyakorlati alkalmazások, ismeretek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követelmények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74" w:hRule="atLeast"/>
        </w:trPr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Utna14pt"/>
              <w:spacing w:before="0" w:after="0"/>
              <w:rPr/>
            </w:pPr>
            <w:r>
              <w:rPr>
                <w:i/>
                <w:szCs w:val="24"/>
                <w:lang w:val="hu-HU"/>
              </w:rPr>
              <w:t>Problémák, jelenségek, gyakorlati alkalmazások</w:t>
            </w:r>
            <w:r>
              <w:rPr>
                <w:szCs w:val="24"/>
                <w:lang w:val="hu-HU"/>
              </w:rPr>
              <w:t>: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 xml:space="preserve">Az elektrosztatikus kölcsönhatás mindennapi megjelenései. 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Dörzselektromos jelenség, villámok, elektromos töltések áramlása csúcsokon, kölcsönhatás elektromosan töltött testek között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soros- és párhuzamos kapcsolás megjelenése a háztartási elektronikában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fogyasztók közötti különbség értelmezése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vezetőképességet befolyásoló tényezők vizsgálata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 xml:space="preserve">Érintésvédelemmel kapcsolatos legfontosabb ismeretek elsajátítás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>Elektromos hálózatok kialakítása lakásokban, épületekben, elektromos kapcsolási rajzo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>Az elektromos áram veszélyei, konnektorok lezárása kisgyermekek védelme érdekéb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>A biztosíték (kismegszakító) működése, használata, olvadó- és automata biztosító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>Háromeres vezetékek használata, földvezeték szerepe.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>Mágnesek, mágneses alapjelenségek felismerése a mindennapokba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 xml:space="preserve">A Föld mágneses terének vizsgálata, az iránytű használata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>Az elektromos energia előállításának gyakorlati példái: dinamó, generáto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>Az elektromágneses indukció jelenségének megjelenése mindennapi eszközeinkb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>Elektromos hálózatok felépítésének sajátsága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>A távvezetékek feszültségének nagy értékekre történő feltranszformálásának ok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</w:r>
          </w:p>
          <w:p>
            <w:pPr>
              <w:pStyle w:val="StlusUtna14pt"/>
              <w:spacing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val="hu-HU" w:bidi="he-IL"/>
              </w:rPr>
            </w:pPr>
            <w:r>
              <w:rPr>
                <w:rFonts w:eastAsia="ArialMT;MS Mincho" w:cs="Times New Roman"/>
                <w:sz w:val="24"/>
                <w:szCs w:val="24"/>
                <w:lang w:val="hu-HU" w:bidi="he-IL"/>
              </w:rPr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StlusUtna14pt"/>
              <w:spacing w:before="0" w:after="0"/>
              <w:rPr/>
            </w:pPr>
            <w:r>
              <w:rPr>
                <w:i/>
                <w:szCs w:val="24"/>
                <w:lang w:val="hu-HU"/>
              </w:rPr>
              <w:t>Ismeretek</w:t>
            </w:r>
            <w:r>
              <w:rPr>
                <w:szCs w:val="24"/>
                <w:lang w:val="hu-HU"/>
              </w:rPr>
              <w:t>: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dörzselektromosság jelenségének ismerete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Elektromos megosztás jelenség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ektromos mező fogalma.</w:t>
              <w:br/>
            </w: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>Ponttöltések közötti erőhatás, az elektromos töltés egység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>Elektromosan szigetelő és vezető anyagok.</w:t>
              <w:br/>
              <w:t>Az elektromos munka, a Joule-hő, valamint az elektromos teljesítmény fogalm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>Soros és párhuzamos kapcsolás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z elektromos ellenállás mérésének, mértékegységének ismerete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Egyszerű elektromos áramkörök összeállítása.</w:t>
            </w:r>
            <w:r>
              <w:rPr>
                <w:szCs w:val="24"/>
              </w:rPr>
              <w:br/>
            </w:r>
            <w:r>
              <w:rPr>
                <w:rFonts w:eastAsia="ArialMT;MS Mincho"/>
                <w:szCs w:val="24"/>
                <w:lang w:bidi="he-IL"/>
              </w:rPr>
              <w:t>Az elektromosság fizikai leírásában használatos fogalmak: elektromos térerősség, feszültség, kapacitá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ektromos kapacitás fogalma, mértékegység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jamin Franklin munkássága.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 xml:space="preserve">A mágneses mező fogalma, a mágneses tér nagyságának mérése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>Az elektromágneses indukció Faraday-törvény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>A dinamó, a generátor, a transzformátor működése.</w:t>
            </w:r>
          </w:p>
          <w:p>
            <w:pPr>
              <w:pStyle w:val="StlusUtna14pt"/>
              <w:spacing w:before="0" w:after="0"/>
              <w:rPr>
                <w:szCs w:val="24"/>
                <w:highlight w:val="yellow"/>
                <w:lang w:val="hu-HU"/>
              </w:rPr>
            </w:pPr>
            <w:r>
              <w:rPr>
                <w:rFonts w:eastAsia="ArialMT;MS Mincho"/>
                <w:szCs w:val="24"/>
                <w:lang w:bidi="he-IL"/>
              </w:rPr>
              <w:t>Jedlik Ányos, Michael Faraday munkássága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zonos töltések közötti taszítás, különböző töltések közötti vonzás bemutatása megdörzsölt üveg- és PVC rúddal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Töltött testek és semleges tárgyak (papírdarabkák, grafittal bevont pingponglabdák) közötti erőhatás bemutatása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Egyszerű elektroszkóp készítése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 xml:space="preserve">Megosztáson és polarizáción alapuló kísérletek (például: elektrofór, vízsugár elhajlása töltött test közelében). </w:t>
            </w:r>
          </w:p>
          <w:p>
            <w:pPr>
              <w:pStyle w:val="StlusUtna14pt"/>
              <w:spacing w:before="0" w:after="0"/>
              <w:rPr/>
            </w:pPr>
            <w:r>
              <w:rPr>
                <w:szCs w:val="24"/>
                <w:lang w:val="hu-HU"/>
              </w:rPr>
              <w:t>Kísérletek szalaggenerátorral:</w:t>
            </w:r>
          </w:p>
          <w:p>
            <w:pPr>
              <w:pStyle w:val="StlusUtna14pt"/>
              <w:numPr>
                <w:ilvl w:val="0"/>
                <w:numId w:val="7"/>
              </w:numPr>
              <w:spacing w:before="0" w:after="0"/>
              <w:ind w:left="556" w:hanging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hajszálak feltöltése</w:t>
            </w:r>
          </w:p>
          <w:p>
            <w:pPr>
              <w:pStyle w:val="StlusUtna14pt"/>
              <w:numPr>
                <w:ilvl w:val="0"/>
                <w:numId w:val="7"/>
              </w:numPr>
              <w:spacing w:before="0" w:after="0"/>
              <w:ind w:left="556" w:hanging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erővonalak kimutatása</w:t>
            </w:r>
          </w:p>
          <w:p>
            <w:pPr>
              <w:pStyle w:val="StlusUtna14pt"/>
              <w:numPr>
                <w:ilvl w:val="0"/>
                <w:numId w:val="7"/>
              </w:numPr>
              <w:spacing w:before="0" w:after="0"/>
              <w:ind w:left="556" w:hanging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csúcshatás bemutatása</w:t>
            </w:r>
          </w:p>
          <w:p>
            <w:pPr>
              <w:pStyle w:val="StlusUtna14pt"/>
              <w:numPr>
                <w:ilvl w:val="0"/>
                <w:numId w:val="7"/>
              </w:numPr>
              <w:spacing w:before="0" w:after="0"/>
              <w:ind w:left="556" w:hanging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villámhárító modellezé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énycsövek kigyulladása.</w:t>
              <w:br/>
            </w: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>Az elektromos töltés fogalma, az elektrosztatikai alapfogalmak, alapjelenségek értelmezése gyakorlati tapasztalatok, kísérletek alapjá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 xml:space="preserve">Ponttöltések közötti erő kiszámítás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>Különböző anyagok kísérleti vizsgálata vezetőképesség szempontjából, jó szigetelő és jó vezető anyagok felsorolása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 xml:space="preserve">Egyszerű elektrosztatikai jelenségek felismerése a fénymásoló és nyomtató működésében sematikus ábra alapján. </w:t>
              <w:br/>
              <w:t>A villámok veszélyének, a villámhárítók működésének megismerése, a helyes magatartás elsajátítása zivataros, villámcsapás-veszélyes idő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ektromos térerősség és az elektromos feszültség jelentésének megismerése, használatuk a jelenségek leírásában, értelmezésé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ázlatos, rajzos modellek készítése a töltések eloszlásáról a vizsgált kísérletek eseté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mos vezetők és szigetelők megkülönbözte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pasztalatok értelmezése anyagmodell alapj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zközhasználat (voltmérő, ampermérő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ka megterve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üttműködés, csapatmunka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Áramkörök építése zsebteleppel (újratölthető elemekkel) és zsebizzókkal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Soros és párhuzamos kapcsolások vizsgálata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z elektromos ellenállás fogalmának megismerése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StlusUtna14pt"/>
              <w:spacing w:before="0" w:after="0"/>
              <w:rPr/>
            </w:pPr>
            <w:r>
              <w:rPr>
                <w:szCs w:val="24"/>
                <w:lang w:val="hu-HU"/>
              </w:rPr>
              <w:t>Desztillált víz és sózott víz áramvezetésének összehasonlítása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Egyenáram rézszulfát vizes oldatában (galvanizálás)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Elektromos vezetők és szigetelők a gyakorlatb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szerű áramkörök tervezése, kapcsolási rajzok készítése (például a lépcsőházi világítás megtervezése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ektromos ellenállás mérése, kiszámítása, a mért és számított érték összehasonlítása.</w:t>
            </w:r>
          </w:p>
          <w:p>
            <w:pPr>
              <w:pStyle w:val="StlusUtna14pt"/>
              <w:spacing w:before="0" w:after="0"/>
              <w:rPr/>
            </w:pPr>
            <w:r>
              <w:rPr>
                <w:szCs w:val="24"/>
              </w:rPr>
              <w:t>Elektromos kapcsolások interaktív animációinak összehasonlítása a valódi áramkörökkel.</w:t>
              <w:br/>
            </w:r>
            <w:r>
              <w:rPr>
                <w:szCs w:val="24"/>
                <w:lang w:val="hu-HU"/>
              </w:rPr>
              <w:t>Mágneses erővonalak kimutatása vasreszelékke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gneses pólusok, a pólusok közötti erőhatások kimutatása.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>Az alapvető mágneses jelenségek, a mágneses mező mérésének megismerése, alapkísérletek során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Rúdmágnes, patkómágnes, mágnesgyűrű, hűtőmágnes összehasonlí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állandó mágnesek gyakorlati felhasználásának meg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mágnesek használata a gyakorlatban (internetes adatgyűjtés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údmágnes és az elektromágnes összehasonlí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ágneses mező fogalmának megismeré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>Eligazodás az elektromágneses indukció jelenségeinek értelmezésében egyes alapesetekben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>A dinamó és a generátor működési alapelvének megismerése, értelmezése, szemléltetése kísérleti tapasztalat alapján.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MT;MS Mincho" w:cs="Times New Roman" w:ascii="Times New Roman" w:hAnsi="Times New Roman"/>
                <w:i/>
                <w:sz w:val="24"/>
                <w:szCs w:val="24"/>
                <w:lang w:bidi="he-IL"/>
              </w:rPr>
              <w:t>Technika, életvitel és gyakorlat:</w:t>
            </w: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 xml:space="preserve"> fénymásolók, nyomtatók, balesetvédele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MT;MS Mincho" w:cs="Times New Roman" w:ascii="Times New Roman" w:hAnsi="Times New Roman"/>
                <w:i/>
                <w:sz w:val="24"/>
                <w:szCs w:val="24"/>
                <w:lang w:bidi="he-IL"/>
              </w:rPr>
              <w:t>Matematika:</w:t>
            </w: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  <w:t xml:space="preserve"> alapműveletek, egyenletrendezés, számok normálalak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bidi="he-I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i/>
                <w:sz w:val="24"/>
                <w:szCs w:val="24"/>
              </w:rPr>
              <w:t>Történelem, társadalmi és állampolgári ismeretek:</w:t>
            </w:r>
            <w:r>
              <w:rPr>
                <w:rFonts w:eastAsia="ArialMT;MS Mincho" w:cs="Times New Roman" w:ascii="Times New Roman" w:hAnsi="Times New Roman"/>
                <w:sz w:val="24"/>
                <w:szCs w:val="24"/>
              </w:rPr>
              <w:t xml:space="preserve"> az elektromossággal kapcsolatos felfedezések szerepe az ipari fejlődésben; magyar találmányok szerepe az iparosodásban (Ganz); a Széchenyi-család szerepe az innováció támogatásában és a modernizációban.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/fogalmak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mos töltés, szigetelő anyag, vezető anyag, elektromos térerősség, elektromos feszültség, kondenzátor, áramkör, elektromos áram, elektromos ellenállás, soros és párhuzamos kapcsolás, Joule-hő, földelés, telep, akkumulátor, újratölthető elem, mágnes, mágneses mező, iránytű, dinamó, generátor, elektromágneses indukció, transzformátor, energiamegmaradás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matikai egység óra címe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Elektromos alapjelenség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oulomb törvénye, az elektromos me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z elektromos mező munká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z elektromos áram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Az áramforr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Elektrolíz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Az áramkö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Elektromosságtani kísérlet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Félvezetők viselkedése feszültség hatásá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Félvezetők gyakorlati alkalmazás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Mágneses alapjelenség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Lorentz-erő, a Föld mágneses te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Elektromágneses indukci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4. Elektromos balesetvédel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Zá</w:t>
        <w:softHyphen/>
        <w:t>ró</w:t>
        <w:softHyphen/>
        <w:t>dolgoza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évfolyam/4. epoch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5754"/>
        <w:gridCol w:w="1383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/ Fejlesztési cél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émek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 ó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5 epocha)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mhatás, indikátor. A sav, bázis fogalma. A pH-skála. Az indikátorok, a növényi indikátorok (antociánok, kurkuma). Közömbösíté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xidációs szám, redoxi-reakció, galvánelem, telep, akkumulátor, újratölthető elem , elektrolízis, Faraday I. törvénye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 felépítés és működés szempontjábó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szerkezet és tulajdonság kapcsolatának tudatosítása az anyag szerkezetének megismerésében. A tudomány, technika, kultúra területén az előállítási folyamatok értelmezése, illetve a tudományos és tudománytalan magyarázatok különbözőségének felismerése, valamint a modellhasználat mélyítése (alkalmazás, ellenőrzés, korlátok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 környezet és fenntarthatóság szempontjábó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z élettelen természeti értékek iránti tisztelet növelése, a fémek felhasználása környezeti szempontjainak felismertetés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z ember megismerése és egészsége szempontjábó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tanult  vegyületek biológiai jelentőségének, illetve kockázatainak felismerése és a felhasználásukkal kapcsolatos szabályok értelmezés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A tudomány, technika, kultúra szempontjábó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kémiai tudás fejlődésének áttekintése, valamint példák alapján érvelés a kémiai tudás felelős alkalmazásának fontossága mellett. Annak felismerése, hogy a kémiai tudás gyarapodása az emberi életminőség javulását szolgálhatja.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614"/>
        <w:gridCol w:w="7"/>
        <w:gridCol w:w="3291"/>
        <w:gridCol w:w="2471"/>
        <w:gridCol w:w="42"/>
      </w:tblGrid>
      <w:tr>
        <w:trPr/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blémák, jelenségek, gyakorlati alkalmazások, ismeretek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jlesztési követelmények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</w:tc>
      </w:tr>
      <w:tr>
        <w:trPr>
          <w:trHeight w:val="1787" w:hRule="atLeast"/>
        </w:trPr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roblémák, jelenségek, gyakorlati alkalmazáso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ért kemény a gyémánt? Mely ásványok karcolják az üveget? Mely ásványokat lehet körömmel is karcolni? Miért különböznek az egyes ásványok és más szilárd anyagok tulajdonságai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merete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elsőrendű kémiai kötések és a hozzájuk köthető nem molekuláris (folytonos) rácstípusok (ionkötés, ionrács, fémes kötés, fémrács, kovalens kötés, atomrács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s drágakövek összetétele, kristályszerkezete és tulajdonságai.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amorf és kristályos anyag fogalma. Az üveg mint nem molekuláris amorf anyag. Az üveghuta működése, anyagszerkezeti magyarázatt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átmeneti rácstípusok és az allotrópia jelensége, a grafit és gyémánt összehasonlítása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egyes elsőrendű kötések alapján a rácsokról alkotott modell segítségével az egyes rácstípusokba tartozó anyagok fizikai tulajdonságainak összevetése, értelmezé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dellek alkalmazása rácstípusok megjelenítésé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sványok vizsgálata, szürke porok elkülönítése oldhatóság al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s ásványok, illetve az üveg kristályrács-modelljének vizsgálata, összefüggés keresése a valóság (fizikai tulajdonságok) és a modellből következő sajátságok közöt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rafit és a gyémánt rácsszerkezetének összehasonlítása, a tulajdonságok és a felhasználási módok összekapcsolása.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temat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íkidomok, térbeli alakzatok, halmazo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Hon- és népismere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z üveghuta.</w:t>
            </w:r>
          </w:p>
        </w:tc>
      </w:tr>
      <w:tr>
        <w:trPr>
          <w:trHeight w:val="74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meretek: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émes elemek és vegyületeik: alkálifémek, alkáliföldfémek földfémek, vascsoport, rézcsoport.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egyes csoportok jellemző fizikai és kémiai tulajdonságai, felhasználása és élettani hatása, a tanult anyagok besorolá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ás égitestek összetétele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eriódusos rendszer alkalmazása. Az elektronszerkezet segítségével az elemek tulajdonságainak indoklá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gyes vegyületek összegképletének és szerkezetének értelmezé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őfordulás és a csoportok tulajdonságainak ismeretében az előállítás, felhasználás értelmezése.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roblémák, jelenségek, gyakorlati alkalmazáso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nden anyag savas-e, ami savanyú? Mit mutat meg a pH-érték? Mit nevezünk sónak a hétköznapi életben és a kémiában? Hogyan segít a szódabikarbóna, ha ég a gyomrunk? Mi történik a szájüregben, ha étkezés után cukormentes rágógumit fogyasztunk? Vannak-e az élő szervezetekben savak, illetve bázisok? A „lúgosító-étrend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meretek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zneslista1jellszn1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Kémhatás, indikátor. A sav, bázis fogalma (Brønsted), az erős és gyenge sav/bázis. A pH-skál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indikátorok működése, a növényi indikátorok (antociánok, kurkuma)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óképzés, közömbösítés, semlegesítés.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napi anyagok kémhatásának vizsgálata indikátorral. A víz amfoter jellegének értelmezése a sav-bázis fogalom segítségével. A pH-skáláról két oldat egymáshoz viszonyított savasságának, illetve lúgosságának leolvasása. A pH-értékük alapján köznapi életből ismert anyagok kémhatásának összehasonlítá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ínváltozás kémiai okának egyszerű magyarázata. Az indikátorok alkalmazá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v-bázis reakciók elvégzése, értelmezése protonátmenettel, egyenletek írása. 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ozgóképkultúra és médiaismer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 reklámok mint információhordozók, a reklámokban alkalmazott ismeretterjesztő animációk és azok tudományos alapjai.</w:t>
            </w:r>
          </w:p>
        </w:tc>
      </w:tr>
      <w:tr>
        <w:trPr>
          <w:trHeight w:val="1787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Problémák, jelenségek, gyakorlati alkalmazások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ért tűnnek el egyes városi szobrok? Miért kell gyakrabban felújítani a nagyvárosi hidakat? Mészkő, kagylóhéj, szög, tojáshéj és ecet, vízkőoldó reakciój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zneslista1jellszn1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i/>
              </w:rPr>
              <w:t>Ismeretek:</w:t>
            </w:r>
          </w:p>
          <w:p>
            <w:pPr>
              <w:pStyle w:val="Szneslista1jellszn1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Az elsavasodás és a savas esők okai és hatásai (modellkísérletek), </w:t>
            </w:r>
          </w:p>
          <w:p>
            <w:pPr>
              <w:pStyle w:val="Szneslista1jellszn1"/>
              <w:ind w:left="0" w:hanging="0"/>
              <w:jc w:val="both"/>
              <w:rPr>
                <w:rFonts w:cs="Times New Roman"/>
                <w:i/>
                <w:i/>
              </w:rPr>
            </w:pPr>
            <w:r>
              <w:rPr>
                <w:rFonts w:cs="Times New Roman"/>
              </w:rPr>
              <w:t>az elsavasodás közvetlen és közvetett hatásai, védekezés az elsavasodással szemben.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ellkísérlet értelmezése a mészkő oldódásával és a savas esők hatásával kapcsolatos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savasodás okainak magyarázata, következményeinek és az egyéni felelősség kérdésének értelmezése.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7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roblémák, jelenségek, gyakorlati alkalmazáso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 történik a mobil eszközök (pl. telefon) akkumulátorában töltés, illetve használat közbe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zneslista1jellszn1"/>
              <w:ind w:left="0" w:hanging="0"/>
              <w:jc w:val="both"/>
              <w:rPr/>
            </w:pPr>
            <w:r>
              <w:rPr>
                <w:rFonts w:cs="Times New Roman"/>
                <w:i/>
              </w:rPr>
              <w:t>Ismeretek</w:t>
            </w:r>
            <w:r>
              <w:rPr>
                <w:rFonts w:cs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alvánelemek működési elve. Galvani kísérle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vánelemek, a katód és az anód fogalma, szerepe. Gyakorlati példák a galvánelemek alkalmazásár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ód, elektrolit, az elektrolízis elve és gyakorlati felhasználá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aday munkássága.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öldség- és gyümölcselemek készítése, megfigyelése. A galvánelem működésének értelmezése az elektronátmenet segítségéve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k felismerése, hogy a galvánelemekben és az elektrolízis során zajló folyamat komplementer viszonyban van egymással. Elektrolízis vizsgálata és értelmezése az elektronátmenet segítségével.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iz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omos áram, Faraday, galvánelem, elektrolízi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Biológia-egészségtan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 sejt felépítése, a sejtek ingerlékenysége.</w:t>
            </w:r>
          </w:p>
        </w:tc>
      </w:tr>
      <w:tr>
        <w:trPr>
          <w:trHeight w:val="74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roblémák, jelenségek, gyakorlati alkalmazáso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ért jelent gazdasági előnyt, ha egy területen fémérclelőhelyek vannak? Hogyan bányászik egy növény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meretek:</w:t>
            </w:r>
          </w:p>
          <w:p>
            <w:pPr>
              <w:pStyle w:val="Szneslista1jellszn1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Fémek ércásványai, ércei. A fémérc fogalma, kapcsolata az ásvány (vegyület) és a keverék fogalmával. Fémércek csoportosítása. A fémek előállítása redukcióval, példák. Elsődleges és másodlagos nyersanyag, termék szerepe a folyamatban. Egyes ércek (oxidos, szulfidos) felhasználásához köthető környezeti hatások. Fontosabb lelőhelyek, a nyersanyag-lelőhely és az ipar kapcsolata.</w:t>
            </w:r>
          </w:p>
          <w:p>
            <w:pPr>
              <w:pStyle w:val="Szneslista1jellszn1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A fitobányászat („bioérc”) elve.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bookmarkStart w:id="0" w:name="redoxi"/>
            <w:r>
              <w:rPr>
                <w:rFonts w:cs="Times New Roman" w:ascii="Times New Roman" w:hAnsi="Times New Roman"/>
              </w:rPr>
              <w:t xml:space="preserve">A redoxireakciók értelmezése az elektronátmenettel az </w:t>
            </w:r>
            <w:bookmarkEnd w:id="0"/>
            <w:r>
              <w:rPr>
                <w:rFonts w:cs="Times New Roman" w:ascii="Times New Roman" w:hAnsi="Times New Roman"/>
              </w:rPr>
              <w:t xml:space="preserve">elektronszerkezet alapján. A kémiai egyenlet felírása egyes fémek előállításának példáin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k megértése, hogy a fémek előállításának folyamatában a nyersanyag típusának (terméselem, oxidos, szulfidos érc) döntő szerepe v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érclelőhely, mint ipartelepítő tényező. A különböző fémek ipari felhasználásának lehetősége és a világ fémérc-piacának alakulás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itobányászat elvének kapcsán egyszerű számítások elvégzése adott fém dúsulásával kapcsolatban.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roblémák, jelenségek, gyakorlati alkalmazások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ért értékes az arany? Hogyan készülnek az ékszerekhez használt fémek? Lehet-e „aranyat csinálni”? Miért használnak nemesfémeket a gyógyászatban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meretek:</w:t>
            </w:r>
          </w:p>
          <w:p>
            <w:pPr>
              <w:pStyle w:val="Szneslista1jellszn1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A nemesfémek előfordulása, tulajdonságai és előállítása. A királyvíz, a választóvíz és a karát. Az alkimisták és az aranycsinálá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z arany előállítása és a környezetszennyezés.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aranytárgyak vizsgálatának értelmezése. Annak értelmezése, miért nem redukciós eljárással készül az ara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ettanulmányok értelmezése a fémek előállításával, felhasználásával, illetve az ezzel kapcsolatos környezeti hatásokkal kapcsolatban. Tájékozódás a nemesfémek kozmetikai és gyógyászati alkalmazásáról, ezek kémiai szempontú értelmezése.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, társadalmi és állampolgári ismeretek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z alkimistá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szólások, közmondások. </w:t>
            </w:r>
          </w:p>
        </w:tc>
      </w:tr>
      <w:tr>
        <w:trPr>
          <w:trHeight w:val="74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roblémák, jelenségek, gyakorlati alkalmazások: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émek mint nyom- és mikroeleme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zneslista1jellszn1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i/>
              </w:rPr>
              <w:t>Ismeretek:</w:t>
            </w:r>
          </w:p>
          <w:p>
            <w:pPr>
              <w:pStyle w:val="Szneslista1jellszn1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Fémek az élő szervezetekben: nyomelemek és mikroelemek, a klorofill és hemoglobin példáján keresztül ezek jelentősége. 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z elemek mennyiségi előfordulásainak, az egyes nagyságrendi viszonyoknak az értelmezése ásványokkal, emberi nyomelemszükséglettel, élelmiszerek összetételével kapcsolatos adatok alapjá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gészséges étrend összeállításának szempontjai.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atematik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gyságrendek.</w:t>
            </w:r>
          </w:p>
        </w:tc>
      </w:tr>
      <w:tr>
        <w:trPr>
          <w:trHeight w:val="552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blémák, jelenségek, gyakorlati alkalmazás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apból a Föld felé áramló energia.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A napenergia felhasználási lehetőségei, például: napkollektor, napelem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élvezetők jelentőségének megértése mindennapjainkban hétköznapi eszközeink működésén keresztül.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roblémák, jelenségek, gyakorlati alkalmazások:</w:t>
            </w:r>
          </w:p>
          <w:p>
            <w:pPr>
              <w:pStyle w:val="Szneslista1jellszn1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Lehet-e egy folyamat egyszerre „kétféle”? Hogyan írhatók le a változások? Hogyan érthetők meg, hogyan képzelhetők el a kémiai nyelven leírt változások?</w:t>
            </w:r>
          </w:p>
          <w:p>
            <w:pPr>
              <w:pStyle w:val="Szneslista1jellszn1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zneslista1jellszn1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  <w:i/>
              </w:rPr>
              <w:t>Ismeretek:</w:t>
            </w:r>
          </w:p>
          <w:p>
            <w:pPr>
              <w:pStyle w:val="Szneslista1jellszn1"/>
              <w:ind w:left="0" w:hanging="0"/>
              <w:jc w:val="both"/>
              <w:rPr/>
            </w:pPr>
            <w:r>
              <w:rPr>
                <w:rFonts w:cs="Times New Roman"/>
              </w:rPr>
              <w:t>Oldatreakciók, leírásuk szimbólumokkal, csoportosításuk.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anultak alapján az órán látott folyamatok megfigyelése, értelmezése és besorolása redoxi, sav-bázis, csapadékképződési, gázfejlődési, hőelnyelő vagy hőtermelő típusokba, illetve az oldatreakciók értelmezése makro- és részecskeszinten.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/ fogalmak</w:t>
            </w:r>
          </w:p>
        </w:tc>
        <w:tc>
          <w:tcPr>
            <w:tcW w:w="7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kémhatás, indikátor, Brønsted-féle sav és  bázis, erős és gyenge sav ill. bázis, sóképzés, közömbösítés, semlegesítés, ércásvány, fémérc, elsődleges és másodlagos nyersanyag, termék, nemesfémek, nyomelemek és mikroelemek, alkálifémek, alkáliföldfémek földfémek, vascsoport, rézcsoport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matikai egység óra 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ángfes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Kémiai köt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Rác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Vörös és fek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 rozsd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Az s-me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Fémvegyület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Savak és bázi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A p-mező féme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Vas-csopo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Réz-csopo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Fémek világpia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Félvezető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Nyomelem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Záródolg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évfolyam/5. epoch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5754"/>
        <w:gridCol w:w="1383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i egység/ Fejlesztési cél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z erő újabb jellemzői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 ó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5 epocha)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rő fogalma. Vektorok összeadása, felbontása összetevőkre.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állandóság és változás fogalmának értelmezése, feltételeinek megjelenése a mechanikai egyensúlyi állapotok kapcsán. A fizikai ismeretek alkalmazása a helyes testtartás fontosságának megértésében és a mozgásszervek egészségének megőrzésében, az önismeret (testkép, szokások) fejlesz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gések és hullámok a Földön a felépítés és működés viszonyrendszerében. A jelenségkör dinamikai hátterének értelmezése. A társadalmi felelősség kérdéseinek hangsúlyozása a természeti katasztrófák bemutatásán keresztül. A tudomány, technika, kultúra szempontjából az időmérés és az építmények szerkezeti elemeinek bemutatása. Kezdeményezőkészség, együttműködés fejlesz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ang szerepének megértése az emberi szervezet megismerésében, az ember érzékelésében, egészségében. A hang szerepe a kommunikációs rendszerek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kémiai reakciók főbb típusainak megkülönböztetése és magyarázata, gyakorlati jelentőségének megismerése az állandóság és változás szemszögéből. </w:t>
              <w:br/>
              <w:t>A tudomány, technika, kultúra területén az elméletek fejlődésének felismerése, egyes elméletek korlátozott, de célszerű alkalmazhatósága.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8" w:footer="0" w:bottom="1418"/>
          <w:formProt w:val="false"/>
          <w:textDirection w:val="lrTb"/>
          <w:docGrid w:type="default" w:linePitch="360" w:charSpace="0"/>
        </w:sectPr>
      </w:pP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630"/>
        <w:gridCol w:w="3322"/>
        <w:gridCol w:w="2407"/>
        <w:gridCol w:w="27"/>
      </w:tblGrid>
      <w:tr>
        <w:trPr/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blémák, jelenségek, gyakorlati alkalmazások, ismeretek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jlesztési követelmények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ódási pontok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blémák, jelenségek, gyakorlati alkalmazás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gyensúlyi állapotok megjelenése mindennapi életünkb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gyszerű gépek alkalmazása </w:t>
              <w:noBreakHyphen/>
              <w:t xml:space="preserve"> mindennapi eszközein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iodikus jelenségek (rugóhoz erősített test rezgése, fonálinga mozgása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illapodó rezgése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nyszerrezgése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onancia, rezonancia-katasztróf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chanikai hullámok kialakul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öldrengések kialakulása, előrejelzése, tengerrengések, cunami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árapály-jelenség. A Hold és a Nap szerepe a jelenség létrejötté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ngsebességmérés, a hangsebesség függése a közegtő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pler-hatá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mberi hangérzékelés fizikai alapja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angok keltésének eljárásai, hangszere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úros hangszerek, a húrok rezgése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ípok fajtá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zajszennyezé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trahang a természetben és gyógyászatb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meret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gyensúlyi állapotok fajtái:</w:t>
            </w:r>
          </w:p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ztos,</w:t>
            </w:r>
          </w:p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zonytalan,</w:t>
            </w:r>
          </w:p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ömbös,</w:t>
            </w:r>
          </w:p>
          <w:p>
            <w:pPr>
              <w:pStyle w:val="Listaszerbekezds"/>
              <w:numPr>
                <w:ilvl w:val="0"/>
                <w:numId w:val="3"/>
              </w:numPr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stabi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gyszerű gépek főbb típusai:</w:t>
            </w:r>
          </w:p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oldalú és kétoldalú emelő,</w:t>
            </w:r>
          </w:p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lló és mozgócsiga,</w:t>
            </w:r>
          </w:p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ngerkerék,</w:t>
            </w:r>
          </w:p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jtő,</w:t>
            </w:r>
          </w:p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avar,</w:t>
            </w:r>
          </w:p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ek egyensúlyi állapota, az egyensúly feltéte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orgatónyomaték fogal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khimédész munkásság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armonikus rezgőmozgás jellemzői: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gésidő (periódusidő),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plitúdó,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kvenci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armonikus rezgőmozgás és a fonálinga mozgásának energiaviszonyai, a csillapítás leír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sszanti (longitudinális), keresztirányú (transzverzális) hullá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chanikai hullámok jellemzői: hullámhossz, terjedési sebessé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ullámhosszúság, a frekvencia és a terjedési sebesség közötti kapcsolat ismere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ygens munkásság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ang fizikai jellemző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hang terjedésének mechanizmus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ngintenzitás, a decibel fogal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harmonikuso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kciótípusok és a kémiai reakciók csoportosí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v-bázis reakciók. Sav, bázis, protonátadá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H és a kémhatás kapcsolata. A víz autoprotolízi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ős és gyenge savak, illetve bázisok; a sók kémha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oxireakció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ektrokémiai folyamatok gyakorlati jelentősége. A korrózió folyama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xidálószer, redukálószer. Redoxireakciók iránya, redoxpotenciál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gyensúly és a nyugalom közötti különbség felismerése konkrét példák alapj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úlyvonal és a súlypont meghatározása méréssel, illetve számítással, szerkesztésse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mos példa felismerése a hétköznapokból az egyszerű gépek használatára (például: háztartási gépek, építkezés a történelem folyamán, sport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ülönböző egyszerű gépek működésének értelme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k tudatosulása, hogy az egyszerű gépek használatával kedvezőbbé tehető a munkavégzés, azonban munkát, energiát így sem takaríthatunk me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zgő rendszerek kísérleti vizsgála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zonancia feltételeinek tanulmányozása gyakorlati példákon a technikában és a természetb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zgések általános voltának, létrejöttének megértése, a csillapodás jelenségének felismerése konkrét példák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zgések gerjesztésének felismerése néhány gyakorlati péld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ullámok mint térben terjedő rezgések értelmezése gyakorlati példák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öldrengések létrejöttének elemzése a Föld szerkezete alapj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öldrengésekre, tengerrengésekre vonatkozó fizikai alapismeretek elsajátítása, a természeti katasztrófák idején követendő helyes magatartás, a földrengésbiztos épületek sajátságainak meg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Árapály-táblázatok elem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hangmagasság és frekvencia összekapcsolása kísérleti tapasztalat alapjá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ngsebességmérés elvég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zeledő, illetve távolodó autók hangjának vizsgála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űjtőmunka: néhány jellegzetes hang elhelyezése a decibelskál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ísérlet: felhang megszólaltatása húros hangszeren, kvalitatív vizsgálatok: feszítőerő – hangmagassá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zet tartalmazó kémcsövek hangmagasságának vizsgála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űjtőmunka: a fokozott hangerő egészségkárosító hatása, a hatást csökkentő biztonsági intézkedések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ldák keresése a mindennapi életből a különböző reakciótípusokra. E reakciók végiggondolása az eddig tanult szempontsor alapj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ülönböző kémiai anyagok kémhatásának megmérése, a tapasztalatok magyaráza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avak és bázisok tulajdonságainak, valamint a sav-bázis reakciók (protolitikus reakciók) létrejöttének magyarázata a disszociáció és a protonátadás elmélete alapján. A pH-skála értelme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av-bázis és a redoxireakciók elméleteinek fejlődésében a változást létrehozó hajtóerő és az új kísérleti lehetőségek megkeresése, az új megoldás hasznainak kiemel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doxireakciók értelmezése az elektronátmenet alapj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ektromos energia termelésének és egyes fémek előállításának értelmezése az oxidálószer és a redukálószer fogalmáv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temat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lapműveletek, egyenletrendezés, műveletek vektorokkal, táblázat és grafikon készí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stnevelés és spor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ondicionáló gépek, a test egyensúlyának szerepe az egyes sportágakb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chnika, életvitel és gyakorla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rőátviteli eszközök, technikai eszközök, időmérő szerkezetek, hidak, mozgó alkatrészek. Zajvédelem és az egészséges környezethez való jog (élet az autópályák szomszédságában). Járművek és egyéb eszközök zajkibocsá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Ének-ze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 hangszerek típusa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/ fogalmak</w:t>
            </w:r>
          </w:p>
        </w:tc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gyensúlyi állapot, forgatónyomaték, egyszerű gép, frekvencia, harmonikus rezgőmozgás, frekvencia, rezonancia, mechanikai hullám, hullámhosszúság, hullám terjedési sebessége, terjedési sebesség, hullámhossz, alaphang, felharmonikus, sav, bázis, pH, redoxireakció, oxidáció, redukció, korrózió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 tematikai egység óra címe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z erő újabb jellemző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forgatónyomaték kiszámításának meghatározása kísérlett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Állandó forgatónyomaték hatására kialakuló mozgás leír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Egyszerűgép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Perdület, perdületmegmarad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Harmonikus rezgőmozgá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Rezgések összetétele, rezonancia jelensé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Fonáling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Gravitációs gyorsulás kimérése fonálinga segítségév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Mechanikai hullám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Hullámjelenség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Állóhullám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Ha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Hang terjedési sebességének kísérleti meghatároz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Záródolgoz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évfolyam/1. epoch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501"/>
        <w:gridCol w:w="3075"/>
        <w:gridCol w:w="1358"/>
        <w:gridCol w:w="1560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jlesztési cél</w:t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ológia - Létfenntar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 ó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5 epocha)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énymikroszkóppal látható fontosabb sejtalkotók. Állati és növényi sejt megkülönböztetése.</w:t>
              <w:br/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rPr>
                <w:szCs w:val="24"/>
              </w:rPr>
            </w:pPr>
            <w:r>
              <w:rPr>
                <w:szCs w:val="24"/>
              </w:rPr>
              <w:t>A normális sejtműködés és az emberi egészség közti kapcsolat megfogalmazása.</w:t>
              <w:br/>
            </w:r>
          </w:p>
          <w:p>
            <w:pPr>
              <w:pStyle w:val="Tblzattartalom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A bőr felépítése és működése közötti összefüggések alkalmazása magyarázatokban. Állandóság és változás megfigyelése, értelmezése a bőr állapotával, fejlődésével és egészségével összefüggésben. A személyi higiéné biztosításával, a bőr </w:t>
            </w:r>
            <w:r>
              <w:rPr>
                <w:szCs w:val="24"/>
                <w:lang w:val="cs-CZ"/>
              </w:rPr>
              <w:t>ápolásával</w:t>
            </w:r>
            <w:r>
              <w:rPr>
                <w:szCs w:val="24"/>
              </w:rPr>
              <w:t xml:space="preserve"> és egészségmegőrzésével kapcsolatos életviteli és gyakorlati készségek fejlesztése.</w:t>
              <w:br/>
            </w:r>
          </w:p>
          <w:p>
            <w:pPr>
              <w:pStyle w:val="Tblzattartalom"/>
              <w:snapToGrid w:val="false"/>
              <w:rPr>
                <w:szCs w:val="24"/>
              </w:rPr>
            </w:pPr>
            <w:r>
              <w:rPr>
                <w:szCs w:val="24"/>
              </w:rPr>
              <w:t>A táplálkozás energiaviszonyaival kapcsolatos mennyiségi szemlélet erősítése. Az egészséges táplálkozást szolgáló szokások, értékrendek, gyakorlati készségek erősítése, a kockázati tényezők csökkentése iránti igény felkeltése, az önmagunk iránti felelősség érzésének erősítése. A fontosabb emésztőszervi és anyagcsere betegségekkel kapcsolatos ismeretekre épülő, egészségmegőrzésre irányuló attitűdök, életviteli képességek fejlesztése.</w:t>
              <w:br/>
            </w:r>
          </w:p>
          <w:p>
            <w:pPr>
              <w:pStyle w:val="Tblzattartalom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A struktúra és a működés közötti kapcsolat értelmezése a légcsere és az öntisztulási képesség magyarázatában, valamint a tüdő léghólyagjainak felépítése és a külső gázcsere folyamat közötti összefüggés felismeréséb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gészséges környezettel, életvitellel kapcsolatos gyakorlati készségek, a fontosabb légzőszervi betegségekkel összefüggő ismereteken alapuló, egészségmegőrzésre irányuló attitűdök formálása.</w:t>
            </w:r>
          </w:p>
          <w:p>
            <w:pPr>
              <w:pStyle w:val="Tblzattartalom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Tblzattartalom"/>
              <w:snapToGrid w:val="false"/>
              <w:rPr/>
            </w:pPr>
            <w:r>
              <w:rPr>
                <w:szCs w:val="24"/>
              </w:rPr>
              <w:t xml:space="preserve">Rendszerszemlélet fejlesztése a belső környezet és a </w:t>
            </w:r>
            <w:r>
              <w:rPr>
                <w:szCs w:val="24"/>
                <w:lang w:val="cs-CZ"/>
              </w:rPr>
              <w:t>nedvkeringés</w:t>
            </w:r>
            <w:r>
              <w:rPr>
                <w:szCs w:val="24"/>
              </w:rPr>
              <w:t xml:space="preserve"> biológiai folyamatában, a különböző anyagforgalmi folyamatok egymással való kapcsolatában. Körfolyamat értelmezése a szívciklus példájá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ív- és érrendszeri betegségek kockázatainak felismerése, a megelőzést lehetővé tévő életmód-elemek iránti igény felkeltése, erősítése, pozitív attitűdök kialakítása. Elsősegélynyújtásban és újraélesztésben alapszintű gyakorlottság elé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ndszerszemlélet alkalmazása az immunrendszer és a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szervez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észének viszonyára, valamint az immunrendszer komplexitásának belátására. Az oksági gondolkodás fejlesztése az immunrendszer működését feltáró kísérletek értelmezése során. Az ismereteken alapuló döntéshozatali és cselekvési képesség fejlesztése.</w:t>
            </w:r>
          </w:p>
        </w:tc>
      </w:tr>
      <w:tr>
        <w:trPr/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blémák, jelenségek, gyakorlati alkalmazások, ismeretek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követelmények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74" w:hRule="atLeast"/>
        </w:trPr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rPr/>
            </w:pPr>
            <w:r>
              <w:rPr>
                <w:i/>
                <w:szCs w:val="24"/>
              </w:rPr>
              <w:t>Problémák, jelenségek, gyakorlati alkalmazások: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Milyen fizikai, kémiai hatások befolyásolják a sejtek működését? Milyen kémiai összetétel jellemzi a sejteket? Miért igényelnek a sejtek energiát? </w:t>
              <w:br/>
            </w:r>
          </w:p>
          <w:p>
            <w:pPr>
              <w:pStyle w:val="Tblzattartalom"/>
              <w:rPr/>
            </w:pPr>
            <w:r>
              <w:rPr>
                <w:szCs w:val="24"/>
              </w:rPr>
              <w:t>Milyen feladatokat lát el a bőrünk? Hogyan épül föl? Mit jelez a bőr testünk állapotából</w:t>
            </w:r>
            <w:r>
              <w:rPr>
                <w:i/>
                <w:szCs w:val="24"/>
              </w:rPr>
              <w:t>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i alakítja ki a bőr alapszínét? Milyen bőrszín változatok jellemzőek az emberi fajra?</w:t>
              <w:br/>
              <w:t xml:space="preserve">Melyek a bőr gyakoribb megbetegedései, melyek ezek kockázati tényezői, mit tehetünk a megelőzés érdekében?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blzattartalom"/>
              <w:rPr/>
            </w:pPr>
            <w:r>
              <w:rPr>
                <w:szCs w:val="24"/>
              </w:rPr>
              <w:t>Miért van szükségünk a különféle tápanyagokra? Hogyan függenek össze a sejtekben zajló folyamatok a táplálkozásunkkal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i történik az elfogyasztott ételekkel a tápcsatornában? Hová kerülnek a bélrendszerből felvett tápanyagok, mi történik velük a szervezetben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Hogyan függ össze a normál testsúly megőrzése a helyes táplálkozással? Milyen okai és következményei lehetnek a túlsúlynak, az elhízásnak, illetve az alultápláltságnak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ilyen minőségi szempontokat kell figyelembe venni a helyes táplálkozás érdekében? Mit jelent az élelmiszer-összetétel és -minőség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elyek a táplálkozással összefüggő gyakoribb megbetegedések, mit tehetünk a megelőzésük érdekében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i a légzés élettani szerepe, hogyan függ össze a légzés a sejtjeinkben zajló folyamatokkal?</w:t>
            </w:r>
          </w:p>
          <w:p>
            <w:pPr>
              <w:pStyle w:val="Tblzattartalom"/>
              <w:rPr/>
            </w:pPr>
            <w:r>
              <w:rPr>
                <w:szCs w:val="24"/>
              </w:rPr>
              <w:t>Hogyan megy végbe a ki és belégzés folyamata? Hogyan szabályozza a szervezet a légzés teljesítményét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Hogyan és miért változik a be- és kilélegzett levegő összetétele?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i az összefüggés a légzés és a hangképzés között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elyek a gyakoribb légzőszervi megbetegedések, mit tehetünk a megelőzés érdekében?</w:t>
              <w:br/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iből áll, hogyan keletkezik, hogyan és miért alvad meg a vér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Hogyan biztosítja a szív a vérkeringés irányát és változó teljesítményét? Mi az erek feladata? Hol és hogyan tapintható a pulzus, mérhető a vérnyomás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iért változó a vizelet mennyisége és összetétele? Hogyan függ ez össze a belső környezetünk viszonylagos állandóságával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elyek a szív és érrendszeri megbetegedések kockázati tényezői, gyakoribb típusai? Mit tehetünk a megelőzésük érdekében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ilyen elsősegélynyújtás alkalmazandó vérzések, szívműködési zavarok vagy keringésleállás esetén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iért van szükségünk biológiai „önvédelemre”? Mit jelent az önazonosság és mi veszélyezteti ennek megőrzését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Hogyan győzi le szervezetünk a fertőzéseket? Miért következhet be az átültetett szervek kilökődése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i a magyarázata a védőoltások hatékonyságának? Milyen betegségeket sikerült leküzdeni, vagy visszaszorítani ezen a módon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blzattartalom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Ismeretek: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A sejtek víztartalma. A sejthártya áteresztőképessége, transzportfolyamatok.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Elsődleges és másodlagos biogén elemek, nyomelemek. Az élő rendszereket felépítő szerves anyagok fontosabb típusai, sajátos biológiai funkciói.</w:t>
            </w:r>
          </w:p>
          <w:p>
            <w:pPr>
              <w:pStyle w:val="Tblzattartalom"/>
              <w:rPr/>
            </w:pPr>
            <w:r>
              <w:rPr>
                <w:szCs w:val="24"/>
              </w:rPr>
              <w:t xml:space="preserve">Az enzimműködés lényege. A sejtmembrán jelforgalmi fehérjéi. A sejtek közötti fizikai kapcsolatok formái. A kémiai kommunikáció lehetősége. </w:t>
              <w:br/>
              <w:t>A bőr funkciói, rétegei, szöveti felépítésük, függelékei, mirigyei, receptorai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z erek, a zsírszövet és a mirigyek szerepe a hőszabályozásban. Bőrflóra, pattanás, mitesszer, hámlás. A bőr regenerációja, sebgyógyulás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Bőrpigment, melanin.</w:t>
              <w:br/>
              <w:t>Napozás hatása, veszélyei, átmeneti barnulás.</w:t>
              <w:br/>
              <w:t>A napsugárzás (UV) károsító hatása, a bőrrák felismerhetősége, veszélyessége.</w:t>
              <w:br/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Tápanyagok energiatartalma, kémiai összetétele, jellemzésük módja.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A tápcsatorna szakaszai és működésük.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A fontosabb emésztőenzimek, termelődésük és hatásuk helye.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máj elhelyezkedése és szerepe a szervezet működésében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tápanyagok szállítási módjai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normál testsúly, a túlsúly és elhízás következményei és emelkedő kockázatok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A tápanyagok fajlagos energiatartalma.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z alultápláltság jelei, következményei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kiegyensúlyozott, változatos étrend jelentősége. Hiánybetegségek lehetséges okai, tünetei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z emésztőszervi fertőzések leggyakoribb okai. Az élelmiszer-higiénia jelentősége. Az emésztőrendszer rosszindulatú daganatos megbetegedéseinek kockázati tényezői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szájhigiéné, a rendszeres fogápolás helyes gyakorlata.</w:t>
              <w:br/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Az oxigénfelvétel és a szén-dioxid leadás összefüggése a sejtlégzés biokémiai folyamatával. A légzési teljesítmény és a szervezet energiafelhasználása közötti összefüggés. </w:t>
            </w:r>
          </w:p>
          <w:p>
            <w:pPr>
              <w:pStyle w:val="Tblzattartalom"/>
              <w:rPr/>
            </w:pPr>
            <w:r>
              <w:rPr>
                <w:szCs w:val="24"/>
              </w:rPr>
              <w:t xml:space="preserve">A felső- és alsó légutak felépítése. A tüdő </w:t>
            </w:r>
            <w:r>
              <w:rPr>
                <w:szCs w:val="24"/>
                <w:lang w:val="cs-CZ"/>
              </w:rPr>
              <w:t>elhelyezkedése</w:t>
            </w:r>
            <w:r>
              <w:rPr>
                <w:szCs w:val="24"/>
              </w:rPr>
              <w:t xml:space="preserve"> a mellüregben. A ki- és belégzés folyamata, a légcsere biofizikai alapja. Légzőizmok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léghólyagok felépítése, gázcsere fogalma és feltételei. Külső és belső gázcsere-folyamatok és fizikai hátterük. A légzési gázok szállítási módjai, a hemoglobin szerepe, jelentősége.</w:t>
              <w:br/>
              <w:t>A gége felépítése, funkciói. A hangszalagok elhelyezkedése, szerepe, hangadás és hangképzés biológiai tényezői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Néhány gyakori légzőszervi megbetegedés jellegzetes kórképe, a megelőzés és a gyógyítás lehetőségei. A dohányzással összefüggő megbetegedések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Folyadéktér fogalma. A vér oldott és sejtes elemei. A vér és a szövetközti nedv, ill. a nyirok keletkezése, összetétele, funkciói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hajszálerekben zajló anyagáramlás iránya és oka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A véralvadás élettani jelentősége, a folyamat fő lépései és tényezői. A vérrög képződés kockázati tényezői és következményei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szív fölépítése és működése, kapcsolata a szívizom sajátosságaival. A szívritmus, pulzusszám, pulzustérfogat és perctérfogat összefüggése. Értípusok, felépítésük, funkciójuk. A vénás keringést segítő tényezők. A véreloszlás szabályozása. A vérnyomás fogalma, mérése, normál értékei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homeosztázis értelmezése a folyadékterek összetételének példáján. A vese szervi felépítése, a vesetestecske felépítése és működése. A vízvisszaszívás mértékének szabályozása. Ionháztartás zavara, kiszáradás, rehidrálás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A leggyakoribb szív- és érrendszeri betegségek tünetei, kialakulásának okai. Kockázatot jelentő élettani jellemzők. Az érrendszer állapota és az életmód közötti összefüggés.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Vérzéstípusok és ellátásuk. A fertőtlenítés </w:t>
            </w:r>
            <w:r>
              <w:rPr>
                <w:szCs w:val="24"/>
                <w:lang w:val="cs-CZ"/>
              </w:rPr>
              <w:t>fontossága</w:t>
            </w:r>
            <w:r>
              <w:rPr>
                <w:szCs w:val="24"/>
              </w:rPr>
              <w:t>. A szívinfarktus előjelei, teendők a felismerés esetén. Az alapvető újraélesztési protokoll.</w:t>
              <w:br/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Kórokozó, fertőző és megbetegítő képesség, helyi és világjárvány. A kórokozók által okozott lehetséges hatások. A saját sejtek meghibásodásának veszélye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A veleszületett és a szerzett immunitás. A nyiroksejtek típusai és funkciói. Az immunválasz szabályozása.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Vércsoportok, vérátömlesztés, szervátültetés.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A kórokozók hatása és a védekezés lehetősége (Semmelweis, Pasteur).  Passzív és aktív </w:t>
            </w:r>
            <w:r>
              <w:rPr>
                <w:szCs w:val="24"/>
                <w:lang w:val="cs-CZ"/>
              </w:rPr>
              <w:t>immunizálás</w:t>
            </w:r>
            <w:r>
              <w:rPr>
                <w:szCs w:val="24"/>
              </w:rPr>
              <w:t>. Gyakoribb védőoltások, az immunizálás közegészségügyi szerepe.</w:t>
              <w:br/>
              <w:t>A rákos megbetegedések és az immunrendszer gyengülése közötti összefüggések. Az immunrendszer rosszindulatú megbetegedése. Az allergia és az asztma immunológiai háttere. Autoimmun betegség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rPr>
                <w:szCs w:val="24"/>
              </w:rPr>
            </w:pPr>
            <w:r>
              <w:rPr>
                <w:szCs w:val="24"/>
              </w:rPr>
              <w:t>Kémiai fölépítés és biológiai funkció összefüggéseinek elemzése példákon. A sejten belüli kémiai folyamatok szabályozottságának belátása. Struktúra és funkció összekapcsolása a sejtszintű folyamatok elemzése során.</w:t>
              <w:br/>
            </w:r>
          </w:p>
          <w:p>
            <w:pPr>
              <w:pStyle w:val="Tblzattartalom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A bőr funkcióinak és felépítésének kapcsolata a </w:t>
            </w:r>
            <w:r>
              <w:rPr>
                <w:szCs w:val="24"/>
                <w:lang w:val="cs-CZ"/>
              </w:rPr>
              <w:t>szervezetszintű</w:t>
            </w:r>
            <w:r>
              <w:rPr>
                <w:szCs w:val="24"/>
              </w:rPr>
              <w:t xml:space="preserve"> működésekkel – hőszabályozás elemzése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A tápcsatorna-szakaszok felépítésének, a bennük végbemenő élettani folyamatoknak kémiai szintű értelmezése, ennek alapján folyamatelemzés (ábrázolás, ábraelemzés).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Egy szerv több funkciójának értelmezése a máj példáján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z emésztési- és a sejtszintű lebontási folyamatok közötti összefüggés felismerése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normál testsúly megőrzése jelentőségének belátása, a túlsúly és az elhízás kockázatainak fel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Életmódhoz igazodó étrend tervezése, ezzel kapcsolatos adatok, táblázatok használatáva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ta a különböző táplálkozási szokások, divatok (pl. vegetarianizmus) előnyeiről és veszélyeiről.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Az emésztőszervi fertőzések tüneteinek, valamint a megelőzés, a gyógyulás és a fertőzés terjedésével kapcsolatos teendők összegyűjtése. </w:t>
            </w:r>
          </w:p>
          <w:p>
            <w:pPr>
              <w:pStyle w:val="Tblzattartalom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blzattartalom"/>
              <w:snapToGrid w:val="false"/>
              <w:rPr/>
            </w:pPr>
            <w:r>
              <w:rPr>
                <w:szCs w:val="24"/>
              </w:rPr>
              <w:t xml:space="preserve">A légzés </w:t>
            </w:r>
            <w:r>
              <w:rPr>
                <w:szCs w:val="24"/>
                <w:lang w:val="cs-CZ"/>
              </w:rPr>
              <w:t>szervezet</w:t>
            </w:r>
            <w:r>
              <w:rPr>
                <w:szCs w:val="24"/>
              </w:rPr>
              <w:t xml:space="preserve">- és sejtszintű folyamatainak összefüggésbe </w:t>
            </w:r>
            <w:r>
              <w:rPr>
                <w:szCs w:val="24"/>
                <w:lang w:val="cs-CZ"/>
              </w:rPr>
              <w:t>hozása</w:t>
            </w:r>
            <w:r>
              <w:rPr>
                <w:szCs w:val="24"/>
              </w:rPr>
              <w:t>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A légutak és a tüdő felépítésének, a bennük végbemenő élettani folyamatok elemzése (ábrázolás, ábraelemzés).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légcsere biomechanikai értelmezése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Légzésfunkciós vizsgálat értelmezése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gázcsere, a légzési gázok szállításának, a szervek oxigénellátásának a fizikai- kémiai összefüggéseket figyelembe vevő magyarázata.</w:t>
            </w:r>
          </w:p>
          <w:p>
            <w:pPr>
              <w:pStyle w:val="Tblzattartalom"/>
              <w:rPr/>
            </w:pPr>
            <w:r>
              <w:rPr>
                <w:szCs w:val="24"/>
              </w:rPr>
              <w:t xml:space="preserve">A gégeműködést mutató ábraelemzés, a működés magyarázatának </w:t>
            </w:r>
            <w:r>
              <w:rPr>
                <w:szCs w:val="24"/>
                <w:lang w:val="cs-CZ"/>
              </w:rPr>
              <w:t>összekapcsolása</w:t>
            </w:r>
            <w:r>
              <w:rPr>
                <w:szCs w:val="24"/>
              </w:rPr>
              <w:t xml:space="preserve"> a fizikai ismeretekkel.</w:t>
            </w:r>
          </w:p>
          <w:p>
            <w:pPr>
              <w:pStyle w:val="Tblzattartalom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blzattartalom"/>
              <w:snapToGrid w:val="false"/>
              <w:rPr/>
            </w:pPr>
            <w:r>
              <w:rPr>
                <w:szCs w:val="24"/>
              </w:rPr>
              <w:t xml:space="preserve">A </w:t>
            </w:r>
            <w:r>
              <w:rPr>
                <w:szCs w:val="24"/>
                <w:lang w:val="cs-CZ"/>
              </w:rPr>
              <w:t>nedvkeringés</w:t>
            </w:r>
            <w:r>
              <w:rPr>
                <w:szCs w:val="24"/>
              </w:rPr>
              <w:t xml:space="preserve"> rendszerszemléletű értelmezése, a testfolyadékok megkülönböztetése és összefüggésük felismerése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vérvétel, a laborelemzés jelentőségének belátása, a fontosabb adatok értelmezése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Állandóság és változás szempontjainak alkalmazása a folyamat értelmezésében. A véralvadás folyamatának megértése, jelentőségének felismerése, a trombózisos betegségekkel való összefüggésbe hozása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z érrendszer és a szív felépítése, valamint a bennük végbemenő élettani folyamatok összekapcsolásán alapuló folyamatelemzés (ábrázolás, ábraelemzés).</w:t>
            </w:r>
          </w:p>
          <w:p>
            <w:pPr>
              <w:pStyle w:val="Tblzattartalom"/>
              <w:rPr/>
            </w:pPr>
            <w:r>
              <w:rPr>
                <w:szCs w:val="24"/>
              </w:rPr>
              <w:t xml:space="preserve">Vérnyomásmérés osztálytársakon; statisztikai átlag számolása és </w:t>
            </w:r>
            <w:r>
              <w:rPr>
                <w:szCs w:val="24"/>
                <w:lang w:val="cs-CZ"/>
              </w:rPr>
              <w:t>ábrázolása</w:t>
            </w:r>
            <w:r>
              <w:rPr>
                <w:szCs w:val="24"/>
              </w:rPr>
              <w:t>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vese felépítése és a benne végbemenő élettani folyamatok összefüggésbe hozásán alapuló folyamatelemzés (ábrázolás, ábraelemzés)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A szív- és érrendszeri betegségekkel összefüggő ismeretek alapján következtetések levonása az egészségmegőrzésre irányuló életvitelt illetően.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Elsősegély-nyújtási teendők gyakorlása a </w:t>
            </w:r>
            <w:r>
              <w:rPr>
                <w:szCs w:val="24"/>
                <w:lang w:val="cs-CZ"/>
              </w:rPr>
              <w:t>vizsgált</w:t>
            </w:r>
            <w:r>
              <w:rPr>
                <w:szCs w:val="24"/>
              </w:rPr>
              <w:t xml:space="preserve"> sérülések és rosszullétek esetében (pl. újraélesztés).</w:t>
              <w:br/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z információ értelmezése a saját – idegen felismerési mechanizmusokban. A veleszületett, természetes védekezőképesség, valamint a szerzett, specifikus immunitás megkülönböztetése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szervátültetéssel kapcsolatos vélemények, magatartásformák azonosítása, összevetése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védőoltások indokoltságának értelme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rPr/>
            </w:pPr>
            <w:r>
              <w:rPr>
                <w:i/>
                <w:szCs w:val="24"/>
              </w:rPr>
              <w:t>Matematika:</w:t>
            </w:r>
            <w:r>
              <w:rPr>
                <w:szCs w:val="24"/>
              </w:rPr>
              <w:t xml:space="preserve"> hossz-, terület-, felszín-, térfogatszámítás; mértékegységek, átváltások; nagyságrendek; halmazok használata, osztályokba sorolás, rendezé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format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z információ fogalma, egysége.</w:t>
              <w:br/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i/>
                <w:szCs w:val="24"/>
              </w:rPr>
              <w:t>Technika, életvitel és gyakorlat:</w:t>
            </w:r>
            <w:r>
              <w:rPr>
                <w:szCs w:val="24"/>
              </w:rPr>
              <w:t xml:space="preserve"> egészséges életmód, egészséges ételek, élelmiszerek, család, háztartás; egészséges életmód; egészségügyi intézmények, hatóságok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stnevelés és spor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higiéniai ismeretek tudatos alkalmazása; prevenció, életvezetés, egészségfejlesztés.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/fogalmak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ogén elem, enzim, kicsapódás (koaguláció),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anyagcs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lebontó és felépítő), sejtlégzés, mitokondrium, hám, irha, bőralja, szőrtüsző, verejtékmirigy, faggyúmirigy,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pig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bőrszín, érző idegvégződés, bőrallergia, tápanyag, étel, élelmiszer (minőség), étrend, tápanyag-energiatartalom, mennyiségi és minőségi éhezés, túlsúly, elhízás, tápcsatorna, emésztőenzim, emésztés, felszívódás, légcsere, gázcsere, légút, léghólyag, légzési perctérfogat,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vitálkapacitá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légzési perctérfogat, hemoglobin, gége, hangszalag, allergia, asztma, folyadéktér, vér, nyirok,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véralvadá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trombózis, artéria, véna, vérkör, kamra, pitvar, szívbillentyű, szívciklus, perctérfogat, vérnyomás, homeosztázis, újraélesztés, fertőzés, járvány, veleszületett immunitás, szerzett (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specifik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immunitás, antigén, antigén felismerés, antitest (immunglobulin), nyiroksejt (limfocita), védőoltás, immunizálás, immunológiai memória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matikai egység óra címe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sejtek felépít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övet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Kültakar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 kültakaró egészsé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áplálkoz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Egészséges táplálkoz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A légzőrendsz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A vér összetétele, a homeosztáz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A keringési rendszer felépítése és működ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Szív és érrendszeri betegség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Alapszintű újraéleszt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Kiválaszt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Az immunrendszer felépítése és működ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Az immunrendszer betegsége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Zá</w:t>
        <w:softHyphen/>
        <w:t>ró</w:t>
        <w:softHyphen/>
        <w:t>dolgoz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évfolyam/2. epoch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490"/>
        <w:gridCol w:w="3082"/>
        <w:gridCol w:w="1361"/>
        <w:gridCol w:w="1560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jlesztési cél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iológia 2. – Szaporodás, érzékelés és szabályoz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 ó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5 epocha)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aporodási típusok a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növé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és állatvilágban.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6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lkészítés a felelősségteljes párkapcsolatra alapozott örömteli nemi életre és a tudatos családtervezésre.</w:t>
              <w:br/>
              <w:t xml:space="preserve">Az absztrakt gondolkodás fejlesztése az életfolyamatok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szabályozásáró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és vezérléséről alkotott modell általánosítása, valamint az idegi és hormonális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szabályozá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özötti hasonlóságok és különbségek, továbbá az egységes (neuroendokrin) rendszerbe kapcsolódás felismerése során.</w:t>
            </w:r>
          </w:p>
        </w:tc>
      </w:tr>
      <w:tr>
        <w:trPr/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blémák, jelenségek, gyakorlati alkalmazások, ismeretek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követelmények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74" w:hRule="atLeast"/>
        </w:trPr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blémák, jelenségek, gyakorlati alkalmazáso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i a szexualitás szerepe az ember életében?</w:t>
              <w:br/>
              <w:t>Mely környezeti és életmódbeli hatások okozhatnak meddőséget?</w:t>
              <w:br/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ilyen sajátosságai vannak a kémiai szabályozásnak? Milyen anyagok a hormonok, mi jellemzi termelődésüket, szállításukat és hatásukat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ilyen kapcsolat van az idegi és a hormonális szabályozás között? Mi jellemzi munkamegosztásukat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Melyek a szervezet belső egyensúlyára ható legfontosabb hormonok, hol termelődnek és mi a hatásuk?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Mely rendellenességek, betegségek vezethetők vissza valamely hormonális zavarra?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Hogyan képes válaszolni az idegrendszer a külső és belső ingerekre? Hogyan állítják elő és továbbítják az idegsejtek a jeleket? Mi az oka az idegrendszer belső aktivitásának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i a gerincvelő szerepe az idegi szabályozásban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elyek az emberi érzékelés területei? Milyen közös és egyedi sajátosságok jellemzik érzékszerveinket? Mit tehetünk, érzékelési képességeink megőrzése érdekében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Milyen szabályozó rendszerek őrködnek létfenntartó életműködéseink felett?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Hogyan alkalmazkodik szervezetünk a testi és lelki terheléshez? Mi történik pihenés, feltöltődés során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Hogyan szerveződik az emberi agy? Hogyan születnek érzelmeink, gondolataink? Hol és hogyan őrizzük emlékeinket, tanult képességeinket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elyek az idegrendszert érintő fontosabb rendellenességek, megbetegedések? Mit tehetünk megelőzésük érdekében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 történik, ha valamelyik érzékszervünk nem vagy nem megfelelően működik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t jelent a szemüveg dioptriája? </w:t>
            </w:r>
          </w:p>
          <w:p>
            <w:pPr>
              <w:pStyle w:val="Tblzattartal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meretek: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A férfi és a nő szaporodási szervrendszerének felépítése és működése. </w:t>
              <w:br/>
              <w:t>Elsődleges és másodlagos nemi jellegek.</w:t>
              <w:br/>
              <w:t>A nemi hormonok és a pubertás.</w:t>
              <w:br/>
              <w:t xml:space="preserve">Az ivarsejtek termelődése, felépítése és biológiai funkciója. </w:t>
              <w:br/>
              <w:t xml:space="preserve">A menstruációs ciklus. </w:t>
              <w:br/>
              <w:t xml:space="preserve">Az önkielégítés. </w:t>
              <w:br/>
              <w:t>A fogamzásgátlás módjai, következményei.</w:t>
              <w:br/>
              <w:t xml:space="preserve">Az abortusz egészségi, erkölcsi és társadalmi kérdései. </w:t>
              <w:br/>
              <w:t>A nemi úton terjedő betegségek kórokozói, tünetei, következményei és megelőzésük.</w:t>
              <w:br/>
              <w:t>A fogamzás feltételei, a méhen belüli élet mennyiségi és minőségi változásai, a szülés/születés főbb mozzanatai.</w:t>
              <w:br/>
              <w:t>A méhen kívüli élet főbb szakaszainak időtartama, az egyed testi és szellemi fejlődésének jellemzői.</w:t>
              <w:br/>
              <w:t>A serdülőkori érzelmi, szociális és pszichológiai jellemzőik.</w:t>
              <w:br/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hormonhatás jellemzői. Belső elválasztású mirigy fogalma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Hormon és receptor összefüggése, specifikus hatás. A folyamatba való beavatkozás lehetősége.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hipofízis-hipotalamusz rendszer felépítése és működése. A hormonális szabályozás hierarchikus felépítése. Az idegrendszeri ellenőrzés érvényesülése. A hormonhatás időbeli jellemzői. Példák a központi idegrendszerben termelődő hormonok hatásaira (szorongás, eufória)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 xml:space="preserve">A vércukorszint szabályozásában résztvevő mirigyek és hormonjaik, a szabályozás mechanizmusa. A tiroxin és az adrenalin hatása. </w:t>
            </w:r>
          </w:p>
          <w:p>
            <w:pPr>
              <w:pStyle w:val="Tblzattartalom"/>
              <w:rPr/>
            </w:pPr>
            <w:r>
              <w:rPr>
                <w:szCs w:val="24"/>
              </w:rPr>
              <w:t xml:space="preserve">A szerzett </w:t>
            </w:r>
            <w:r>
              <w:rPr>
                <w:szCs w:val="24"/>
                <w:lang w:val="cs-CZ"/>
              </w:rPr>
              <w:t>cukorbetegség</w:t>
            </w:r>
            <w:r>
              <w:rPr>
                <w:szCs w:val="24"/>
              </w:rPr>
              <w:t xml:space="preserve"> kockázati tényezői, felismerése, lehetséges következményei és kezelésük. Növekedési rendellenességek. Pajzsmirigy-betegségek. Hormonok, hormonhatású szerek a környezetünkben, lehetséges veszélyek.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hormonális dopping módszerei, veszélyei.</w:t>
              <w:br/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szabályozókör fogalma, elemei. A negatív visszacsatolás működési elve, biológiai szerepe. Egy példa ismerete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z idegsejt felépítése. A nyugalmi potenciál tényezői, értéke. Akciós potenciál kialakulása, terjedése. Kémiai szinapszis hatásai: serkentés és gátlás. A szinapszisok működésére ható anyagok. Az idegsejtek aktivitásának belső ritmusa (biológiai órák)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gerincvelő felépítése, kapcsolatai, funkciói. Szomatikus és vegetatív gerincvelői reflexek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z inger fogalma, típusai. A receptor funkciói. A szem felépítése, a látás folyamata, jellemzői. Alkalmazkodás a változó távolsághoz és fényerőhöz. A fül felépítése, a hallás és egyensúlyozás folyamata. A kémiai érzékelés (szaglás, ízlelés). Észlelés és érzékelés különbsége, az agy szerepe az érzékelésben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Szemhibák és látásjavító eszközök, módszerek. A halláskárosodás kockázatai. Zajártalom. Az érzékszervek vizsgálati módszerei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Vegetatív szabályozás fogalma, funkciója, szabályozási területei. Szimpatikus és paraszimpatikus működés. Egy vegetatív működés szabályozásának példája (pl. légzés)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z agy részei. Agyidegek. Az agykéreg komplexitása, sejthálózatok, kéreg alatti magvak, fehér állomány. Az értelmi és érzelmi működés, a memória. Éberség és alvás ritmusa, az ingerek változatosságának szerepe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z agy vizsgálati módszere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grendszeri sérülések okai, gyakoribb esetei és következményei (ideg-, gerinc-, agysérülés). Fejlődési rendellenességek, fogyatékosság. Fertőzések. Agyi keringési zavarok. Parkinson-kór, Alzheimer-kór, prionbetegség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örnyezeti jelzések érzékelésének biológiai jelentőség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allás és egyensúlyozás, a látás, a tapintás, az ízlelés és a szaglás érzékszerve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lusUtna14pt"/>
              <w:tabs>
                <w:tab w:val="clear" w:pos="708"/>
                <w:tab w:val="left" w:pos="1329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hu-H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hu-HU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A hormonhatás specifikusságának megértése, a hormon-receptor kapcsolódás jelentőségének felismerése. 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szabályozás és vezérlés fogalmának elmélyítése a hormonális működés példáján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z idegi és hormonális szabályozás összehangoltságának megértése a hipotalamusz-hipofízis rendszer felépítése és működése alapján.</w:t>
            </w:r>
          </w:p>
          <w:p>
            <w:pPr>
              <w:pStyle w:val="Tblzattartalom"/>
              <w:rPr/>
            </w:pPr>
            <w:r>
              <w:rPr>
                <w:szCs w:val="24"/>
              </w:rPr>
              <w:t xml:space="preserve">Hormonzavarokkal összefüggő kórképek vizsgálata, a kockázatok és megelőzési lehetőségek felismerése, </w:t>
            </w:r>
            <w:r>
              <w:rPr>
                <w:szCs w:val="24"/>
                <w:lang w:val="cs-CZ"/>
              </w:rPr>
              <w:t>következtetések</w:t>
            </w:r>
            <w:r>
              <w:rPr>
                <w:szCs w:val="24"/>
              </w:rPr>
              <w:t xml:space="preserve"> levon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Érvelés a teljesítményfokozó és izomtömeg-növelő szerek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használ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len.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szabályozás és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vezérlé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galmainak alkalmazása az idegrendszer működésének magyarázatakor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Állandóság és változás szempontjain alapuló folyamatelemzés és magyarázat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jel fizikai, kémiai és biológiai értelmezése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környezetben előforduló, az élőlények számára adekvát hatások, energiaformák azonosítása, az inger fogalmának értelmezése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Reflextípusok megkülönböztetése, a reflexkör felépítése és működése közötti kapcsolat értelmezése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blzattartalom"/>
              <w:rPr/>
            </w:pPr>
            <w:r>
              <w:rPr>
                <w:szCs w:val="24"/>
              </w:rPr>
              <w:t xml:space="preserve">Szomatikus és vegetatív szabályozás megkülönböztetése, a vegetatív szabályozás néhány területének, módjának és </w:t>
            </w:r>
            <w:r>
              <w:rPr>
                <w:szCs w:val="24"/>
                <w:lang w:val="cs-CZ"/>
              </w:rPr>
              <w:t>funkciójának</w:t>
            </w:r>
            <w:r>
              <w:rPr>
                <w:szCs w:val="24"/>
              </w:rPr>
              <w:t xml:space="preserve"> értelmezése. A szabályozás elemzése példákon.</w:t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yakoribb idegrendszeri megbetegedések</w:t>
              <w:br/>
              <w:t>azonosítása jellegzetes tüneteik alapján.</w:t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érzékeléssel kapcsolatos megfigyelések, vizsgálódások végzése, a tapasztalatok rögzítése, következtetések levon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érzékszervi fogyatékkal élő emberek elfogadása, segítésük kulturált módjának meg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atgyűjtés a leggyakoribb szembetegségekről és korrekciós lehetőségeikrő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k megértése, hogy az érzékelés az érzékszervek és az idegrendszer együttműködéseként jön létre.</w:t>
            </w:r>
          </w:p>
          <w:p>
            <w:pPr>
              <w:pStyle w:val="Normal"/>
              <w:tabs>
                <w:tab w:val="clear" w:pos="708"/>
                <w:tab w:val="left" w:pos="170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estnevelés és spor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venció, egészségvédelem, teljesítményfokozó szerek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veszélye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prevenció, életvezetés, egészségfejlesztés, relaxáci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blzattartalom"/>
              <w:snapToGrid w:val="false"/>
              <w:rPr/>
            </w:pPr>
            <w:r>
              <w:rPr>
                <w:i/>
                <w:szCs w:val="24"/>
              </w:rPr>
              <w:t>Technika, életvitel és gyakorlat:</w:t>
            </w:r>
            <w:r>
              <w:rPr>
                <w:szCs w:val="24"/>
              </w:rPr>
              <w:t xml:space="preserve"> A személyes környezetre ható technológiák. Baleseti </w:t>
            </w:r>
            <w:r>
              <w:rPr>
                <w:szCs w:val="24"/>
                <w:lang w:val="cs-CZ"/>
              </w:rPr>
              <w:t>veszélyek</w:t>
            </w:r>
            <w:r>
              <w:rPr>
                <w:szCs w:val="24"/>
              </w:rPr>
              <w:t>, kockázato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/fogalmak</w:t>
            </w:r>
          </w:p>
        </w:tc>
        <w:tc>
          <w:tcPr>
            <w:tcW w:w="6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re, mellékhere, pénisz, petefészek, méh, hüvely, kisajak, nagyajak, fogamzás, embrió, embrionális fejlődés, szülés, hormon,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recept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belső elválasztású mirigy, szteroid, agyalapi mirigy-, pajzsmirigy-, hasnyálmirigy-, mellékvesehormon, vezérlés, szabályozás, negatív visszacsatolás, idegsejt (neuron),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akció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tenciál,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ingerküszö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szinapszis, reflexkör, szomatikus és vegetatív idegrendszer, szimpatikus és paraszimpatikus működés, érzékelés, érzékszerv, nagyagy, kisagy, agytörzs, agykéreg, receptor, érzékszerv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matikai egység óra címe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férfi ivarszer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női ivarszer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enstruáció, fogamzás, fogamzásgátl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 terhesség és a szülés, az ember életszakasz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 serdülők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Hormonrendsz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Hormonális betegség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Az elemi idegjelenség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Az idegrendszer felépít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Az idegrendszer működ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Az idegrendszer betegsége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Érzékszerv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Érzékszervek vizsgál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Az érzékszervek betegsége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Zá</w:t>
        <w:softHyphen/>
        <w:t>ró</w:t>
        <w:softHyphen/>
        <w:t>dolgoza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évfolyam/3. epoch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568"/>
        <w:gridCol w:w="3071"/>
        <w:gridCol w:w="1310"/>
        <w:gridCol w:w="1545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jlesztési cél</w:t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ázok és folyadékok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 ó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5 epocha)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lmazállapotok fogalma, hőmérsékletmérés.</w:t>
              <w:br/>
              <w:t>Az erő fogalma, erőmérés, az erőegyensúly feltétele, a sűrűség fogalma és mértékegységei.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almazállapot és az anyagszerkezet közötti kapcsolat azonosítása. A mérések tervezése, kivitelezése, következtetések levonása. Egyszerű összefüggések megállapítása mérési adatokból. Modell és valóság viszonyának fel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ülönböző hőterjedési folyamatok értelmezése egyszerű esetekben. A hőmennyiség fogalmának mélyí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őterjedés különböző mechanizmusainak (hővezetés, hőáramlás, hősugárzás) áttekintése a környezet és fenntarthatóság, a környezeti rendszerek állapotának vonatkozásában. A hőtani ismeretek alkalmazása adott hétköznapi témában gyűjtött adatok kritikus értelmezésére, az alkalmazási lehetőségek megítélésé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rmikus rendszerek működésére vonatkozó általános elvek elsajátítása. Technikai rendszerek szerepének megismerése a háztartás energiaellátásában. A környezet és fenntarthatóság vonatkozásainak áttekintése. Az egyéni felelősség erősítése, a felelős döntés képességének természettudományos megalapozása a háztartással kapcsolatos döntésekben, a családi élet vonatkozásaib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Annak felismertetése, hogy egy egyszerű alapelv (folyadékok összenyomhatatlansága) tág jelenségértelmezést tesz lehetővé, s megmutatja az egymástól függetlennek tűnő jelenségek mélyén rejlő azonosságot az élő és holt természetben.</w:t>
            </w:r>
          </w:p>
        </w:tc>
      </w:tr>
      <w:tr>
        <w:trPr/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blémák, jelenségek, gyakorlati alkalmazások, ismeret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követelmények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74" w:hRule="atLeast"/>
        </w:trPr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Problémák, jelenségek, gyakorlati alkalmazások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>: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hőtágulás jelensége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hőmérő készítésére alkalmas anyagok tulajdonságainak meghatározása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Olvadás, fagyás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 xml:space="preserve">Olvadáspont fogalma. 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z olvadást befolyásoló tényezők a mindennapi életben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 xml:space="preserve">A víz három halmazállapotának megjelenése a Földön. 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víz rendhagyó tulajdonságainak jelentősége a földi élet szempontjából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Különleges (átmeneti halmazállapotú) anyago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 xml:space="preserve">Folyadékok hűtésének és melegítésének sajátosságai a mindennapok tapasztalatai alapján. 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 xml:space="preserve">A közös hőmérséklet kialakulását befolyásoló tényezők. 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 xml:space="preserve">A hő terjedésén alapuló mindennapi jelenségek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folyadékok összenyomhatatlanságának hétköznapi bizonyítékai. A hidrosztatikai nyomás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Közlekedőedények megjelenése a mindennapokban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z úszás, lebegés és az elmerülés jelensége a mindennapokb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Úszó, lebegő, elmerülő testek a vízben, a testek sűrűségének szerepe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égnyomás változásai. A légnyomás függése a tengerszint feletti magasságtól és annak élettani hatásai. A légnyomás és az időjárás kapcsola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>Hidro- és aerodinamikai jelenségek.</w:t>
            </w:r>
          </w:p>
          <w:p>
            <w:pPr>
              <w:pStyle w:val="StlusUtna14pt"/>
              <w:spacing w:before="0" w:after="0"/>
              <w:rPr/>
            </w:pPr>
            <w:r>
              <w:rPr>
                <w:szCs w:val="24"/>
              </w:rPr>
              <w:t>Az áramlások nyomásviszonyai.</w:t>
              <w:br/>
            </w:r>
            <w:r>
              <w:rPr>
                <w:szCs w:val="24"/>
                <w:lang w:val="hu-HU"/>
              </w:rPr>
              <w:t>A hőtágulás jelensége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hőmérő készítésére alkalmas anyagok tulajdonságainak meghatároz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StlusUtna14pt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hu-HU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kern w:val="2"/>
                <w:sz w:val="24"/>
                <w:szCs w:val="24"/>
              </w:rPr>
              <w:t>Ismeretek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>: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hőmérséklet mérésének, mértékegységének ismere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almazállapotok és a halmazállapot-változások (olvadás, fagyás, párolgás, forrás, lecsapódás) alapvető jellemzői. Az anyag halmazállapotainak részecskemodellj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termikus egyensúly állapotának ismerete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Egyszerű kalorimetriai számítások elvég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ővezetés, a hőáramlás és a hősugárzás fogalmának ismere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yomás, mint fizikai mennyiség, a nyomás mértékegysége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>Nyomás, hőmérséklet, páratartalom. A levegő, mint ideális gáz jellem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 xml:space="preserve">A hidrosztatikai nyomás, felhajtóerő. </w:t>
            </w:r>
          </w:p>
          <w:p>
            <w:pPr>
              <w:pStyle w:val="StlusUtna14pt"/>
              <w:spacing w:before="0" w:after="0"/>
              <w:rPr>
                <w:szCs w:val="24"/>
                <w:highlight w:val="yellow"/>
                <w:lang w:val="hu-HU"/>
              </w:rPr>
            </w:pPr>
            <w:r>
              <w:rPr>
                <w:szCs w:val="24"/>
                <w:lang w:val="hu-HU"/>
              </w:rPr>
              <w:t>Arkhimédész törvénye.</w:t>
            </w:r>
            <w:r>
              <w:rPr>
                <w:iCs/>
                <w:kern w:val="2"/>
                <w:szCs w:val="24"/>
              </w:rPr>
              <w:b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almazállapotok értelmezése részecskemodellel.</w:t>
              <w:br/>
              <w:t>A modell és a makroszkopikus valóság viszonyának tudatosítása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őtan első főtételének értelmezése, egyszerű esetekben történő alkalmaz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őerőgépek felismerése a gyakorlatban, pl. gőzgép, gőzturbina, robbanómotorok, Stirling-gé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asznosítható energia fogalmának értelme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ömeghiány fogalmának ismerete, felhasználása egyszerűbb számítási feladatokban, az atommag-átalakulások során felszabaduló energia nagyságának kiszámí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ömeg-energia egyenértékűség értelme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atomenergia felhasználási lehetőségeinek megismer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újuló és nem megújuló energiaforrások összehasonlí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hőtan második főtételének értelmezése néhány gyakorlati példán keresztül (pl. hőterjedés iránya, energia disszipáció részecske szintű értelmezése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d és rendezetlenség fogalmi tisztázása, spontán és rendeződési folyamatok értelmezése egyszerű esetekben.</w:t>
            </w:r>
          </w:p>
          <w:p>
            <w:pPr>
              <w:pStyle w:val="StlusUtna14pt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val="hu-HU"/>
              </w:rPr>
            </w:pPr>
            <w:r>
              <w:rPr>
                <w:rFonts w:cs="Times New Roman"/>
                <w:kern w:val="2"/>
                <w:sz w:val="24"/>
                <w:szCs w:val="24"/>
                <w:lang w:val="hu-HU"/>
              </w:rPr>
            </w:r>
          </w:p>
          <w:p>
            <w:pPr>
              <w:pStyle w:val="StlusUtna14pt"/>
              <w:spacing w:before="0" w:after="0"/>
              <w:rPr/>
            </w:pPr>
            <w:r>
              <w:rPr>
                <w:kern w:val="2"/>
                <w:szCs w:val="24"/>
              </w:rPr>
              <w:t>A felhajtóerő, mint hidrosztatikai nyomáskülönbség értelmezése.</w:t>
              <w:br/>
            </w:r>
            <w:r>
              <w:rPr>
                <w:szCs w:val="24"/>
                <w:lang w:val="hu-HU"/>
              </w:rPr>
              <w:t>A hidrosztatikai nyomás kimutatása kisméretű gumimembrános tölcsérrel és vízmanométerrel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Kísérletek Pascal törvényével kapcsolatban (pl. Cartesius-búvár, vízibuzogány, hidraulikus sajt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khimédész törvényének kísérleti igazol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nyomás kiszámítása egyszerű esetekben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Sűrűségmérés Arkhimédész törvényének alapján.</w:t>
              <w:br/>
            </w:r>
          </w:p>
          <w:p>
            <w:pPr>
              <w:pStyle w:val="StlusUtna14pt"/>
              <w:spacing w:before="0" w:after="0"/>
              <w:rPr/>
            </w:pPr>
            <w:r>
              <w:rPr>
                <w:szCs w:val="24"/>
              </w:rPr>
              <w:t>Pascal törvényének használata a hidraulikus eszközökben a gyakorlatban</w:t>
            </w:r>
            <w:r>
              <w:rPr>
                <w:szCs w:val="24"/>
                <w:lang w:val="hu-H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ísérletek tervezése és megvalósítása az úszás, lebegés és az elmerülés témakörében.</w:t>
              <w:br/>
              <w:t>Egyszerű számítási feladatok elvégzése Arkhimédész törvényének alapj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őtáguláson alapuló hőmérsékletmérés.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Matematik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onenciális függvény, mértékegységek átváltása, egyszerű egyenletek felállítás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/fogalmak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ő, fajhő, kalória, égéshő, hatásfok, hővezetés, hőáramlás, hősugárzás, légnyomás,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hidrosztatikai nyomás és felhajtóerő, aerodinamikai felhajtóerő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matikai egység óra címe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almazállapot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 golyómodell alapján magyarázható jelenség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nyom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yugvó folyadékok, Arkhimédés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 testek úszása, sűrűség meghatároz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Áramlást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Nyomás és térfog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Hőmérséklet és hőtágul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További gáztörvény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A gázok állapotváltozásainak energetikai vizsgál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Hőtani ismeretek gyakorlati alkalmaz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Gázok fajhő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Halmazállapot-változások molekuláris értelmez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Kísérletez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Zá</w:t>
        <w:softHyphen/>
        <w:t>ró</w:t>
        <w:softHyphen/>
        <w:t>dolgozat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évfolyam/4. epoch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53"/>
        <w:gridCol w:w="1317"/>
        <w:gridCol w:w="3429"/>
        <w:gridCol w:w="839"/>
        <w:gridCol w:w="1563"/>
      </w:tblGrid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matikai egység/ Fejlesztési cél</w:t>
            </w:r>
          </w:p>
        </w:tc>
        <w:tc>
          <w:tcPr>
            <w:tcW w:w="5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ArialMT;MS Mincho" w:cs="Times New Roman" w:ascii="Times New Roman" w:hAnsi="Times New Roman"/>
                <w:b/>
                <w:sz w:val="24"/>
                <w:szCs w:val="24"/>
              </w:rPr>
              <w:t>Fény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 ó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5 epocha)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őzetes tudás</w:t>
            </w:r>
          </w:p>
        </w:tc>
        <w:tc>
          <w:tcPr>
            <w:tcW w:w="7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szerű geometriai szerkesztések.</w:t>
            </w:r>
          </w:p>
        </w:tc>
      </w:tr>
      <w:tr>
        <w:trPr/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7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 fizikai rendszerből született absztrakt matematikai rendszer mint az absztrakció mikéntjének megsejtetése a geometriai optika néhány problémája alapjá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ektromágneses hullámok rendszerének, kölcsönhatásainak az információ terjedésében játszott szerepének megértése. Az absztrakt gondolkodás fejlesz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átás, mint alapvető érzékelés biofizikai rendszerének az emberi megismerésben játszott szerepének azonosítása. A látás javításával, hatótávolságának kiterjesztésével kapcsolatos eszközök kiválasztásának, használatának egészségügyi szempontjaira vonatkozó ismeretek tudatosítása. A tudomány, technika, kultúra szempontjából az innovációk (például a holográfia, a lézer) szerepének felismerése. A magyar kutatók, felfedezők (Gábor Dénes) szerepének megismerése a lézeres alkalmazások fejlesztéséb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nyag, energia és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informáci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galmainak alkalmazása a sejtben végbemenő folyamatok értelmezése során. A növényi sejtműködés.</w:t>
            </w:r>
          </w:p>
        </w:tc>
      </w:tr>
      <w:tr>
        <w:trPr/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blémák, jelenségek, gyakorlati alkalmazások, ismeretek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követelmények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74" w:hRule="atLeast"/>
        </w:trPr>
        <w:tc>
          <w:tcPr>
            <w:tcW w:w="3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Utna14pt"/>
              <w:spacing w:before="0" w:after="0"/>
              <w:rPr/>
            </w:pPr>
            <w:r>
              <w:rPr>
                <w:i/>
                <w:szCs w:val="24"/>
                <w:lang w:val="hu-HU"/>
              </w:rPr>
              <w:t>Problémák, jelenségek, gyakorlati alkalmazások</w:t>
            </w:r>
            <w:r>
              <w:rPr>
                <w:szCs w:val="24"/>
                <w:lang w:val="hu-HU"/>
              </w:rPr>
              <w:t>: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Lencsék a természetben és a gyakorlati életben. Az eszközök felhasználási területe, a képek sajátságai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>Elsődleges és másodlagos fényforrások környezetünkben, a fénynyaláb, árnyékjelenségek, teljes árnyék, félárnyé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 xml:space="preserve">Az elektromágneses spektrum egyes tartományainak használata a gyakorlatban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szecske-hullám kettős természete.</w:t>
            </w:r>
          </w:p>
          <w:p>
            <w:pPr>
              <w:pStyle w:val="StlusUtna14pt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hu-HU"/>
              </w:rPr>
            </w:pPr>
            <w:r>
              <w:rPr>
                <w:rFonts w:cs="Times New Roman"/>
                <w:sz w:val="24"/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emünk és más képalkotó eszközök. A látás mechanizmusa. Gyakori látáshibák. A szemüveg és a kontaktlencse jellemző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icsi és nagy dolgok észlelése. A távcső és a mikroszkóp működésének el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ínes világ: vörös, zöld és kék alapszínek, kevert színek. A színes monitorok, kijelzők működ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zíntévesztés és színvakság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ényszóródás durva és sima felületen. Szóródás apró részecskéken (pl.a köd fényszórása).</w:t>
            </w:r>
          </w:p>
          <w:p>
            <w:pPr>
              <w:pStyle w:val="StlusUtna14pt"/>
              <w:spacing w:before="0" w:after="0"/>
              <w:rPr/>
            </w:pPr>
            <w:r>
              <w:rPr>
                <w:szCs w:val="24"/>
              </w:rPr>
              <w:t>Lézerfény létrehozása</w:t>
            </w:r>
            <w:r>
              <w:rPr>
                <w:szCs w:val="24"/>
                <w:lang w:val="hu-HU"/>
              </w:rPr>
              <w:t>.</w:t>
            </w:r>
            <w:r>
              <w:rPr>
                <w:szCs w:val="24"/>
              </w:rPr>
              <w:t xml:space="preserve"> </w:t>
            </w:r>
          </w:p>
          <w:p>
            <w:pPr>
              <w:pStyle w:val="StlusUtna14pt"/>
              <w:spacing w:before="0" w:after="0"/>
              <w:rPr/>
            </w:pPr>
            <w:r>
              <w:rPr>
                <w:szCs w:val="24"/>
              </w:rPr>
              <w:t>Hologramok</w:t>
            </w:r>
            <w:r>
              <w:rPr>
                <w:szCs w:val="24"/>
                <w:lang w:val="hu-HU"/>
              </w:rPr>
              <w:t>. A háromdimenziós képalkotás aktuális eredményei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Hogyan fotoszintetizálnak a növények? Milyen anyagokra van szükségük életükhöz?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StlusUtna14pt"/>
              <w:spacing w:before="0" w:after="0"/>
              <w:rPr/>
            </w:pPr>
            <w:r>
              <w:rPr>
                <w:i/>
                <w:szCs w:val="24"/>
                <w:lang w:val="hu-HU"/>
              </w:rPr>
              <w:t>Ismeretek</w:t>
            </w:r>
            <w:r>
              <w:rPr>
                <w:szCs w:val="24"/>
                <w:lang w:val="hu-HU"/>
              </w:rPr>
              <w:t>: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fény egyenes vonalú terjedése és az árnyékjelenségek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fény visszaverődése és törése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fényvisszaverődésen és a fénytörésen alapuló eszközök közül néhány egyszerűbb működési alapelve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>Az elektromágneses hullám fogalma, tartományai:</w:t>
            </w:r>
          </w:p>
          <w:p>
            <w:pPr>
              <w:pStyle w:val="Listaszerbekezds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20" w:hanging="0"/>
              <w:contextualSpacing w:val="false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>rádióhullámok,</w:t>
            </w:r>
          </w:p>
          <w:p>
            <w:pPr>
              <w:pStyle w:val="Listaszerbekezds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20" w:hanging="0"/>
              <w:contextualSpacing w:val="false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>mikrohullámok,</w:t>
            </w:r>
          </w:p>
          <w:p>
            <w:pPr>
              <w:pStyle w:val="Listaszerbekezds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20" w:hanging="0"/>
              <w:contextualSpacing w:val="false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>infravörös hullámok,</w:t>
            </w:r>
          </w:p>
          <w:p>
            <w:pPr>
              <w:pStyle w:val="Listaszerbekezds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20" w:hanging="0"/>
              <w:contextualSpacing w:val="false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>a látható fény,</w:t>
            </w:r>
          </w:p>
          <w:p>
            <w:pPr>
              <w:pStyle w:val="Listaszerbekezds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20" w:hanging="0"/>
              <w:contextualSpacing w:val="false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>az ultraibolya hullámok,</w:t>
            </w:r>
          </w:p>
          <w:p>
            <w:pPr>
              <w:pStyle w:val="Listaszerbekezds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20" w:hanging="0"/>
              <w:contextualSpacing w:val="false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>röntgensugárzás,</w:t>
            </w:r>
          </w:p>
          <w:p>
            <w:pPr>
              <w:pStyle w:val="Listaszerbekezds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720" w:hanging="0"/>
              <w:contextualSpacing w:val="false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>gammasugárzá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>A fény sebessége légüres térben. A fény sebessége különböző anyagokba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>A sugárzás energiája, kölcsönhatása az anyaggal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>elnyelődés, visszaverődé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>Planck hipotézise, fotonok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</w:rPr>
              <w:t>Max Planck munkássága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énytörés és visszaverődés törvénye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ódi és látszólagos kép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domború és homorú tükrök és lencsék tulajdonságai, legfőbb jellemzői, a dioptria fogalm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fény felbontása, a tiszta spektrumszínek. </w:t>
            </w:r>
          </w:p>
          <w:p>
            <w:pPr>
              <w:pStyle w:val="StlusUtna14pt"/>
              <w:spacing w:before="0" w:after="0"/>
              <w:rPr/>
            </w:pPr>
            <w:r>
              <w:rPr>
                <w:szCs w:val="24"/>
              </w:rPr>
              <w:t>Interferencia</w:t>
            </w:r>
            <w:r>
              <w:rPr>
                <w:szCs w:val="24"/>
                <w:lang w:val="hu-H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ényszórás tulajdonságai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Gábor Dénes munkássága.</w:t>
            </w:r>
            <w:r>
              <w:rPr>
                <w:szCs w:val="24"/>
              </w:rPr>
              <w:t xml:space="preserve"> </w:t>
            </w:r>
          </w:p>
          <w:p>
            <w:pPr>
              <w:pStyle w:val="StlusUtna14pt"/>
              <w:spacing w:before="0" w:after="0"/>
              <w:rPr/>
            </w:pPr>
            <w:r>
              <w:rPr>
                <w:szCs w:val="24"/>
              </w:rPr>
              <w:t xml:space="preserve">Az aktuálisan érvényes 3D-s technika </w:t>
            </w:r>
            <w:r>
              <w:rPr>
                <w:szCs w:val="24"/>
                <w:lang w:val="hu-HU"/>
              </w:rPr>
              <w:t>alapelve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Elsődleges és másodlagos biogén elemek, nyomelemek. A biológiai folyamatok energetikai összefüggései; a lebontó és a felépítő anyagcsere jellemzői. Az energia elsődleges forrása.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A folyamatok alapegyenlete, szakaszai, energia és anyagmérlege, helye a sejten belül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zközhasznála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nka megterve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üttműködés, csapatmunka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fény egyenes vonalú terjedésének bemutatása lézersugárral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Fény-árnyék jelenségek bemutatása pontszerű és kiterjedt fényforrás segítségével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Síktükrök vizsgálata (visszaverődés, periszkóp és kaleidoszkóp építése)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A fénytörés és a teljes visszaverődés vizsgálata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Gömbtükrök tulajdonságainak felfedezése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Gyűjtő- és szórólencsék tulajdonságainak azonosítása.</w:t>
            </w:r>
          </w:p>
          <w:p>
            <w:pPr>
              <w:pStyle w:val="StlusUtna14pt"/>
              <w:spacing w:before="0" w:after="0"/>
              <w:rPr>
                <w:szCs w:val="24"/>
                <w:lang w:val="hu-HU"/>
              </w:rPr>
            </w:pPr>
            <w:r>
              <w:rPr>
                <w:szCs w:val="24"/>
                <w:lang w:val="hu-HU"/>
              </w:rPr>
              <w:t>Egyszerű mikroszkóp- és távcsőmodell épí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ljes visszaverődésen alapuló eszközök a gyakorlatban (internetes adatgyűjtés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yűjtő- és szórólencsék alkalmazása a gyakorlatban (internetes adatgyűjtés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>Az elsődleges és másodlago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 xml:space="preserve">fényforrások megkülönböztetése. Az árnyékjelenségek felismerése, értelmezése, megfigyelése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>Egy fénysebesség mérésére (becslésére) alkalmas eljárás megismeré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 xml:space="preserve">Az elektromágneses spektrum egyes elemeinek azonosítása a természetben, eszközeink működésében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>Az érzékszervekkel észlelhető és nem észlelhető elektromágneses sugárzás megkülönböztetés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>Egyszerű kísérletek elvégzése a háztartásban és környezetünkben előforduló elektromágneses hullámok és az anyag kölcsönhatására. Példák gyűjtése és elemzése az elektromágneses sugárzás és az élő szervezet kölcsönhatásairól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>A hullám jellemzőinek (frekvencia, hullámhossz, terjedési sebesség) kapcsolatára vonatkozó egyszerű számításo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 xml:space="preserve">A fotonelmélet értelmezése, a frekvencia (hullámhossz) és a foton energiája kapcsolatának átlátás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  <w:t>Az energia kvantáltságának értelmezése. A folytonos energiaterjedés érzetének megér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rialMT;MS Mincho" w:cs="Times New Roman"/>
                <w:sz w:val="24"/>
                <w:szCs w:val="24"/>
                <w:lang w:eastAsia="hu-HU" w:bidi="he-IL"/>
              </w:rPr>
            </w:pPr>
            <w:r>
              <w:rPr>
                <w:rFonts w:eastAsia="ArialMT;MS Mincho" w:cs="Times New Roman" w:ascii="Times New Roman" w:hAnsi="Times New Roman"/>
                <w:sz w:val="24"/>
                <w:szCs w:val="24"/>
                <w:lang w:eastAsia="hu-HU" w:bidi="he-I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látást veszélyeztető tényezők áttekintése, a látáskiegészítők és optikai eszközök kiválasztásának szempontja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tikai illúziók gyűj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szerű sugármenetek készítése, a leképezés értelme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ávcső és mikroszkóp felfedezése tudománytörténeti szerepének megismerése, hatása az emberi gondolkodás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színek értelmezése, a színkeverés szabályainak megértése, megvalósulásának felismerése a gyakorlatban, egyszerű kísérletek elvég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ény és a láthatóság kölcsönös viszonyának megért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ézerfénnyel kapcsolatos biztonsági előírások tudatos alkalmaz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ehér fény interferencia alapú felbontásának kísérleti vizsgálat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aktuálisan érvényes 3D-s technika biztonságos használatának elsajátí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blzattartalom"/>
              <w:snapToGrid w:val="false"/>
              <w:rPr>
                <w:szCs w:val="24"/>
              </w:rPr>
            </w:pPr>
            <w:r>
              <w:rPr>
                <w:szCs w:val="24"/>
              </w:rPr>
              <w:t>Fizikai-kémiai folyamatok biológiai szerepének, az élő állapot fizikai feltételeinek, határainak elemz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temat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geometriai szerkesztések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Vizuális kultú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 színek szerepe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ulcsfogalmak/ fogalmak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ényvisszaverődés, fénytörés, tükör, gömbtükör, lencse, hullámhossz, frekvencia, fénysebesség, elektromágneses hullám, foton, spektrum, tükör, lencse, fókusz, látszólagos és valódi kép, képalkotás, biogén elem,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anyagcs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lebontó és felépítő), autotróf, heterotróf, erjedés, fotoszintézis, zöld színtest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matikai egység óra címe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Elerktomágneses rezgések előállí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Elektromágneses hullámok tulajdonsága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Fény, mint elektromágneses hullá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ükrök, lencsé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Leképezési törvé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anulókísérlet</w:t>
      </w:r>
    </w:p>
    <w:p>
      <w:pPr>
        <w:pStyle w:val="Normal"/>
        <w:tabs>
          <w:tab w:val="clear" w:pos="708"/>
          <w:tab w:val="left" w:pos="111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Összetett optikai rendszer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Fényhullámok interferenciája, elhajl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A fény, mint transzverzális hullá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Színfelbontás, színképe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A fotoszintézi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Mit esznek a növények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A növények, mint termelő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Növényélettani vizsgálat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Záródolgozat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évfolyam/5. epoch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546"/>
        <w:gridCol w:w="3093"/>
        <w:gridCol w:w="1310"/>
        <w:gridCol w:w="1545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jlesztési cél</w:t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ekt epoch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0 ó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5 epocha)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ísérletezés szabályai, tűz- és balesetvédelem. 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snapToGrid w:val="false"/>
              <w:ind w:right="57" w:hanging="0"/>
              <w:rPr>
                <w:szCs w:val="24"/>
              </w:rPr>
            </w:pPr>
            <w:r>
              <w:rPr>
                <w:szCs w:val="24"/>
              </w:rPr>
              <w:t>Az önálló kísérletezés és biztonságos munkavégzés megalapozása. A természettudományos vizsgálatok módjának és a tudományos megismerés alapjainak megismerése és néhány módszerének megtapasztalása. A kezdeményezőkészség és a szaknyelvi kifejezőkészség fejlesztése. A természettudománnyal kapcsolatos attitűdök formálása.</w:t>
              <w:br/>
            </w:r>
          </w:p>
          <w:p>
            <w:pPr>
              <w:pStyle w:val="Tblzattartalom"/>
              <w:snapToGrid w:val="false"/>
              <w:ind w:right="57" w:hanging="0"/>
              <w:rPr>
                <w:szCs w:val="24"/>
                <w:lang w:val="cs-CZ"/>
              </w:rPr>
            </w:pPr>
            <w:r>
              <w:rPr>
                <w:szCs w:val="24"/>
              </w:rPr>
              <w:t>Az oksági gondolkodás fejlesztése a feltáró kísérletek értelmezése során. Az ismereteken alapuló döntéshozatali és cselekvési képesség fejlesztése.</w:t>
              <w:br/>
            </w:r>
          </w:p>
          <w:p>
            <w:pPr>
              <w:pStyle w:val="Tblzattartalom"/>
              <w:snapToGrid w:val="false"/>
              <w:ind w:right="57" w:hanging="0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  <w:t>Módszerek, tudományos eredmények és ezek érvényességi körének elemzése: a problémák azonosítása, feltevések megvizsgálása. A tudománytörténeti folyamatok értelmezése a modellek, az elképzelések, az egymást váltó, illetve az egymást kiegészítő elméletek megszületéseként és háttérbe szorulásaként.</w:t>
            </w:r>
          </w:p>
        </w:tc>
      </w:tr>
      <w:tr>
        <w:trPr/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blémák, jelenségek, gyakorlati alkalmazások, ismeretek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ejlesztési követelmények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apcsolódási pontok</w:t>
            </w:r>
          </w:p>
        </w:tc>
      </w:tr>
      <w:tr>
        <w:trPr>
          <w:trHeight w:val="74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roblémák, jelenségek, gyakorlati alkalmazások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 árul el a tapasztalat? Hogyan írhatók le egyértelműen a környezetünkben megfigyelt jelenségek? Mit jelent a kísérlet?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gyan írhatók le a kísérletekben tapasztalt jelenségek?</w:t>
              <w:br/>
              <w:t>Mikor „hihetünk a szemünknek”? Hogyan küszöbölhetők ki a mérési hibák, az érzékelés pontatlanságából adódó téves következtetések? Mitől helytálló egy kísérle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meretek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gfigyelés, a leírás és a jelenség kapcsolata. Alapvető biztonsági szabályok. A kísérlet leírásának elvei, a tudományos leírás jellemzői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folyamatok háromszintű megközelítése: a makro-, részecske- és szimbólumszint.</w:t>
              <w:br/>
              <w:t>Függő és független változók, kontrollkísérlet, pontosság, érzékenység, megbízhatóság, hitelesség, próba, hiba, zaj, anomália, minimum, maximum, átlag, arányosság.</w:t>
              <w:br/>
              <w:t>Az adatok kezelése és a grafikus ábrázolás.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ísérletek, megfigyelések önálló elvégzése, az adatok rögzítése, következtetések levonása.</w:t>
              <w:br/>
              <w:t>Kísérletek tervezése és megvalósítása.</w:t>
              <w:br/>
              <w:t>A balesetmentes kísérletezés szabályainak betartása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odellkísérlet és a valós példa összekapcsolása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ját vizsgálat tervezésén, illetve elvégzésén keresztül a kontroll kísérlet, a pontosság, a függő változó gyakorlati szerepe. Az eredmények változhatnak, a hibák és a zaj értékelésének fontosság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figyelési mód megválasztása, a kísérlet ismételhetőségének a szere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ak felismerése, hogy az adatok mennyiségétől és a változóktól függően más-más módon célszerű azokat feldolgozni, megjeleníteni. Az ellenőrzés jelentőségének és a tudományos bizonyítékok mögött rejlő munkának a felismerése és értékelés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örténelem, társadalmi és állampolgári ismeret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 tudományos gondolkodás fejlődése, jelentős tudós személyiségek és hatásuk az emberi kultúra fejlődésér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gyar nyelv és irodal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 szöveg egységei közötti tartalmi megfelelés felismerése; a szövegben megfogalmazott feltételeket teljesítő példák azonosí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Matemat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galmak egymáshoz való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viszony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lá- és fölérendeltségi viszony; mellérendeltség értelmezése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árgyak, jelenségek, összességek összehasonlítása mennyiségi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tulajdonságai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méret) szerint; becslés, nagyságrende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formatik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datok gyűjtése az internetről.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/fogalmak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ematikai egység óra címe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természettudományok születés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z ész korszaka, a tudomány nagykorúság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Mit tud a tudomány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Új középk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Kísérlettervez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udományos információgyűjt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Információ feldolgozá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rojek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rojek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rojek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Projek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Projek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Eredmények összegzése, következtetések, értelmez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Tudományos publikáci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Tudományos előadás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évfolyam/terepgyakor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"/>
        <w:gridCol w:w="1112"/>
        <w:gridCol w:w="1268"/>
        <w:gridCol w:w="284"/>
        <w:gridCol w:w="558"/>
        <w:gridCol w:w="1077"/>
        <w:gridCol w:w="1574"/>
        <w:gridCol w:w="317"/>
        <w:gridCol w:w="1431"/>
        <w:gridCol w:w="152"/>
        <w:gridCol w:w="1400"/>
        <w:gridCol w:w="55"/>
      </w:tblGrid>
      <w:tr>
        <w:trPr/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 egység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jlesztési cél</w:t>
            </w:r>
          </w:p>
        </w:tc>
        <w:tc>
          <w:tcPr>
            <w:tcW w:w="53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észettudományi terepgyakorlat 3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óra (5 nap)</w:t>
            </w:r>
          </w:p>
        </w:tc>
      </w:tr>
      <w:tr>
        <w:trPr/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A térkép és a földgömb fogalma, ábrázolása és méretaránya. Szemléleti térképolvasás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földrajzi fokhálózat elemeinek használata, tájékozódás a fokhálózat segítségével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agyarországi nagytájak ismerete.</w:t>
              <w:br/>
              <w:t xml:space="preserve">Vírusok, baktériumok, egyszerű eukarióták, gombák általános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jellemző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6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rszemlélet fejlesztése az ábrázolt térben való tájékozódással. A valós térbeli viszonyok megismertetése térkép alapján, a szemléleti térképolvasás képességének fejlesztése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öldrajzi-környezeti tartalmú információk értelmezése és feldolgoztatása tanári útmutatással egyéni és csoportmunkában. A szemléleti térképolvasás fejlesztése különböző tartalmú térképeken való önállóan tájékozódással, az információk közötti összefüggések indoklásával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felfedeztető tanulási stratégia alkalmazása (megfigyelések, vizsgálódások, mérések megadott szempont alapján tanári irányítással), a balesetmentes és biztonságos eszközhasználat gyakoroltatása, a tapasztalatrögzítés önállóságának fokozatos növelése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oksági gondolkodás erősítése, mélyítése több ok együttes hatására bekövetkező jelenségek vizsgálata során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szükségletek kielégítése és a fenntarthatóság közötti egyensúly lehetőségének bemutatása, a környezettudatos gondolkodás, a fenntarthatóság iránti elkötelezettség megalapozása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rnyezettudatosságra nevelés a természet-, környezet- és értékvédelem alapvető céljainak, közös és sajátos feladatainak megismertetésével, illetve információgyűjtéssel a környezettudatosságról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rendszerszemlélet fejlesztése az élővilág és a környezet kapcsolatának, az életközösségek szerkezetének, időbeni változásának elemzése során.</w:t>
              <w:br/>
              <w:t>Az életközösségek belső kapcsolatainak megértése a fajok közötti kölcsönhatások típusain keresztül.</w:t>
              <w:br/>
              <w:t>Az életközösségek veszélyeztetettségének felismerése, a lokális környezetszennyezés globális következményeinek feltárása.</w:t>
              <w:br/>
              <w:t xml:space="preserve">A mikrobák és egyszerű eukarióták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példájá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 széleskörű elterjedtség és a változatosság közötti kapcsolat felismertetése.</w:t>
            </w:r>
          </w:p>
        </w:tc>
      </w:tr>
      <w:tr>
        <w:trPr>
          <w:trHeight w:val="90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blémák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cs-CZ"/>
              </w:rPr>
              <w:t>jelensége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gyakorlati alkalmazások, ismeretek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jlesztési követelmények</w:t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cs-CZ"/>
              </w:rPr>
              <w:t>Kapcsolódás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pontok</w:t>
            </w:r>
          </w:p>
        </w:tc>
      </w:tr>
      <w:tr>
        <w:trPr>
          <w:trHeight w:val="60" w:hRule="atLeast"/>
        </w:trPr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smeretek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jok közötti kölcsönhatások néhány jellegzetes hazai társulásban (erdő, rét, víz-vízpart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alább egy magyarországi múzeum, nemzeti park, természettudományi gyűjtemény meglátogatása, profiljának és néhány fontos darabjának elemző ismerete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magyarországi nagytájak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dencei fekvés nagytájanként eltérő következményeinek értelmezése; az alföldi, a dombvidéki és a középhegységi nagytájak természet- és társadalom-földrajzi jellemzése, a természeti adottságok felhasználásának értelmezése és a táj átalakításának modellezése.</w:t>
              <w:br/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érbeli tájékozódást szolgáló eszközök és módszerek alapjainak és felhasználásának megismerése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műholdak csoportosítása pályatípus és feladat alapján, földmegfigyelő műhold-családok; a műholdfelvételek típusai és alkalmazásuk lehetőségei, földi képződmények, jelenségek azonosítása műholdfelvételeken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PS működési elve és jelentősége; a földrajzi információs rendszer (GIS) fogalma, jelentőségének igazolása mai térbeli adatbázisok példáin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ldák gyűjtése a digitális térképi alkalmazások, illetve térinformatikai rendszerek mindennapi életben való sokoldalú felhasználhatóságára (pl. veszély előrejelzése, környezet károsodásának felismerése).</w:t>
              <w:br/>
              <w:t>A GPS idő-, távolság- és sebességadatainak értelmezése.</w:t>
              <w:br/>
              <w:t>A környezeti tényezők (fény, hőmérséklet, levegő, víz, talaj) hatása a növényzet kialakulására.</w:t>
              <w:br/>
              <w:t>A hazai életközösségek jellegzetes fajainak rendszertani besorolása (ország, törzs).</w:t>
              <w:br/>
              <w:t xml:space="preserve">A főbb rendszertani csoportok jellemzőinek felismerése egy-egy tipikus képviselőjének példáján. </w:t>
              <w:br/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határozókönyv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elépítésének logikája és használatuk gyakorlása.</w:t>
              <w:br/>
              <w:t xml:space="preserve">Vázlatrajz készítése a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megfigye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parátumról: mikroszkópos kép értelmezése.</w:t>
              <w:br/>
              <w:t xml:space="preserve">Terepen vagy épített környezetben végzett ökológiai vizsgálat során az életközösségek állapotának leírására szolgáló adatok gyűjtése, rögzítése, a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fajismer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ővítése.</w:t>
              <w:br/>
              <w:t xml:space="preserve">Terepen vagy épített környezetben végzett ökológiai vizsgálat során az életközösségek állapotának leírására szolgáló adatok gyűjtése, rögzítése, a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fajismer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ővítése.</w:t>
              <w:br/>
              <w:t>Néhány életközösség vizsgálata terepen. Az időbeli változások ciklikus és lineáris folyamatainak megfigyelése, okainak feltárása.</w:t>
              <w:br/>
              <w:t>Életközösségek vizsgálata terepen, a tapasztalatok rögzítése.</w:t>
              <w:br/>
              <w:t>Egyszerű kísérlet tervezése és elvégzése az élőlények egymásra gyakorolt hatásának vizsgálatára, az eredmények elemzés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6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ymeghatározás, távérzékelés, műhold, sejtes és nem sejtes szerveződés, autotrof, heterotrof, kemo- és fototróf életmód, aerob- és anaerob energianyerés, vírus, baktérium.</w:t>
            </w:r>
          </w:p>
        </w:tc>
      </w:tr>
      <w:tr>
        <w:trPr/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ra címe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akörök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mak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ísérlet, megfigyelés, információszerzés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jlesztési feladatok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zművelődési tartalmak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gy9.1. Hol vagyunk?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gy9.2. GPS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lobális helymeghatározás története, a globális helymeghatározás elméleti alapjai, a GPS rendszer működése, geocaching fogalma.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ymeghatározás, távérzékelés, műhold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műholdak csoportosítása pályatípus és feladat alapján, földmegfigyelő műhold-családok; a műholdfelvételek típusai és alkalmazásuk lehetőségei, földi képződmények, jelenségek azonosítása műholdfelvételeken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PS működési elve és jelentősége; a földrajzi információs rendszer (GIS) fogalma, jelentőségének igazolása mai térbeli adatbázisok példáin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éldák gyűjtése a digitális térképi alkalmazások, illetve térinformatikai rendszerek mindennapi életben való sokoldalú felhasználhatóságára (pl. veszély előrejelzése, környezet károsodásának felismerése)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érbeli tájékozódást szolgáló eszközök és módszerek alapjainak és felhasználásának megismerése.</w:t>
              <w:br/>
              <w:t>A GPS idő-, távolság- és sebességadatainak értelmezése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ávolságmérés és helyzet-meghatározás módjai (pl.: háromszögelés, helymeghatározás a Nap segítségével, radar, GPS, műholdak)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gy9.3. Társulások vizsgálata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környezeti tényezők (fény, hőmérséklet, levegő, víz, talaj) hatása a növényzet kialakulására.</w:t>
              <w:br/>
              <w:t>Fajok közötti kölcsönhatások néhány jellegzetes hazai társulásban (erdő, rét, víz-vízpart).</w:t>
              <w:br/>
              <w:t>A hazai életközösségek jellegzetes fajainak rendszertani besorolása (ország, törzs).</w:t>
              <w:br/>
              <w:t xml:space="preserve">A főbb rendszertani csoportok jellemzőinek felismerése egy-egy tipikus képviselőjének példáján. </w:t>
              <w:br/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határozókönyv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elépítésének logikája és használatuk gyakorlása.</w:t>
              <w:br/>
              <w:t xml:space="preserve">Terepen vagy épített környezetben végzett ökológiai vizsgálat során az életközösségek állapotának leírására szolgáló adatok gyűjtése, rögzítése, a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fajismer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ővítése.</w:t>
              <w:br/>
              <w:t>Néhány életközösség vizsgálata terepen. Az időbeli változások ciklikus és lineáris folyamatainak megfigyelése, okainak feltárása.</w:t>
              <w:br/>
              <w:t>Életközösségek vizsgálata terepen, a tapasztalatok rögzítése.</w:t>
              <w:br/>
              <w:t>Egyszerű kísérlet tervezése és elvégzése az élőlények egymásra gyakorolt hatásának vizsgálatára, az eredmények elemzése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életközösségek függőleges és vízszintes elrendeződésének oka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észetes vagy természet közeli életközössé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yszíni vizsgálatainak eredményei (pl.: erdei iskola).</w:t>
              <w:br/>
              <w:t>Természeti vagy települési (épített) környezetben végzett ökológiai vizsgálatok eredményei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gy9.4. Élet a mikroszkóp alatta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jtes és nem sejtes szerveződés, autotrof, heterotrof, kemo- és fototróf életmód, aerob- és anaerob energianyerés, vírus, baktérium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ázlatrajz készítése a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megfigye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parátumról: mikroszkópos kép értelmezése.</w:t>
              <w:br/>
              <w:t xml:space="preserve">A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határozókönyve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elépítésének logikája és használatuk gyakorlása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évfolyam/terepgyakor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261"/>
        <w:gridCol w:w="242"/>
        <w:gridCol w:w="258"/>
        <w:gridCol w:w="816"/>
        <w:gridCol w:w="1760"/>
        <w:gridCol w:w="229"/>
        <w:gridCol w:w="1376"/>
        <w:gridCol w:w="208"/>
        <w:gridCol w:w="1426"/>
        <w:gridCol w:w="47"/>
      </w:tblGrid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 egység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jlesztési cél</w:t>
            </w:r>
          </w:p>
        </w:tc>
        <w:tc>
          <w:tcPr>
            <w:tcW w:w="4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észettudományi terepgyakorlat 4.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raker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óra (5 nap)</w:t>
            </w:r>
          </w:p>
        </w:tc>
      </w:tr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lőzetes tudás</w:t>
            </w:r>
          </w:p>
        </w:tc>
        <w:tc>
          <w:tcPr>
            <w:tcW w:w="6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 xml:space="preserve">A térkép és a földgömb fogalma, ábrázolása és méretaránya. Szemléleti térképolvasás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u-HU"/>
              </w:rPr>
              <w:t>A földrajzi fokhálózat elemeinek használata, tájékozódás a fokhálózat segítségével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agyarországi nagytájak ismerete.</w:t>
            </w:r>
          </w:p>
        </w:tc>
      </w:tr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 tematikai egység nevelési-fejlesztési céljai</w:t>
            </w:r>
          </w:p>
        </w:tc>
        <w:tc>
          <w:tcPr>
            <w:tcW w:w="6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rszemlélet fejlesztése az ábrázolt térben való tájékozódással. A valós térbeli viszonyok megismertetése térkép alapján, a szemléleti térképolvasás képességének fejlesztése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öldrajzi-környezeti tartalmú információk értelmezése és feldolgoztatása tanári útmutatással egyéni és csoportmunkában. A szemléleti térképolvasás fejlesztése különböző tartalmú térképeken való önállóan tájékozódással, az információk közötti összefüggések indoklásával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felfedeztető tanulási stratégia alkalmazása (megfigyelések, vizsgálódások, mérések megadott szempont alapján tanári irányítással), a balesetmentes és biztonságos eszközhasználat gyakoroltatása, a tapasztalatrögzítés önállóságának fokozatos növelése.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oksági gondolkodás erősítése, mélyítése több ok együttes hatására bekövetkező jelenségek vizsgálata során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szükségletek kielégítése és a fenntarthatóság közötti egyensúly lehetőségének bemutatása, a környezettudatos gondolkodás, a fenntarthatóság iránti elkötelezettség megalapozása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rnyezettudatosságra nevelés a természet-, környezet- és értékvédelem alapvető céljainak, közös és sajátos feladatainak megismertetésével, illetve információgyűjtéssel a környezettudatosságról.</w:t>
            </w:r>
          </w:p>
        </w:tc>
      </w:tr>
      <w:tr>
        <w:trPr/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Problémá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elensége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gyakorlat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alkalmazások, ismeretek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jlesztési követelmények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Kapcsolódás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pontok</w:t>
            </w:r>
          </w:p>
        </w:tc>
      </w:tr>
      <w:tr>
        <w:trPr/>
        <w:tc>
          <w:tcPr>
            <w:tcW w:w="3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meretek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hány jellemző hazai társulás (táj, életközösség) és állapotuk.</w:t>
              <w:br/>
              <w:t>A Kárpát-medence természeti képének, tájainak néhány fontos átalakulása az emberi gazdálkodás következtében. Tartósan fenntartható gazdálkodás és pusztító beavatkozások hazai példái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alább egy magyarországi múzeum, nemzeti park, természettudományi gyűjtemény meglátogatása, profiljának és néhány fontos darabjának elemző ismerete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magyarországi nagytájak 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edencei fekvés nagytájanként eltérő következményeinek értelmezése; az alföldi, a dombvidéki és a középhegységi nagytájak természet- és társadalom-földrajzi jellemzése, a természeti adottságok felhasználásának értelmezése és a táj átalakításának modellezése.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 helyi környezeti probléma felismerése és tanulmányozása: okok feltárása, megoldási lehetőségek keresése.</w:t>
              <w:br/>
              <w:t>A lokális és globális megközelítési módok alkalmazása egy hazai ökológiai rendszer tanulmányozása során.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ulcsfogalmak/fogalmak</w:t>
            </w:r>
          </w:p>
        </w:tc>
        <w:tc>
          <w:tcPr>
            <w:tcW w:w="6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Óra címe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émakörök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al</w:t>
              <w:softHyphen/>
              <w:t>mak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ísérlet, megfigyelés, információszerzés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jlesztési feladatok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özművelődési tartalmak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gy10.1. Hol vagyunk?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gy10.2. Természeti és társadalmi problémák az adott területen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hány jellemző hazai társulás (táj, életközösség) és állapotuk. A Kárpát-medence természeti képének, tájainak néhány fontos átalakulása az emberi gazdálkodás következtében. Tartósan fenntartható gazdálkodás és pusztító beavatkozások hazai példái.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 helyi környezeti probléma felismerése és tanulmányozása: okok feltárása, megoldási lehetőségek keresése.</w:t>
              <w:br/>
              <w:t>A lokális és globális megközelítési módok alkalmazása egy hazai ökológiai rendszer tanulmányozása során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gy10.3. Élővizek fizikai és kémiai vizsgálata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természetes vizek kémiai összetétele és összehasonlítás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sz w:val="28"/>
      <w:szCs w:val="28"/>
      <w:lang w:val="en-US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msor5Char">
    <w:name w:val="Címsor 5 Char"/>
    <w:qFormat/>
    <w:rPr>
      <w:rFonts w:ascii="Cambria" w:hAnsi="Cambria" w:eastAsia="Times New Roman" w:cs="Times New Roman"/>
      <w:color w:val="243F60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</w:rPr>
  </w:style>
  <w:style w:type="character" w:styleId="SzvegtrzsChar">
    <w:name w:val="Szövegtörzs Char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eastAsia="Times New Roman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Utna14pt">
    <w:name w:val="Stílus Utána:  14 pt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0"/>
    </w:rPr>
  </w:style>
  <w:style w:type="paragraph" w:styleId="CM38">
    <w:name w:val="CM38"/>
    <w:basedOn w:val="Normal"/>
    <w:next w:val="Normal"/>
    <w:qFormat/>
    <w:pPr>
      <w:widowControl w:val="false"/>
      <w:autoSpaceDE w:val="false"/>
      <w:spacing w:lineRule="auto" w:line="240" w:before="0" w:after="325"/>
    </w:pPr>
    <w:rPr>
      <w:rFonts w:ascii="Arial" w:hAnsi="Arial" w:eastAsia="Times New Roman" w:cs="Arial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Norml1">
    <w:name w:val="Normál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bidi="ar-SA" w:eastAsia="zh-CN"/>
    </w:rPr>
  </w:style>
  <w:style w:type="paragraph" w:styleId="Szneslista1jellszn1">
    <w:name w:val="Színes lista – 1. jelölőszín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1:10:00Z</dcterms:created>
  <dc:creator>MZ</dc:creator>
  <dc:description/>
  <dc:language>en-US</dc:language>
  <cp:lastModifiedBy>MZ</cp:lastModifiedBy>
  <dcterms:modified xsi:type="dcterms:W3CDTF">2012-11-02T11:19:00Z</dcterms:modified>
  <cp:revision>4</cp:revision>
  <dc:subject/>
  <dc:title>9</dc:title>
</cp:coreProperties>
</file>