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mallCaps w:val="false"/>
              <w:caps w:val="false"/>
              <w:lang w:val="en-US" w:eastAsia="en-US"/>
            </w:rPr>
            <w:fldChar w:fldCharType="separate"/>
          </w:r>
          <w:hyperlink w:anchor="__RefHeading___Toc341023737">
            <w:r>
              <w:rPr>
                <w:rStyle w:val="IndexLink"/>
                <w:caps w:val="false"/>
                <w:smallCaps w:val="false"/>
                <w:lang w:val="en-US" w:eastAsia="en-US"/>
              </w:rPr>
              <w:t>Robotika szakkör</w:t>
              <w:tab/>
              <w:t>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2"/>
        <w:rPr/>
      </w:pPr>
      <w:bookmarkStart w:id="0" w:name="__RefHeading___Toc341023737"/>
      <w:r>
        <w:rPr/>
        <w:t>Robotika szakkör</w:t>
      </w:r>
      <w:bookmarkEnd w:id="0"/>
      <w:r>
        <w:rPr/>
        <w:br/>
      </w:r>
    </w:p>
    <w:p>
      <w:pPr>
        <w:pStyle w:val="Heading3"/>
        <w:keepNex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tantárgy jellemzői, fejlesztési feladatok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zvegtrzsbehzssal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akkör 7-10 évfolyamig van meghirdetve, így több évfolyamról tevődnek össze a tagjai. Korosztályilag is más-más képességekkel, tudással érkeznek a tanulók. Így akik az első évben vesznek, részt ők ismerkednek az NXT Lego Mindstorme-mal, míg, akik már folytatják, önálló munkákban, projektekben haladnak.</w:t>
      </w:r>
    </w:p>
    <w:p>
      <w:pPr>
        <w:pStyle w:val="Szvegtrzsbehzssal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ső év tematikája a szakkör tanterv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z alkotókör tágabb pedagógiai céljai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z együttműködési készség, vagyis az elfogadás, a kooperáció fejlesztése </w:t>
      </w:r>
    </w:p>
    <w:p>
      <w:pPr>
        <w:pStyle w:val="Normal"/>
        <w:numPr>
          <w:ilvl w:val="0"/>
          <w:numId w:val="2"/>
        </w:numPr>
        <w:rPr/>
      </w:pPr>
      <w:r>
        <w:rPr/>
        <w:t>Koncentrációképesség, figyelem fejlesztése</w:t>
      </w:r>
    </w:p>
    <w:p>
      <w:pPr>
        <w:pStyle w:val="Normal"/>
        <w:numPr>
          <w:ilvl w:val="0"/>
          <w:numId w:val="2"/>
        </w:numPr>
        <w:rPr/>
      </w:pPr>
      <w:r>
        <w:rPr/>
        <w:t>Az önfegyelem képességének fejlesztése</w:t>
      </w:r>
    </w:p>
    <w:p>
      <w:pPr>
        <w:pStyle w:val="Normal"/>
        <w:numPr>
          <w:ilvl w:val="0"/>
          <w:numId w:val="2"/>
        </w:numPr>
        <w:rPr/>
      </w:pPr>
      <w:r>
        <w:rPr/>
        <w:t>A probléma megoldó gondolkodás fejlesztése</w:t>
      </w:r>
    </w:p>
    <w:p>
      <w:pPr>
        <w:pStyle w:val="Normal"/>
        <w:numPr>
          <w:ilvl w:val="0"/>
          <w:numId w:val="2"/>
        </w:numPr>
        <w:rPr/>
      </w:pPr>
      <w:r>
        <w:rPr/>
        <w:t>A probléma részekre bontása</w:t>
      </w:r>
    </w:p>
    <w:p>
      <w:pPr>
        <w:pStyle w:val="Normal"/>
        <w:numPr>
          <w:ilvl w:val="0"/>
          <w:numId w:val="2"/>
        </w:numPr>
        <w:rPr/>
      </w:pPr>
      <w:r>
        <w:rPr/>
        <w:t>A probléma tovább gondolása</w:t>
      </w:r>
    </w:p>
    <w:p>
      <w:pPr>
        <w:pStyle w:val="Normal"/>
        <w:spacing w:before="240" w:after="120"/>
        <w:jc w:val="both"/>
        <w:rPr>
          <w:b/>
          <w:b/>
        </w:rPr>
      </w:pPr>
      <w:r>
        <w:rPr>
          <w:b/>
        </w:rPr>
        <w:t>Tartalmi hangsúlyok</w:t>
      </w:r>
    </w:p>
    <w:p>
      <w:pPr>
        <w:pStyle w:val="Normal"/>
        <w:jc w:val="both"/>
        <w:rPr/>
      </w:pPr>
      <w:r>
        <w:rPr/>
        <w:t xml:space="preserve">Alapvetően </w:t>
      </w:r>
      <w:r>
        <w:rPr>
          <w:i/>
        </w:rPr>
        <w:t>a probléma-megoldási képesség</w:t>
      </w:r>
      <w:r>
        <w:rPr/>
        <w:t xml:space="preserve"> és </w:t>
      </w:r>
      <w:r>
        <w:rPr>
          <w:i/>
        </w:rPr>
        <w:t>algoritmizáló képesség</w:t>
      </w:r>
      <w:r>
        <w:rPr/>
        <w:t xml:space="preserve"> fejlesztése a fő cél, a </w:t>
      </w:r>
      <w:r>
        <w:rPr>
          <w:i/>
        </w:rPr>
        <w:t>programozás</w:t>
      </w:r>
      <w:r>
        <w:rPr/>
        <w:t xml:space="preserve">on keresztül. A Lego-robot segítségével a problémák megoldására adott válaszokról rögtön kapnak visszajelzést, hiszen látható, hogy azt, amit gondoltak és, amit írtak az megfelel-e a problémának, illetve hogyan kellene módosítani az adott programot. Rögtön visszacsatolásként megtanulják a </w:t>
      </w:r>
      <w:r>
        <w:rPr>
          <w:i/>
        </w:rPr>
        <w:t>tesztelés, finomítás elvét</w:t>
      </w:r>
      <w:r>
        <w:rPr/>
        <w:t>.</w:t>
      </w:r>
    </w:p>
    <w:p>
      <w:pPr>
        <w:pStyle w:val="Normal"/>
        <w:jc w:val="both"/>
        <w:rPr/>
      </w:pPr>
      <w:r>
        <w:rPr/>
        <w:t xml:space="preserve">Mivel ez egy olyan eszköz, ami a robot megépítésével kezdődik, itt kapcsolódik a technika és fizika tantárgyakhoz. </w:t>
      </w:r>
    </w:p>
    <w:p>
      <w:pPr>
        <w:pStyle w:val="Normal"/>
        <w:jc w:val="both"/>
        <w:rPr/>
      </w:pPr>
      <w:r>
        <w:rPr/>
        <w:t xml:space="preserve">A robothoz tartozó fejlesztői környezet könnyen kezelhető, egérhasználattal megoldható ikonok egymás után illesztését és a megfelelő paraméterek beállítását jelenti. Az </w:t>
      </w:r>
      <w:r>
        <w:rPr>
          <w:i/>
        </w:rPr>
        <w:t>algoritmus</w:t>
      </w:r>
      <w:r>
        <w:rPr/>
        <w:t xml:space="preserve"> elemeknek szinte egy-egy objektum felel meg, így a programírás, ezen blokkok lineáris vagy akár elágazásokat tartalmazó láncaiból épül fel. Így első programozási nyelvként gyorsan sikereket érhet el a tanuló, és motivációt kaphat a bonyolultabb programozási nyelvekhez.</w:t>
      </w:r>
    </w:p>
    <w:p>
      <w:pPr>
        <w:pStyle w:val="Normal"/>
        <w:spacing w:before="240" w:after="120"/>
        <w:jc w:val="both"/>
        <w:rPr>
          <w:b/>
          <w:b/>
        </w:rPr>
      </w:pPr>
      <w:r>
        <w:rPr>
          <w:b/>
        </w:rPr>
        <w:t>Módszertani javaslatok</w:t>
      </w:r>
    </w:p>
    <w:p>
      <w:pPr>
        <w:pStyle w:val="Normal"/>
        <w:jc w:val="both"/>
        <w:rPr/>
      </w:pPr>
      <w:r>
        <w:rPr/>
        <w:t>A szakkörön csoportban dolgoznak a tanulók, vannak, akik a technikai megvalósításon gondolkoznak, illetve vannak, akik az adott feladatot kódolják át az NXT nyelvére. Ezek a szerepek cserélődnek.</w:t>
      </w:r>
    </w:p>
    <w:p>
      <w:pPr>
        <w:pStyle w:val="Normal"/>
        <w:jc w:val="both"/>
        <w:rPr/>
      </w:pPr>
      <w:r>
        <w:rPr/>
        <w:t xml:space="preserve">A tanulóknak, akik ezt a szakkört választják, sokszor saját ötleteik vannak, amiket szeretnének megvalósítani, kipróbálni. Érdemes ezeket helyzeteket felhasználni a továbblépéshez. Így nagyon sokszor a modulok a tantervben felcserélődnek, összekapcsolódnak.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1445"/>
        <w:gridCol w:w="3470"/>
        <w:gridCol w:w="1107"/>
        <w:gridCol w:w="1276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lgoritmizálás bevezet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Órakeret </w:t>
            </w:r>
            <w:r>
              <w:rPr>
                <w:b/>
              </w:rPr>
              <w:t>ór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/>
              <w:t>Algoritmus elemeivel tisztában legyenek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ine játéko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robot menjen előre, forduljon el, ugorjon, ismételje meg n-szer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Matematika:</w:t>
            </w:r>
            <w:r>
              <w:rPr/>
              <w:t xml:space="preserve"> lépésenkénti gondolkodás</w:t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ktummal programozható egyszerű nyelv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améterek, bemenő adatok fogalma</w:t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</w:rPr>
              <w:t>Fogalmak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utasítás, adat, paraméter, elágazás, ciklus</w:t>
            </w:r>
          </w:p>
        </w:tc>
      </w:tr>
    </w:tbl>
    <w:p>
      <w:pPr>
        <w:pStyle w:val="Heading3"/>
        <w:keepNext w:val="false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1445"/>
        <w:gridCol w:w="3470"/>
        <w:gridCol w:w="1107"/>
        <w:gridCol w:w="1276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Robot épít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Órakeret </w:t>
            </w:r>
            <w:r>
              <w:rPr>
                <w:b/>
              </w:rPr>
              <w:t>óra 4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/>
              <w:t>A Lego-elemek megismerése, lehetséges összeillesztésük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merkedés a programozható tégla és a Lego-alkatrészek összeillesztésével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Fizika, technika</w:t>
            </w:r>
            <w:r>
              <w:rPr/>
              <w:t>: fordulatszám, erőkar, súrlódás, sebesség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</w:rPr>
              <w:t>Fogalmak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tengely, felfüggesztés, áttét, meghajt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1445"/>
        <w:gridCol w:w="3470"/>
        <w:gridCol w:w="1107"/>
        <w:gridCol w:w="1276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z NXT programnyelvvel való ismerked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Órakeret </w:t>
            </w:r>
            <w:r>
              <w:rPr>
                <w:b/>
              </w:rPr>
              <w:t>óra 2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ájl kezelése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/>
              <w:t>Fájl, indítása, mentése, áttöltése, program ikonjainak, összefűzésének lehetőségei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jlesztői környezet felületének megismerés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ftverindítás, fájl megnyitása, robot és a szoftver összekapcsolása, programikonok megismerése, váltás a programpaletták között, mentés, áttöltés.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Informatika: </w:t>
            </w:r>
            <w:r>
              <w:rPr/>
              <w:t xml:space="preserve">egy alkalmazás indítása, fájl fogalma, fájlkezeléssel kapcsolatos ismeretek. </w:t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égla kijelzőjének megismerés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téglán található gombok jelentése. My files, View,… menük </w:t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</w:rPr>
              <w:t>Fogalmak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fájl, fájlműveletek, ikonok, szoftver, áttöltés, fordít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1445"/>
        <w:gridCol w:w="3470"/>
        <w:gridCol w:w="1107"/>
        <w:gridCol w:w="1276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Egyszerű mozgások, alap szenzo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Órakeret </w:t>
            </w:r>
            <w:r>
              <w:rPr>
                <w:b/>
              </w:rPr>
              <w:t xml:space="preserve"> óra 8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ájl, indítása, mentése, áttöltése, program ikonjainak, összefűzésének lehetőségei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/>
              <w:t>Move, motor, wait és az alap szenzorok ikonjainak használata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zgást vezérlő ikono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 ikon és paraméterezése</w:t>
            </w:r>
          </w:p>
          <w:p>
            <w:pPr>
              <w:pStyle w:val="Normal"/>
              <w:rPr/>
            </w:pPr>
            <w:r>
              <w:rPr/>
              <w:t>Motor ikon és paraméterezése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Fizika: </w:t>
            </w:r>
            <w:r>
              <w:rPr/>
              <w:t>mechanika</w:t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nzoro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tközés érzékelő</w:t>
            </w:r>
          </w:p>
          <w:p>
            <w:pPr>
              <w:pStyle w:val="Normal"/>
              <w:rPr/>
            </w:pPr>
            <w:r>
              <w:rPr/>
              <w:t>fényszenzor</w:t>
            </w:r>
          </w:p>
          <w:p>
            <w:pPr>
              <w:pStyle w:val="Normal"/>
              <w:rPr/>
            </w:pPr>
            <w:r>
              <w:rPr/>
              <w:t>színszenzor</w:t>
            </w:r>
          </w:p>
          <w:p>
            <w:pPr>
              <w:pStyle w:val="Normal"/>
              <w:rPr/>
            </w:pPr>
            <w:r>
              <w:rPr/>
              <w:t>távolságmérő szenzor</w:t>
            </w:r>
          </w:p>
          <w:p>
            <w:pPr>
              <w:pStyle w:val="Normal"/>
              <w:rPr/>
            </w:pPr>
            <w:r>
              <w:rPr/>
              <w:t>hang szenzor</w:t>
            </w:r>
          </w:p>
          <w:p>
            <w:pPr>
              <w:pStyle w:val="Normal"/>
              <w:rPr/>
            </w:pPr>
            <w:r>
              <w:rPr/>
              <w:t>ezek bekötése, ezeknek megfelelő ikonok és paramétereik használata</w:t>
            </w:r>
          </w:p>
          <w:p>
            <w:pPr>
              <w:pStyle w:val="Normal"/>
              <w:rPr/>
            </w:pPr>
            <w:r>
              <w:rPr/>
              <w:t>Wait ikon szerepe a szenzoroknál</w:t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</w:rPr>
              <w:t>Fogalmak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szenzorok, motor, move, motor, wait ikon, paraméter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1445"/>
        <w:gridCol w:w="3470"/>
        <w:gridCol w:w="1107"/>
        <w:gridCol w:w="1276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Vezérlési szerkezet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Órakeret </w:t>
            </w:r>
            <w:r>
              <w:rPr>
                <w:b/>
              </w:rPr>
              <w:t xml:space="preserve"> óra 8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, motor, wait és az alap szenzorok ikonjainak használata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>
                <w:iCs/>
              </w:rPr>
              <w:t>Ciklusok (adott számú ismétlés, feltételhez kötött ismétlés), elágazás használata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kluso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op ikon</w:t>
            </w:r>
          </w:p>
          <w:p>
            <w:pPr>
              <w:pStyle w:val="Normal"/>
              <w:jc w:val="both"/>
              <w:rPr/>
            </w:pPr>
            <w:r>
              <w:rPr/>
              <w:t>ismétlések száma, ha tudju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ha nem akkor feltételhez kötött ciklus, elől tesztelős ciklus (ezt a program nem tudja kezelni), hátul tesztelős ciklus 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ágazáso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witch ikon</w:t>
            </w:r>
          </w:p>
          <w:p>
            <w:pPr>
              <w:pStyle w:val="Normal"/>
              <w:jc w:val="both"/>
              <w:rPr/>
            </w:pPr>
            <w:r>
              <w:rPr/>
              <w:t>két ág, igaz, hamis ág</w:t>
            </w:r>
          </w:p>
          <w:p>
            <w:pPr>
              <w:pStyle w:val="Normal"/>
              <w:jc w:val="both"/>
              <w:rPr/>
            </w:pPr>
            <w:r>
              <w:rPr/>
              <w:t>több ág megvalósítása egymásba ágyazással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</w:rPr>
              <w:t>Fogalmak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ciklusok (n-szer, feltételes), elágazá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1445"/>
        <w:gridCol w:w="3470"/>
        <w:gridCol w:w="1107"/>
        <w:gridCol w:w="1276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araméterátadás, változó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Órakeret </w:t>
            </w:r>
            <w:r>
              <w:rPr>
                <w:b/>
              </w:rPr>
              <w:t xml:space="preserve"> óra 6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e, motor, wait és az alap szenzorok ikonjainak használata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Ciklusok (növekményes, feltételes), elágazás ismerete.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/>
              <w:t>Tudjon megkülönböztetni adattípusokat, ezeket tudja tárolni változóként, az adatokat át tudja adni más programrészeknek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ttípuso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ípusok: szám, szöveg, logika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zek kezelése 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Fizika, kémia, biológia: </w:t>
            </w:r>
            <w:r>
              <w:rPr/>
              <w:t>szimulációk, kísérletek, mérések</w:t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méterátadá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 szenzorok által mért adatok továbbítása a program további moduljainak.</w:t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ltozó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 később akarjuk használni az értékeket, vagy több helyen is. Ezeket mi adhatjuk meg, vagy a szenzortól kapott értéket vehetjük át. Változók elnevezése, típusa</w:t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tanso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</w:rPr>
              <w:t>Fogalmak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adattípus, változó, konstans, paraméterátad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1445"/>
        <w:gridCol w:w="3470"/>
        <w:gridCol w:w="1107"/>
        <w:gridCol w:w="1276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épernyőkezel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Órakeret </w:t>
            </w:r>
            <w:r>
              <w:rPr>
                <w:b/>
              </w:rPr>
              <w:t xml:space="preserve"> óra 4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ordináta rendszer, pontpárok, pixel fogalma, adattípusok, ciklus, elágazás fogalma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/>
              <w:t>Mérés és kimenete megjelenítése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ikon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play ikon paramétereinek megismerése, beállításai. </w:t>
            </w:r>
          </w:p>
          <w:p>
            <w:pPr>
              <w:pStyle w:val="Normal"/>
              <w:jc w:val="both"/>
              <w:rPr/>
            </w:pPr>
            <w:r>
              <w:rPr/>
              <w:t>Szenzorok értékeinek megjelenítése. Kép, szöveg megjelenítése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</w:rPr>
              <w:t>Fogalmak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pixel, képformá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1445"/>
        <w:gridCol w:w="3470"/>
        <w:gridCol w:w="1107"/>
        <w:gridCol w:w="1276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Matematikai és logikai művelet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Órakeret </w:t>
            </w:r>
            <w:r>
              <w:rPr>
                <w:b/>
              </w:rPr>
              <w:t xml:space="preserve"> óra 6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ttípusok, ciklus, elágazás fogalma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/>
              <w:t>Logikai gondolkodás fejlesztése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matikai művelete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ámot visszaadó műveletek: +; -; *; /; gyökvonás, abszolút érték, véletlenszám-generátor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Matematika: </w:t>
            </w:r>
            <w:r>
              <w:rPr/>
              <w:t>műveletek, állítás, logikai műveletek, eredmények</w:t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kai művelete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gikai értéket visszaadó műveletek: relációk</w:t>
            </w:r>
          </w:p>
          <w:p>
            <w:pPr>
              <w:pStyle w:val="Normal"/>
              <w:jc w:val="both"/>
              <w:rPr/>
            </w:pPr>
            <w:r>
              <w:rPr/>
              <w:t>logikai műveletek, és, vagy, kizáró vagy, tagadás</w:t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</w:rPr>
              <w:t>Fogalmak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véletlenszám, AND, OR, Xor, Not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1445"/>
        <w:gridCol w:w="3470"/>
        <w:gridCol w:w="1107"/>
        <w:gridCol w:w="1276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öbbszálú program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Órakeret </w:t>
            </w:r>
            <w:r>
              <w:rPr>
                <w:b/>
              </w:rPr>
              <w:t xml:space="preserve"> óra 6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szálú, lineáris program, ciklus, elágazás fogalma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/>
              <w:t>Egyszerre több szál összekapcsolása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 taskos üzemmód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yszerre több feladat kezelése, látszólagos csak, mivel ugyanazt a motort nem lehet többféle képen kezelni, több motorra lehet külön-külön utasítást egy időben kezelni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</w:rPr>
              <w:t>Fogalmak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többszálú progra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1445"/>
        <w:gridCol w:w="3470"/>
        <w:gridCol w:w="1107"/>
        <w:gridCol w:w="1276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dőzítő, elfordulás mér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Órakeret </w:t>
            </w:r>
            <w:r>
              <w:rPr>
                <w:b/>
              </w:rPr>
              <w:t xml:space="preserve"> óra 4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szálú, többszálú program, ciklus, elágazás fogalma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>
                <w:iCs/>
              </w:rPr>
              <w:t>Az időzítés, mintavételezés, szinkronizálás megismerése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r ikon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dőzítés a program indítására, a program futási idejére, mintavételezésre.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Fizika</w:t>
            </w:r>
            <w:r>
              <w:rPr/>
              <w:t>: mechanika</w:t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tion szenzor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öbb együttesen mozgó motor összehangolása</w:t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</w:rPr>
              <w:t>Fogalmak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időzítés, mérés, mintavételezés, szinkronizálá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1445"/>
        <w:gridCol w:w="3470"/>
        <w:gridCol w:w="1107"/>
        <w:gridCol w:w="1276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ommunikáci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Órakeret </w:t>
            </w:r>
            <w:r>
              <w:rPr>
                <w:b/>
              </w:rPr>
              <w:t xml:space="preserve"> óra 4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szálú, többszálú program, ciklus, elágazás fogalma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/>
              <w:t>Kommunikáció a robottal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unikáció robotokkal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ponti (master), kiszolgáló (kliens) robot fogalma.</w:t>
            </w:r>
          </w:p>
          <w:p>
            <w:pPr>
              <w:pStyle w:val="Normal"/>
              <w:jc w:val="both"/>
              <w:rPr/>
            </w:pPr>
            <w:r>
              <w:rPr/>
              <w:t>Bluetooth kapcsolat kiépítése, üzenetek küldése, fogadása.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Informatika, magyar nyelv:</w:t>
            </w:r>
            <w:r>
              <w:rPr/>
              <w:t xml:space="preserve"> kommunikációs modell</w:t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unikáció más bluetooth-szal rendelkező IKT eszközzel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luetooth kapcsolat kiépítése, üzenetek küldése, fogadása.</w:t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</w:rPr>
              <w:t>Fogalmak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120" w:after="0"/>
              <w:rPr>
                <w:iCs/>
              </w:rPr>
            </w:pPr>
            <w:r>
              <w:rPr>
                <w:iCs/>
              </w:rPr>
              <w:t>bluetooth, kommunikáció, üzen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87"/>
        <w:gridCol w:w="1445"/>
        <w:gridCol w:w="3470"/>
        <w:gridCol w:w="1107"/>
        <w:gridCol w:w="1276"/>
      </w:tblGrid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tikai egység</w:t>
            </w:r>
          </w:p>
        </w:tc>
        <w:tc>
          <w:tcPr>
            <w:tcW w:w="6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Haladó ismeret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Órakeret </w:t>
            </w:r>
            <w:r>
              <w:rPr>
                <w:b/>
              </w:rPr>
              <w:t xml:space="preserve"> óra 8</w:t>
            </w:r>
          </w:p>
        </w:tc>
      </w:tr>
      <w:tr>
        <w:trPr>
          <w:trHeight w:val="643" w:hRule="atLeast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zetes tudás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szálú, többszálú program, ciklus, elágazás fogalma, adattípusok, változó, mérés, mintavételezés</w:t>
            </w:r>
          </w:p>
        </w:tc>
      </w:tr>
      <w:tr>
        <w:trPr/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ematikai egység nevelési-fejlesztési céljai</w:t>
            </w:r>
          </w:p>
        </w:tc>
        <w:tc>
          <w:tcPr>
            <w:tcW w:w="7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rPr/>
            </w:pPr>
            <w:r>
              <w:rPr/>
              <w:t>Az Advanced blokk megismerése</w:t>
            </w:r>
          </w:p>
        </w:tc>
      </w:tr>
      <w:tr>
        <w:trPr>
          <w:trHeight w:val="192" w:hRule="atLeast"/>
        </w:trPr>
        <w:tc>
          <w:tcPr>
            <w:tcW w:w="6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pcsolódási pontok</w:t>
            </w:r>
          </w:p>
        </w:tc>
      </w:tr>
      <w:tr>
        <w:trPr>
          <w:trHeight w:val="192" w:hRule="atLeast"/>
        </w:trPr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émá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Fejlesztési követelmények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ájlkezelé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nzorok által mért adatok figyelése, lementése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 utasítás blokk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tegelt utasítások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nzorok kalibrálása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érték, mért érték, min, max érték fogalma.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b/>
              </w:rPr>
              <w:t>Fogalmak</w:t>
            </w:r>
          </w:p>
        </w:tc>
        <w:tc>
          <w:tcPr>
            <w:tcW w:w="7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</w:rPr>
              <w:t>Advanced  programikonok</w:t>
            </w:r>
          </w:p>
        </w:tc>
      </w:tr>
    </w:tbl>
    <w:p>
      <w:pPr>
        <w:pStyle w:val="Heading3"/>
        <w:keepNex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szakkör teljesítésének feltételei:</w:t>
      </w:r>
    </w:p>
    <w:p>
      <w:pPr>
        <w:pStyle w:val="Normal"/>
        <w:jc w:val="both"/>
        <w:rPr/>
      </w:pPr>
      <w:r>
        <w:rPr/>
        <w:t>A diákok aktívan vegyenek részt a foglalkozásokon, használják az alkotómunka során elsajátított gyakorlati ismereteiket. Legyenek képesek közösségben dolgozni.</w:t>
      </w:r>
    </w:p>
    <w:p>
      <w:pPr>
        <w:pStyle w:val="Heading3"/>
        <w:keepNex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Értékelés</w:t>
      </w:r>
    </w:p>
    <w:p>
      <w:pPr>
        <w:pStyle w:val="Normal"/>
        <w:jc w:val="both"/>
        <w:rPr/>
      </w:pPr>
      <w:r>
        <w:rPr/>
        <w:t>A tanév végén a diákok osztályzatot (0-5) kapnak, ami türközi a munkafolyamat, ezen belül a gyakorlatok, a tanúsított fegyelem, figyelem, együttműködés és szorgalom mértékét.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Arial Narrow" w:hAnsi="Arial Narrow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2">
    <w:name w:val="Listaszerű bekezdés2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ascii="Arial Narrow" w:hAnsi="Arial Narrow" w:cs="Arial Narrow"/>
      <w:color w:val="000000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 Narrow" w:hAnsi="Arial Narrow" w:cs="Arial Narrow"/>
      <w:color w:val="000000"/>
    </w:rPr>
  </w:style>
  <w:style w:type="paragraph" w:styleId="Stlus4al">
    <w:name w:val="Stílus4 al"/>
    <w:basedOn w:val="Normal"/>
    <w:qFormat/>
    <w:pPr>
      <w:ind w:left="708" w:hanging="0"/>
      <w:jc w:val="both"/>
    </w:pPr>
    <w:rPr>
      <w:i/>
      <w:iCs/>
      <w:u w:val="single"/>
    </w:rPr>
  </w:style>
  <w:style w:type="paragraph" w:styleId="StlusStlus4alNincsalhzs">
    <w:name w:val="Stílus Stílus4 al + Nincs aláhúzás"/>
    <w:basedOn w:val="Stlus4al"/>
    <w:qFormat/>
    <w:pPr>
      <w:ind w:left="0" w:hanging="0"/>
    </w:pPr>
    <w:rPr>
      <w:u w:val="none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8:18:00Z</dcterms:created>
  <dc:creator>Felhasználó</dc:creator>
  <dc:description/>
  <dc:language>en-US</dc:language>
  <cp:lastModifiedBy>User</cp:lastModifiedBy>
  <dcterms:modified xsi:type="dcterms:W3CDTF">2012-12-29T08:18:00Z</dcterms:modified>
  <cp:revision>2</cp:revision>
  <dc:subject/>
  <dc:title>TANTÁRGY</dc:title>
</cp:coreProperties>
</file>