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4533929">
            <w:r>
              <w:rPr>
                <w:rStyle w:val="IndexLink"/>
                <w:lang w:val="en-US" w:eastAsia="en-US"/>
              </w:rPr>
              <w:t>ÉNEK-ZENE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4533930">
            <w:r>
              <w:rPr>
                <w:rStyle w:val="IndexLink"/>
                <w:lang w:val="en-US" w:eastAsia="en-US"/>
              </w:rPr>
              <w:t>7-8. évfolyam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4533931">
            <w:r>
              <w:rPr>
                <w:rStyle w:val="IndexLink"/>
                <w:caps w:val="false"/>
                <w:smallCaps w:val="false"/>
                <w:lang w:val="en-US" w:eastAsia="en-US"/>
              </w:rPr>
              <w:t>9–10. évfolyam</w:t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keepNext w:val="false"/>
        <w:rPr>
          <w:rFonts w:ascii="Calibri" w:hAnsi="Calibri" w:cs="Calibri"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Heading2"/>
        <w:keepNext w:val="false"/>
        <w:rPr/>
      </w:pPr>
      <w:bookmarkStart w:id="0" w:name="__RefHeading___Toc344533929"/>
      <w:bookmarkEnd w:id="0"/>
      <w:r>
        <w:rPr/>
        <w:t>ÉNEK-ZENE</w:t>
      </w:r>
    </w:p>
    <w:p>
      <w:pPr>
        <w:pStyle w:val="Heading3"/>
        <w:keepNext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ének-zene tantárgy tanításának legfőbb céljai megismertetni a gyermekeket az éneklés és a zenélés örömével, valamint kulcsokat adni számukra a zene élményt nyújtó megismeréséhez, megértéséhez és élvezetéhez. Az iskola zenepedagógiája Kodály Zoltán alapelveire épül, központi szerepet kap a nevelésben. Az aktív éneklést és zenélést szorgalmazza, tradicionális népzenén és igényes műzenén alapul. A zenei hallásfejlesztés a relatív szolmizáció segítségével történik. A klasszikus remekművek értő befogadása fejleszti az érzelmi intelligenciá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 kerettantervben feltüntetett anyagon keresztül a tanulók megismerik népzenénk és más népek zenéje, nemzeti zenei kultúránk és a klasszikus zene, a jazz, valamint a populáris műfajok igényes szemelvényeit. A zenepedagógiai munka a tanulók részben az iskolában, részben az iskolán kívül szerzett zenei tapasztalataira, zenei élményeire, illetve adott esetben zenei gyakorlatára épül, s ezáltal ösztönzi őket énekkarokban és házi zenélésben való aktív részvételre. </w:t>
      </w:r>
      <w:r>
        <w:rPr>
          <w:rFonts w:cs="Times New Roman" w:ascii="Times New Roman" w:hAnsi="Times New Roman"/>
          <w:position w:val="-2"/>
          <w:sz w:val="24"/>
          <w:szCs w:val="24"/>
        </w:rPr>
        <w:t xml:space="preserve">Az iskolai ének-zene óra elsősorban a pozitív zenei élmények és gyakorlati tapasztalatok megszerzésére való. </w:t>
      </w:r>
    </w:p>
    <w:p>
      <w:pPr>
        <w:pStyle w:val="Normal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  <w:t>Az ének-zene tanítása során a fejlesztési célok nem válnak szét élesen órakeretre, tananyagegységekre. A megjelölt órakeretek a tevékenységek egymáshoz viszonyított arányát jelölik. Minden órán sor kerül éneklésre, folyik a növendékek zenei generatív készségének fejlesztése, zenét hallgatnak. Ezt segíti a minden órán megjelenő felismerő kottaolvasás és a befogadói kompetenciák fejlesztése. A fejlesztési célok a tanítás során mindig az előző ismeretanyagra, elért fejlesztésre építve, komplex módon jelennek meg.</w:t>
      </w:r>
    </w:p>
    <w:p>
      <w:pPr>
        <w:pStyle w:val="Normal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Szvegtrzsbehzssal3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ok, feladatok:</w:t>
      </w:r>
    </w:p>
    <w:p>
      <w:pPr>
        <w:pStyle w:val="Normal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antárgy fejlesztési céljai a következők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Zenei reprodukció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Éneklés</w:t>
      </w:r>
    </w:p>
    <w:p>
      <w:pPr>
        <w:pStyle w:val="BodyBulletA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iskolai ének-zenei nevelés elsődleges élményforrása a közös éneklés és az értő zenehallgatás. Az órán tanult zenei anyag egy részét énekléssel és kreatív zenei gyakorlatokkal készítik elő, illetve sajátítják el.</w:t>
      </w:r>
    </w:p>
    <w:p>
      <w:pPr>
        <w:pStyle w:val="BodyBulletA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z énekórai műhelymunkát kórus egészíti ki, amely közösségformáló erőt képvisel. Cél, hogy a kóruséneklés örömét a tanulók a hétköznapok számos területén megoszthassák másokkal. (Pl. közös éneklés a kirándulásokon, baráti összejöveteleken, közösségi alkalmakon, saját koncertek szervezése hozzátartozóknak, ismerősöknek.)</w:t>
      </w:r>
    </w:p>
    <w:p>
      <w:pPr>
        <w:pStyle w:val="BodyBulletA"/>
        <w:numPr>
          <w:ilvl w:val="0"/>
          <w:numId w:val="13"/>
        </w:numPr>
        <w:ind w:left="0" w:hanging="0"/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z énekes anyag nagy részét a magyar népdalok alkotják, később csatlakoznak csak be más népek dalai is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eneratív és kreatív készségek fejlesztése</w:t>
      </w:r>
    </w:p>
    <w:p>
      <w:pPr>
        <w:pStyle w:val="BodyBulletA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generatív – létrehozó, alkotó – készségek és képességek fejlesztésének célja, hogy a tanulók a megszerzett zenei tapasztalatokat alkalmazni tudják és azokkal képesek legyenek újat alkotni. A generatív tevékenységek, amelyek a kreativitás fejlesztése szempontjából nélkülözhetetlenek, fejlesztik a tanulók zenei érzékét, zeneértését és összpontosító képességét. Segítik őket a zene elemeinek önálló és magabiztos használatában, fejlesztik a tanulók önkifejező képességét, ötletgazdagságát, kreativitását és zenei fantáziáját.</w:t>
      </w:r>
    </w:p>
    <w:p>
      <w:pPr>
        <w:pStyle w:val="BodyBulletA"/>
        <w:numPr>
          <w:ilvl w:val="0"/>
          <w:numId w:val="14"/>
        </w:numPr>
        <w:ind w:left="0" w:hanging="0"/>
        <w:jc w:val="both"/>
        <w:rPr>
          <w:rFonts w:ascii="Times New Roman" w:hAnsi="Times New Roman" w:cs="Times New Roman"/>
          <w:color w:val="000000"/>
          <w:position w:val="-2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 xml:space="preserve">A generatív zenei tevékenységek a tanítás legkülönbözőbb témáihoz és fázisaihoz kapcsolódhatnak, s bennük a játékos alkotói munka öröme érvényesül. A generatív tevékenységet mindenkor megelőzi a zenei alkotóelemek (pl. ritmus, dallam, polifónia, harmónia, forma) vagy egy adott zenei stílushoz kapcsolódó zenei jelenségek (pl. a klasszika formaérzéke) megismerése az aktív zenélésen keresztül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before="12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elismerő kottaolvasás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ottaolvasás a zene értésének eszköze, általa olyan kódrendszer kulcsát kaphatják meg a tanulók, amely segíti őket abban, hogy eligazodjanak a zenei tartalmakban. A zenével való ismerkedés kezdeti szakaszában a felismerő kottaolvasás képessége a zeneértés mélységeihez is jelentősen hozzájárulhat. Az önálló zenélésben nélkülözhetetlen eszközzé válik. 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ttaolvasás nem cél, hanem eszköz az iskolai zenetanulás folyamatában.</w:t>
      </w:r>
    </w:p>
    <w:p>
      <w:pPr>
        <w:pStyle w:val="Normal"/>
        <w:numPr>
          <w:ilvl w:val="0"/>
          <w:numId w:val="1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ismerő kottaolvasáshoz kapcsolódó zenei ismeretek tanítása soha nem elvontan, hanem az énekes és hangzó zenei anyaghoz kapcsolódóan történik. A népdalokból vett zenei fordulatokat felhasználják a ritmikai, metrikai és dallami elemek tudatosítására, formájuk megismerése pedig segít a formaérzék fejlesztésében. </w:t>
      </w:r>
    </w:p>
    <w:p>
      <w:pPr>
        <w:pStyle w:val="Szvegtrzs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Zenei befogadás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efogadói kompetenciák fejlesztése</w:t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befogadói kompetenciák fejlesztése során az érzelmi és intellektuális befogadás egyensúlyának kell érvényesülnie. A befogadói kompetenciák fejlesztésével megalapozható a tanulók zenehallgatói magatartása, akik a zenehallgatás során olyan élményeket – minél többféle és valóságos zenei tapasztalatokat – szereznek a hallgatott zenéről, amelyek hatására egyre inkább különbséget tudnak tenni az elmélyült zenehallgatás (vagyis a zene befogadása) és a háttérzene fogyasztása között.</w:t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send és teljes figyelem nélkül nem jön létre élményt adó zenei befogadás. A művészi értékű zene befogadójává csak az a tanuló válik, aki teljes figyelmét képes a hallott zene felé irányítani. A befogadói kompetencia fejlesztése éppen ezért részben a figyelem készségének kialakítása és folyamatos erősítése felé irányul.. </w:t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ekvát befogadói attitűd. A zenehallgatási anyag értő befogadását segíti az adekvát befogadói attitűd kialakítása, azaz a hallgatott zene funkciójához, stílusához és műfajához megfelelő közelítés. Lényeges, hogy a tanulók úgy hallgassanak zenét, hogy a zene különböző megnyilvánulásaihoz a zenéhez leginkább illeszkedő befogadói magatartással forduljanak.</w:t>
      </w:r>
    </w:p>
    <w:p>
      <w:pPr>
        <w:pStyle w:val="Normal"/>
        <w:numPr>
          <w:ilvl w:val="0"/>
          <w:numId w:val="2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fogadói kompetencia fejlesztését segíti elő elsősorban a zenében rejlő gesztusok, karakterek, érzelmek, hangulatok érzékelésének és átérzésének képessége, másodsorban pedig a biztos és differenciált hallási képesség (ritmus-, dallam- és hangszínérzék) és a zenei memória. Ezeket rendszeres és nagy mennyiségű énekléssel és a generatív készségek más fejlesztő gyakorlataival lehet kialakítani.</w:t>
      </w:r>
    </w:p>
    <w:p>
      <w:pPr>
        <w:pStyle w:val="Szvegtrzs1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ab/>
        <w:t>Zenehallgatás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szeres és figyelmes zenehallgatás a tanulók zene iránti fogékonyságát és zenei ízlését, és kritikai gondolkodását formálja.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enehallgatási anyag kiválasztásakor a zenei teljességre kell törekedni. Lehetőleg teljes műveket hallgassanak meg, hiszen a tanulók befogadói kompetenciáját, s elsősorban zenei formaérzékét a teljes kompozíciók bemutatása fejleszti. A műalkotás egészéről kell benyomást szerezniük, mielőtt a részletekre irányítják a figyelmüket. 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i zenehallgatás egyik célja a befogadói kompetenciák fejlesztése és a zenehallgatás igényének kialakítása, amely biztosítja az egész életen át tartó zenei érdeklődést.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skolai zenehallgatás mellett keresni kell a lehetőséget az élő zenehallgatásra, a rendszeres hangverseny-látogatásra, és ösztönözni a tanulókat a zenei információk gyűjtésére. Fontos szempont, hogy a hangversenyek kifejezetten az adott korcsoporthoz szóljanak. Rendkívül fontos, hogy a hangverseny legyen előkészített, az órákon a tanulók ismerjenek meg néhány zenei témát, a művek kontextusát, majd az azt követő alkalommal beszélgetéssel segítsük az élmények feldolgozását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position w:val="-2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bookmarkStart w:id="1" w:name="__RefHeading___Toc344533930"/>
      <w:bookmarkEnd w:id="1"/>
      <w:r>
        <w:rPr/>
        <w:t>7-8. évfolya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2"/>
        <w:spacing w:before="120" w:after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következő fejlesztési célokat segíti az ének-zene tantárgy: erkölcsi nevelés, nemzeti öntudat és hazafias nevelés, állampolgárságra, demokráciára nevelés, az önismeret és a társas kultúra fejlesztése, a testi és lelki egészségre nevelés, kritikai gondolkodás, önállóság, esztétikai értékítélet, befogadás, tolerancia, kooperativitás, önkifejezés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235"/>
        <w:gridCol w:w="3217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Zenei reprodukció – Éneklés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8 óra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tos éneklési készség, kifejező és stílusos előadás egyénileg és csoportosan.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énekhang képzése, fejlesztése egy- vagy többszólamú gyakorlatokkal, figyelembe véve az életkori sajátosságokat (mutálás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lamkincs folyamatos ismétlése, fejlesztése, bővítése: többféle zenetörténeti stílusból válogatott szemelvény, magyar népdalok, más népek dalai, kiegészítve a magyar populáris zene műfajaiból válogatott néhány példával.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spacing w:before="120" w:after="0"/>
              <w:jc w:val="both"/>
              <w:rPr/>
            </w:pPr>
            <w:r>
              <w:rPr>
                <w:szCs w:val="24"/>
              </w:rPr>
              <w:t>Magyar népzene.</w:t>
            </w:r>
          </w:p>
          <w:p>
            <w:pPr>
              <w:pStyle w:val="Norml3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Más népek dalai.</w:t>
            </w:r>
          </w:p>
          <w:p>
            <w:pPr>
              <w:pStyle w:val="Norml3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Zongorakíséretes dalok, népdalok feldolgozásai.</w:t>
            </w:r>
          </w:p>
          <w:p>
            <w:pPr>
              <w:pStyle w:val="Norml3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Gregorián dallamok.</w:t>
            </w:r>
          </w:p>
          <w:p>
            <w:pPr>
              <w:pStyle w:val="Norml3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öbbszólamúság: </w:t>
            </w:r>
          </w:p>
          <w:p>
            <w:pPr>
              <w:pStyle w:val="Norml3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/>
            </w:pPr>
            <w:r>
              <w:rPr>
                <w:szCs w:val="24"/>
              </w:rPr>
              <w:t>kánonok, reneszánsz társas dalok rövid részletei.</w:t>
            </w:r>
          </w:p>
          <w:p>
            <w:pPr>
              <w:pStyle w:val="Norml3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Példák a populáris zenéből.</w:t>
            </w:r>
          </w:p>
          <w:p>
            <w:pPr>
              <w:pStyle w:val="Norml3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/>
            </w:pPr>
            <w:r>
              <w:rPr>
                <w:szCs w:val="24"/>
              </w:rPr>
              <w:t>A zenehallgatási anyaghoz kapcsolódó énekes anyag: dal- és témarészletek a barokk és a romantika korábó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nti zenei példák éneklése közben az életkori sajátosságoknak megfelelő tiszta intonáció és helyes hangképzés (szükség esetén egyénre szabott kezdőhangról), továbbá stílusos, kifejező éneklé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ös éneklé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i beszámoló az elsajátított énekekbő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eplés a közösségi alkalmakon, iskolai ünnepek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mutató tartása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verbális kifejezőkészség fejlesztése, versmegzenésítések irodalmi alapja.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e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ás népek dalai eredeti nyelven.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Régi- és új stílusú népdalok, táncnóta, ivónóta, párosító, bujdosó, betyárdal, társas dal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erbunkos dal, keserves, romantikus dal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385"/>
        <w:gridCol w:w="219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enei reprodukció – Generatív (önállóan és/vagy csoportosan alkotó), kreatív zenei tevékenysé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óra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mus- és dallamvariálási készség, tonális és funkciós érzet, fejlődő formaérzék, többszólamú alapkészségek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ialakított készségek továbbfejlesztése. Generatív képességfejlesztés komponálással, rögtönzött folytatással. Hallásfejlesztés harmóniai példák szemléltetésével, egyszerűbb példák (harmónia-vázak) alkotásával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Különböző metrikájú vagy aszimmetrikus hangsúlyozású ritmusgyakorlatok alkotása és reprodukálása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mus, metrum: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mtusértékek ütembe rendszerezése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ülönböző táncok metrikai és ritmikai jellemzőinek megfigyelése, reprodukciója (pl. hangsúlyok)</w:t>
            </w:r>
          </w:p>
          <w:p>
            <w:pPr>
              <w:pStyle w:val="Szvegtrzs31"/>
              <w:tabs>
                <w:tab w:val="clear" w:pos="708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56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both"/>
              <w:rPr>
                <w:strike w:val="false"/>
                <w:dstrike w:val="false"/>
                <w:color w:val="000000"/>
                <w:szCs w:val="24"/>
              </w:rPr>
            </w:pPr>
            <w:r>
              <w:rPr>
                <w:strike w:val="false"/>
                <w:dstrike w:val="false"/>
                <w:color w:val="000000"/>
                <w:szCs w:val="24"/>
              </w:rPr>
              <w:t>Dallam:</w:t>
            </w:r>
          </w:p>
          <w:p>
            <w:pPr>
              <w:pStyle w:val="Szvegtrzs31"/>
              <w:numPr>
                <w:ilvl w:val="0"/>
                <w:numId w:val="21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0" w:hanging="0"/>
              <w:jc w:val="both"/>
              <w:rPr>
                <w:strike w:val="false"/>
                <w:dstrike w:val="false"/>
                <w:color w:val="000000"/>
                <w:szCs w:val="24"/>
              </w:rPr>
            </w:pPr>
            <w:r>
              <w:rPr>
                <w:strike w:val="false"/>
                <w:dstrike w:val="false"/>
                <w:color w:val="000000"/>
                <w:szCs w:val="24"/>
              </w:rPr>
              <w:t>ötfokú, hétfokú hangsorok</w:t>
            </w:r>
          </w:p>
          <w:p>
            <w:pPr>
              <w:pStyle w:val="Szvegtrzs31"/>
              <w:numPr>
                <w:ilvl w:val="0"/>
                <w:numId w:val="21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0" w:hanging="0"/>
              <w:jc w:val="both"/>
              <w:rPr/>
            </w:pPr>
            <w:r>
              <w:rPr>
                <w:strike w:val="false"/>
                <w:dstrike w:val="false"/>
                <w:color w:val="000000"/>
                <w:szCs w:val="24"/>
              </w:rPr>
              <w:t>Harmónia: különböző skálák hangjaiból szerkesztett hangzatok, kipróbálása énekléssel, csoportosan.</w:t>
            </w:r>
          </w:p>
          <w:p>
            <w:pPr>
              <w:pStyle w:val="Szvegtrzs31"/>
              <w:tabs>
                <w:tab w:val="clear" w:pos="708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567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both"/>
              <w:rPr/>
            </w:pPr>
            <w:r>
              <w:rPr>
                <w:strike w:val="false"/>
                <w:dstrike w:val="false"/>
                <w:color w:val="000000"/>
                <w:szCs w:val="24"/>
              </w:rPr>
              <w:t>Komponálás és rögtönzés összekapcsolása: adott dallamhoz rögtönzött egyszerű harmónia kíséret, adott harmónia kísérethez rögtönzött dallamalkotás, dallamalkotás megadott szempontok alapján (hangkészlet, metrum, ritmikai elemek, szöveg, téma), rögtönzött folytatás (pl. zenei kérdés-felelet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4"/>
                <w:szCs w:val="24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mutató tart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i beszámoló az elsajátított dalokból, ritmusokból, és zeneelméleti dolgokból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2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jc w:val="both"/>
              <w:rPr/>
            </w:pPr>
            <w:r>
              <w:rPr>
                <w:i/>
                <w:szCs w:val="24"/>
              </w:rPr>
              <w:t>Matematika:</w:t>
            </w:r>
            <w:r>
              <w:rPr>
                <w:szCs w:val="24"/>
              </w:rPr>
              <w:t xml:space="preserve"> absztrakt gondolkodás fejlesztése.</w:t>
            </w:r>
          </w:p>
          <w:p>
            <w:pPr>
              <w:pStyle w:val="Norml2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önkifejezés, érzelm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gtönzés, ritmusvariációk, augmentáció, diminúció, aszimmetrikus ütem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006"/>
        <w:gridCol w:w="197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Zenei reprodukció – Felismerő kottaolvasás, zeneelméleti alapismeretek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12 óra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mikai, metrikai és dallami alapkészségek: a tanult ritmikai és dallami elemek felismerése kottaképről és azok alkalmazásának és újraalkotásának képessége a különböző generatív tevékenységek során. Könnyű olvasógyakorlatok énekes reprodukciójának képessége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vábbi ritmikai, metrikai és dallami elemek elsajátításával a zenei reprodukció fejlesztése. Előkészítést követően rövid, az énekelt zenei anyagnál könnyebb olvasógyakorlatok reprodukciójával a belső hallás fejlesztése. Felismerő kottaolvasási képesség fejlesztése egy-egy meghallgatott zenemű kottaképének követése alapján.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eelméleti ismeretek bővítése az előkészítés – tudatosítás – gyakorlás/alkalmazás hármas egységében:</w:t>
            </w:r>
          </w:p>
          <w:p>
            <w:pPr>
              <w:pStyle w:val="Norml4"/>
              <w:numPr>
                <w:ilvl w:val="0"/>
                <w:numId w:val="15"/>
              </w:numPr>
              <w:tabs>
                <w:tab w:val="clear" w:pos="708"/>
                <w:tab w:val="left" w:pos="34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változó ütemmutató felismerése,</w:t>
            </w:r>
          </w:p>
          <w:p>
            <w:pPr>
              <w:pStyle w:val="Norml4"/>
              <w:numPr>
                <w:ilvl w:val="0"/>
                <w:numId w:val="15"/>
              </w:numPr>
              <w:tabs>
                <w:tab w:val="clear" w:pos="708"/>
                <w:tab w:val="left" w:pos="34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fejlődés a felismerő kottaolvasás terjedelmében és sebességében.</w:t>
            </w:r>
          </w:p>
          <w:p>
            <w:pPr>
              <w:pStyle w:val="CM38"/>
              <w:widowControl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Ritmikai elemek, metrum:</w:t>
            </w:r>
          </w:p>
          <w:p>
            <w:pPr>
              <w:pStyle w:val="Norml4"/>
              <w:numPr>
                <w:ilvl w:val="0"/>
                <w:numId w:val="15"/>
              </w:numPr>
              <w:tabs>
                <w:tab w:val="clear" w:pos="708"/>
                <w:tab w:val="left" w:pos="348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ütemfajták: 5/8, 7/8.</w:t>
            </w:r>
          </w:p>
          <w:p>
            <w:pPr>
              <w:pStyle w:val="CM38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llami és harmóniaelemek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móniai feszültség és oldás megfigyelése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ABC törzshangjainak ismerete és alkalmazása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pó- és dinamikai jelzések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#, b előjegyzés</w:t>
            </w:r>
          </w:p>
          <w:p>
            <w:pPr>
              <w:pStyle w:val="Norml4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CM38"/>
              <w:widowControl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Hangközök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 és nagy szext, kis és nagy szeptim (megismerés szintjén)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örtek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8, 7/8, harmóniai feszültség és oldás, kis és nagy szext, kis és nagy szeptim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2516"/>
        <w:gridCol w:w="2925"/>
      </w:tblGrid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Zenei befogadás – Befogadói kompetenciák fejlesztés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16 óra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szerzett éneklési és generatív készségek szintjével, valamint az átélt zenei élmények mennyiségével arányos befogadói kompetencia.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Összetettebb, hosszabb, fokozott koncentrációt igénylő zenei anyag befogadásához szükséges kompetenciák fejlesztése.</w:t>
            </w:r>
          </w:p>
          <w:p>
            <w:pPr>
              <w:pStyle w:val="Normal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2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A zenehallgatási anyaghoz kapcsolódó zenei tapasztalatok</w:t>
            </w:r>
          </w:p>
          <w:p>
            <w:pPr>
              <w:pStyle w:val="Norml2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position w:val="-2"/>
                <w:szCs w:val="24"/>
              </w:rPr>
            </w:pPr>
            <w:r>
              <w:rPr>
                <w:szCs w:val="24"/>
              </w:rPr>
              <w:t>Szerkesztési és formai ismeretek: homofon és polifon szerkesztésmód, egytémájúság és egy-egy zenei ötlet kibontása a barokk zenében, klasszikus szonátaforma megfigyelése.</w:t>
            </w:r>
          </w:p>
          <w:p>
            <w:pPr>
              <w:pStyle w:val="Norml2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position w:val="-2"/>
                <w:szCs w:val="24"/>
              </w:rPr>
            </w:pPr>
            <w:r>
              <w:rPr>
                <w:szCs w:val="24"/>
              </w:rPr>
              <w:t>Nemzeti jelleg a romantika zenéjében, a kelet-európai népek népzenéje.</w:t>
            </w:r>
          </w:p>
          <w:p>
            <w:pPr>
              <w:pStyle w:val="Norml2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position w:val="-2"/>
                <w:szCs w:val="24"/>
              </w:rPr>
            </w:pPr>
            <w:r>
              <w:rPr>
                <w:szCs w:val="24"/>
              </w:rPr>
              <w:t>A népdalfeldolgozás módjai Bartók és Kodály művészetében</w:t>
            </w:r>
          </w:p>
          <w:p>
            <w:pPr>
              <w:pStyle w:val="Norml2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Műzene és népzene megkülönböztetése hangszerek megfigyelésével. </w:t>
            </w:r>
          </w:p>
          <w:p>
            <w:pPr>
              <w:pStyle w:val="Norml2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position w:val="-2"/>
                <w:szCs w:val="24"/>
              </w:rPr>
            </w:pPr>
            <w:r>
              <w:rPr>
                <w:szCs w:val="24"/>
              </w:rPr>
              <w:t>Konszonancia és disszonancia megfigyelése.</w:t>
            </w:r>
          </w:p>
          <w:p>
            <w:pPr>
              <w:pStyle w:val="Norml2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position w:val="-2"/>
                <w:szCs w:val="24"/>
              </w:rPr>
            </w:pPr>
            <w:r>
              <w:rPr>
                <w:szCs w:val="24"/>
              </w:rPr>
              <w:t>Impresszionizmus a festészetben és a zenében.</w:t>
            </w:r>
          </w:p>
          <w:p>
            <w:pPr>
              <w:pStyle w:val="Norml2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position w:val="-2"/>
                <w:szCs w:val="24"/>
              </w:rPr>
            </w:pPr>
            <w:r>
              <w:rPr>
                <w:szCs w:val="24"/>
              </w:rPr>
              <w:t>A populáris dalok zenei jellemzőinek megfigyelése a következő szempontok alapján: forma, szöveg, szövegábrázolás, dallami jellemzők, tipikus harmóniai fordulatok, alapritmus és más érdekes ritmikai elemek, hangszerelés, improvizáció, dallami díszítés, különleges előadói megoldások.</w:t>
            </w:r>
          </w:p>
          <w:p>
            <w:pPr>
              <w:pStyle w:val="Norml4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zenei forma és szerkezet azonosítása a hallgatott zeneművekben.</w:t>
            </w:r>
          </w:p>
          <w:p>
            <w:pPr>
              <w:pStyle w:val="Norml4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zeneirodalmi példák befogadását segítő kiegészítő ismeretek:</w:t>
            </w:r>
          </w:p>
          <w:p>
            <w:pPr>
              <w:pStyle w:val="Norml4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lapvető ismeretek, a mű keletkezésének körülményeiről, </w:t>
            </w:r>
            <w:r>
              <w:rPr>
                <w:rFonts w:cs="Times New Roman" w:ascii="Times New Roman" w:hAnsi="Times New Roman"/>
                <w:position w:val="-2"/>
                <w:sz w:val="24"/>
                <w:szCs w:val="24"/>
                <w:lang w:val="hu-HU"/>
              </w:rPr>
              <w:t>zeneművek történeti koráról, a zeneszerzők életéről, a művek műfajáról és formájáról.</w:t>
            </w:r>
          </w:p>
          <w:p>
            <w:pPr>
              <w:pStyle w:val="Norml4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Ismerkedés a partitúrával (a zenehallgatást segítő egyszerűsített kottakép). </w:t>
            </w:r>
          </w:p>
          <w:p>
            <w:pPr>
              <w:pStyle w:val="Norml4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rFonts w:ascii="Times New Roman" w:hAnsi="Times New Roman" w:cs="Times New Roman"/>
                <w:position w:val="-2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Más műveltségi területekhez tartozó kapcsolódások felfedeztetése, bemutatása, az önálló ismeretszerző tevékenységre való ösztönzés, önálló gyűjtések, kutatások (zenei példa és ismeretanyag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függések bemutatása a zenei stíluskorszakok és történelmi események között, önálló gyűjtőmunka segítségével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certlátogatás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álló zenehallgatá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gismert formák felismerése a művekben és ezek elemzés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ismert zeneszerzők munkásságának kutatása könyvtári munkáv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i szakszótárírá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középkori világi költészet, nemzeti romantika, romantikus vers, szövegelemzés.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zeneirodalmi alkotások történelmi kapcsolata.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Idegen nyelvek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énekes művek eredeti nyelven.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Erkölcstan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műalkotások erkölcsi üzenete.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űvészettörténeti stíluskorszakok és stílusirányzatok</w:t>
            </w:r>
          </w:p>
        </w:tc>
      </w:tr>
      <w:tr>
        <w:trPr/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ofónia, polifónia, egytémájúság, szonátaforma, konszonancia, disszonancia, zenei impresszionizmus, műzene, népzenei feldolgozás, klasszikus zene, populáris zene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052"/>
        <w:gridCol w:w="2672"/>
      </w:tblGrid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Zenei befogadás – Zenehallgatá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4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óra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2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zenemű gondolati tartalmát közvetítő kifejezőeszközök átélésének és értelmezésének képesség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orábban tanult jellegzetes zeneművek részleteinek felismerése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efogadói kompetencia erősítése az ismeretek kronológiai rendszerezésével. Zenehallgatóvá nevelés.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spacing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Az énekes anyaghoz kapcsolódó szemelvények meghallgatása, zeneirodalmi szemelvények a zeneirodalom széles spektrumából válogatva:</w:t>
            </w:r>
          </w:p>
          <w:p>
            <w:pPr>
              <w:pStyle w:val="Norml4"/>
              <w:numPr>
                <w:ilvl w:val="0"/>
                <w:numId w:val="2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a középkor és a reneszánsz zenéje: gregorián és trubadúr ének, madrigál,</w:t>
            </w:r>
          </w:p>
          <w:p>
            <w:pPr>
              <w:pStyle w:val="Norml4"/>
              <w:numPr>
                <w:ilvl w:val="0"/>
                <w:numId w:val="2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arokk zene: kantáta és oratórium szvit, concerto, concerto grosso részletek,</w:t>
            </w:r>
          </w:p>
          <w:p>
            <w:pPr>
              <w:pStyle w:val="Norml4"/>
              <w:numPr>
                <w:ilvl w:val="0"/>
                <w:numId w:val="2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bécsi klasszicizmus: oratórium részlet, vonósnégyes, versenymű, szimfónia,</w:t>
            </w:r>
          </w:p>
          <w:p>
            <w:pPr>
              <w:pStyle w:val="Norml4"/>
              <w:numPr>
                <w:ilvl w:val="0"/>
                <w:numId w:val="2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romantika zenéje: romantikus dal, operarészlet, zongoradarabok, programzene, szimfonikus költemény, balett, </w:t>
            </w:r>
          </w:p>
          <w:p>
            <w:pPr>
              <w:pStyle w:val="Norml4"/>
              <w:numPr>
                <w:ilvl w:val="0"/>
                <w:numId w:val="2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a 20. század zenéje: kórusművek, daljáték, opera, táncjáték, kamarazene, jazz és a rock születése, </w:t>
            </w:r>
          </w:p>
          <w:p>
            <w:pPr>
              <w:pStyle w:val="Norml4"/>
              <w:numPr>
                <w:ilvl w:val="0"/>
                <w:numId w:val="22"/>
              </w:numPr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ortárs zene: 1960-tól napjainkig.</w:t>
            </w:r>
          </w:p>
          <w:p>
            <w:pPr>
              <w:pStyle w:val="Norml3"/>
              <w:tabs>
                <w:tab w:val="clear" w:pos="708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31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A zeneirodalom gazdagságának, műfaji sokszínűségének megismerése.</w:t>
            </w:r>
          </w:p>
          <w:p>
            <w:pPr>
              <w:pStyle w:val="Norml3"/>
              <w:tabs>
                <w:tab w:val="clear" w:pos="708"/>
                <w:tab w:val="left" w:pos="-31680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 meghallgatott szemelvények felismerése. </w:t>
            </w:r>
          </w:p>
          <w:p>
            <w:pPr>
              <w:pStyle w:val="Norml4"/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Zenetörténeti korszakok, stílusjegyek, műfajok és formák rendszerezett ismere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űvek megismerésén, elemzésén keresztül a kultúrabefogadás szándékának erősítése (pl. hangverseny-látogatás motivációs szerepének felhasználásával)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bbször meghallgatott zeneművek alapján a szimfonikus zenekar hangszereinek megneve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ismert szerzők munkáságának bemutatása – kiselőad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értés szakkifejezéseinek pontosítása – egyéni szakszótárír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zenei műfajok felsorolás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s tantárgy témaköréhez illő zeneművek értelmezésének beillesztése az adott epochába (képzőművészet, történelem, irodalo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mahetek bemutatóin a tanultak felhasznál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romantikus és kortárs költészet, szövegelemzés.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l4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316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hu-HU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 xml:space="preserve"> zeneirodalmi alkotások történelmi kapcsolata.</w:t>
            </w:r>
          </w:p>
          <w:p>
            <w:pPr>
              <w:pStyle w:val="Norml4"/>
              <w:tabs>
                <w:tab w:val="clear" w:pos="708"/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űvészettörténeti stíluskorszakok és stílusirányzatok ismere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ubadúrének, madrigál, oratórium, kantáta, concerto grosso, vonósnégyes, versenymű, szimfonikus költemény; táncjáték, kamarazene, jazz, rock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vábbhaladás feltétele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Éneklés:</w:t>
      </w:r>
    </w:p>
    <w:p>
      <w:pPr>
        <w:pStyle w:val="ListParagraph"/>
        <w:numPr>
          <w:ilvl w:val="0"/>
          <w:numId w:val="2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. 15 magyar népdal éneklése</w:t>
      </w:r>
    </w:p>
    <w:p>
      <w:pPr>
        <w:pStyle w:val="ListParagraph"/>
        <w:numPr>
          <w:ilvl w:val="0"/>
          <w:numId w:val="2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gorián dallamok, trubadúrénekek, kánonok, reneszánsz társas dalok éneklése a tanult anyagbó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Generatív és kreatív készségek:</w:t>
      </w:r>
    </w:p>
    <w:p>
      <w:pPr>
        <w:pStyle w:val="ListParagraph"/>
        <w:numPr>
          <w:ilvl w:val="0"/>
          <w:numId w:val="1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lam vagy ritmus rögtönzés megadott szempontok alapján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Felismerő kottaolvasás, zeneelméleti alapismeretek:</w:t>
      </w:r>
    </w:p>
    <w:p>
      <w:pPr>
        <w:pStyle w:val="ListParagraph"/>
        <w:numPr>
          <w:ilvl w:val="0"/>
          <w:numId w:val="1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ütemfajták, zenei ABC törzshangjainak, tempó és dinamika jelzések felismerése/ismeret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Zenehallgatás:</w:t>
      </w:r>
    </w:p>
    <w:p>
      <w:pPr>
        <w:pStyle w:val="ListParagraph"/>
        <w:numPr>
          <w:ilvl w:val="0"/>
          <w:numId w:val="1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v során hallgatott művek felismerése (lista alapján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Zeneirodalom:</w:t>
      </w:r>
    </w:p>
    <w:p>
      <w:pPr>
        <w:pStyle w:val="ListParagraph"/>
        <w:numPr>
          <w:ilvl w:val="0"/>
          <w:numId w:val="1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ismertető/esszé/PPT a tanult zenetörténeti korokról, zeneszerzőkről, munkásságukró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bookmarkStart w:id="2" w:name="__RefHeading___Toc344533931"/>
      <w:bookmarkEnd w:id="2"/>
      <w:r>
        <w:rPr/>
        <w:t>9–10. évfolyam</w:t>
      </w:r>
    </w:p>
    <w:p>
      <w:pPr>
        <w:pStyle w:val="Listaszerbekezds2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nek-zene tantárgy a 9</w:t>
        <w:noBreakHyphen/>
        <w:t>10. évfolyamon a következő fejlesztési területek, nevelési célok megvalósításához tud hozzájárulni hatékonyan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rkölcsi nevelés (elfogadják és cselekvéseik mércéjévé teszik az emberi kapcsolatok elfogadott normáit és szabályait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emzeti azonosságtudat, hazafias nevelés (hagyományok, ünnepek, szokások ismerete, különböző kultúrákkal való ismerkedés és azok tisztelete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lampolgári tudatosságra és demokráciára nevelés (el tudják magukat helyezni a közösségben, megértik a szabályok fontosságát, felismerik azokat a helyzeteket, amikor önkéntes aktivitásukkal lehetnek segítségére egyéneknek, szűkebb, tágabb közösségüknek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diatudatosság, amelynek birtoklása választékosságot, fejlett ízlésvilághoz tartozó szelekciós képességet jelent, egyben az értékes médiatartalmak hozzáférésére motivá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ismeret és társas kultúra fejlesztése (kommunikációs képességek, a társaikkal való együttműködés képessége és a mások iránt érzett felelősség és empátia továbbfejlődik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i és lelki egészségre nevelés (kiegyensúlyozott és harmonikus személyiség fejlesztése, a mozgással erősített testtudat, érzelmi intelligencia).</w:t>
      </w:r>
    </w:p>
    <w:p>
      <w:pPr>
        <w:pStyle w:val="Normal"/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kulcskompetenciák</w:t>
      </w:r>
      <w:r>
        <w:rPr>
          <w:rFonts w:cs="Times New Roman" w:ascii="Times New Roman" w:hAnsi="Times New Roman"/>
          <w:sz w:val="24"/>
          <w:szCs w:val="24"/>
        </w:rPr>
        <w:t xml:space="preserve"> fejlesztésében az ének-zene tárgy az alábbiakhoz járul hozzá a maga eszközeive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sztétikai, művészeti tudatosság és kifejezőképesség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yanyelvi kommunikáció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ciális és állampolgári kompetenc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gitális kompetencia</w:t>
      </w:r>
    </w:p>
    <w:p>
      <w:pPr>
        <w:pStyle w:val="Normal"/>
        <w:tabs>
          <w:tab w:val="clear" w:pos="708"/>
          <w:tab w:val="left" w:pos="72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nek-zene tantárgy tanításának legfőbb céljai a 9</w:t>
        <w:noBreakHyphen/>
        <w:t>10. évfolyamokban a következő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nntartani a tanulókban az énekléshez és zenéléshez való kedvet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lcsokat adni számukra a zene megismerő, megértő és érzelmi fogékonyságot, érzelmi asszociációkat magában foglaló empátiás közelítéshez Ezeknek a céloknak az elérését segíti a kiválasztott repertoá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skolai ének-zene tanulás várt eredménye: a zenei </w:t>
        <w:noBreakHyphen/>
        <w:t xml:space="preserve"> énekes és mozgással kísért </w:t>
        <w:noBreakHyphen/>
        <w:t xml:space="preserve"> aktivitás és a zenehallgatás során a tanulók széleskörű tapasztalatokat szereznek, amelyek segítik őket eligazodni a körülöttük lévő világ zenei sokszínűségéb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skolai zenepedagógiai munka </w:t>
      </w:r>
      <w:r>
        <w:rPr>
          <w:rFonts w:cs="Times New Roman" w:ascii="Times New Roman" w:hAnsi="Times New Roman"/>
          <w:i/>
          <w:sz w:val="24"/>
          <w:szCs w:val="24"/>
        </w:rPr>
        <w:t>Kodály Zoltán</w:t>
      </w:r>
      <w:r>
        <w:rPr>
          <w:rFonts w:cs="Times New Roman" w:ascii="Times New Roman" w:hAnsi="Times New Roman"/>
          <w:sz w:val="24"/>
          <w:szCs w:val="24"/>
        </w:rPr>
        <w:t xml:space="preserve"> koncepciójára épül, mely az aktív éneklést és az aktív részvételt igénylő zenei tevékenységet szorgalmazza. A zenei anyagot a tradicionális népzene és klasszikus műzene, mint értékhordozók képezik.</w:t>
      </w:r>
    </w:p>
    <w:p>
      <w:pPr>
        <w:pStyle w:val="Norml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Változások az előző szakaszhoz képest sokkal inkább a tanulói személyiség érzelmi azonosulási képességeit mozgósító befogadói, zenehallgatási tevékenységnek kell előtérbe kerülnie. Az osztály fogékonyságát/igényeit figyelembe véve kell szerepelnie arányosan az éneklésnek, mint osztályközösséget és hangulatot formáló tényezőne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Így a tanulók megismerik népzenénk és más népek zenéje, nemzeti zenei kultúránk és a klasszikus zene, a jazz (musical, operett), valamint a populáris műfajok igényes szemelvényeit. A zenepedagógiai munka a tanulóknak az iskolában, iskolán kívül szerzett zenei tapasztalataira, zenei élményeire, ill. adott esetben zenei aktivitására épülhet. Motiváltságuk énekkarokban, házi-zenélésben, önszerveződő kisegyüttesekben való aktív részvételre ösztönözheti őket.</w:t>
      </w:r>
    </w:p>
    <w:p>
      <w:pPr>
        <w:pStyle w:val="Norml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Az ének-zene tanítása során a fejlesztési célok órakeretre, tananyagegységekre nem válnak el élesen. Minden órának része az éneklés, a zenei generatív képességek fenntartása, a (felismerő) kottaolvasás, valamint – főleg </w:t>
        <w:noBreakHyphen/>
        <w:t xml:space="preserve"> a zenehallgatás kapcsán nyert zenei ismeretek, kompetenciák, az esztétikai fogékonyság bővítése.</w:t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>A fejlesztési célok a tanítás során mindig az előző ismeretanyagra, elért fejlesztésre építve, komplex módon jelennek meg.</w:t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Szvegtrzsbehzssal3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élok, feladatok:</w:t>
      </w:r>
    </w:p>
    <w:p>
      <w:pPr>
        <w:pStyle w:val="Norml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hu-HU"/>
        </w:rPr>
        <w:t>Zenei reprodukció</w:t>
      </w:r>
    </w:p>
    <w:p>
      <w:pPr>
        <w:pStyle w:val="Norml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hu-HU"/>
        </w:rPr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  <w:t xml:space="preserve">Éneklés </w:t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bben az életkorban a közösségi alkalomhoz igazodó zenei stílusnak megfelelő előadásmód, a </w:t>
      </w:r>
      <w:r>
        <w:rPr>
          <w:rFonts w:cs="Times New Roman" w:ascii="Times New Roman" w:hAnsi="Times New Roman"/>
          <w:i/>
          <w:sz w:val="24"/>
          <w:szCs w:val="24"/>
        </w:rPr>
        <w:t>kommunikatív muzikalitás</w:t>
      </w:r>
      <w:r>
        <w:rPr>
          <w:rFonts w:cs="Times New Roman" w:ascii="Times New Roman" w:hAnsi="Times New Roman"/>
          <w:sz w:val="24"/>
          <w:szCs w:val="24"/>
        </w:rPr>
        <w:t xml:space="preserve"> továbbfejlesztése áll a középpontban. Érdemes kisebb alkalmi együtténeklő csoportoknak is rendszeres </w:t>
      </w:r>
      <w:r>
        <w:rPr>
          <w:rFonts w:cs="Times New Roman" w:ascii="Times New Roman" w:hAnsi="Times New Roman"/>
          <w:i/>
          <w:sz w:val="24"/>
          <w:szCs w:val="24"/>
        </w:rPr>
        <w:t>funkcionális</w:t>
      </w:r>
      <w:r>
        <w:rPr>
          <w:rFonts w:cs="Times New Roman" w:ascii="Times New Roman" w:hAnsi="Times New Roman"/>
          <w:sz w:val="24"/>
          <w:szCs w:val="24"/>
        </w:rPr>
        <w:t xml:space="preserve"> énekes feladatot adni. A helyes énektechnika még ebben a szakaszban is nagyon fontos. Az énekes anyagban a klasszikus és populáris zenei műfajok szemelvényei (részletei) is kell, hogy szerepeljenek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ratív, kreatív tevékenység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nulók a korábban elsajátított zenei összetevőket, kisebb zenei egységeket leltárba veszik. Életkori sajátosságaikból adódóan mozgósítani kell a tanulók </w:t>
      </w:r>
      <w:r>
        <w:rPr>
          <w:rFonts w:cs="Times New Roman" w:ascii="Times New Roman" w:hAnsi="Times New Roman"/>
          <w:i/>
          <w:sz w:val="24"/>
          <w:szCs w:val="24"/>
        </w:rPr>
        <w:t>kombinatív</w:t>
      </w:r>
      <w:r>
        <w:rPr>
          <w:rFonts w:cs="Times New Roman" w:ascii="Times New Roman" w:hAnsi="Times New Roman"/>
          <w:sz w:val="24"/>
          <w:szCs w:val="24"/>
        </w:rPr>
        <w:t xml:space="preserve"> készségét, s a zene anyagát tekintve egy új terület kerül előtérbe. A tanulók örömüket lelhetik a zene különböző összetevőinek kombinálásában, amelynek szigorú ismeretek és kifinomult készségek nem szabnak határt, de akár a kombinációk alkotásának szabályait maguk találhatják ki ebben a működésben – anélkül, hogy a figyelmet a tudatosságra, fejlesztésre fókuszálnák, gyakorolhatják a különböző zenei összetevőket is, dinamikus működtetésbe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ismerő kottaolvasás, zenei ismerete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ulók az énekelt dalok, a generatív tevékenységben improvizált dallamok meghatározott zenei elemeit megfigyelik, tudatosítják önállóan, vagy tanári segítséggel. Az énekelt dallamok kottaképét látva, azokat azonosítani tudják. Akár a népzenei, akár a műzenei dallamokat, hosszabb motívumokat így felismerik kottaképről, esetleg tanári segítséggel reprodukálják, majd „visszaforgathatják” a játékos improvizációs, kreatív tevékenységb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enehallgatási anyag előkészítése és tanítása során törekszünk az infokommunikációs társadalomban elérhető gazdag médiatartalmak felhasználására (pl. letölthető multimédiás tartalmak, különböző interpretációk összehasonlítása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nei befogad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fogadói kompetenciák fejlesztés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rre az életkorra már kialakulhat folyamatos zenei fejlesztés mellett, hogy automatikussá váljon a </w:t>
      </w:r>
      <w:r>
        <w:rPr>
          <w:rFonts w:cs="Times New Roman" w:ascii="Times New Roman" w:hAnsi="Times New Roman"/>
          <w:i/>
          <w:sz w:val="24"/>
          <w:szCs w:val="24"/>
        </w:rPr>
        <w:t>figyelem koncentrációja</w:t>
      </w:r>
      <w:r>
        <w:rPr>
          <w:rFonts w:cs="Times New Roman" w:ascii="Times New Roman" w:hAnsi="Times New Roman"/>
          <w:sz w:val="24"/>
          <w:szCs w:val="24"/>
        </w:rPr>
        <w:t xml:space="preserve"> bármilyen hangzási élmény befogadására (saját éneklésre, társak éneklésére figyelés; későbbiekben figyelés az improvizációra, a kreatív megnyilvánulásokr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gyénfüggő, mekkora a tanuló dalkincse, műzenei motívumkincse, amelynek segítségével képes mások zenei megnyilvánulásait ellenőrizni. Ha társa abbahagyja egy jól ismert dal éneklését pl. a dal közepén, automatikusan folytatja a figyelő tanuló, egyfelől </w:t>
      </w:r>
      <w:r>
        <w:rPr>
          <w:rFonts w:cs="Times New Roman" w:ascii="Times New Roman" w:hAnsi="Times New Roman"/>
          <w:i/>
          <w:sz w:val="24"/>
          <w:szCs w:val="24"/>
        </w:rPr>
        <w:t>belső hallása</w:t>
      </w:r>
      <w:r>
        <w:rPr>
          <w:rFonts w:cs="Times New Roman" w:ascii="Times New Roman" w:hAnsi="Times New Roman"/>
          <w:sz w:val="24"/>
          <w:szCs w:val="24"/>
        </w:rPr>
        <w:t xml:space="preserve"> segítségével, amely a korábbi hallott anyagokat idézte fel, másfelől ugyancsak a belső hallásnak egy másik funkciójával: </w:t>
      </w:r>
      <w:r>
        <w:rPr>
          <w:rFonts w:cs="Times New Roman" w:ascii="Times New Roman" w:hAnsi="Times New Roman"/>
          <w:i/>
          <w:sz w:val="24"/>
          <w:szCs w:val="24"/>
        </w:rPr>
        <w:t>a belső előrehallás</w:t>
      </w:r>
      <w:r>
        <w:rPr>
          <w:rFonts w:cs="Times New Roman" w:ascii="Times New Roman" w:hAnsi="Times New Roman"/>
          <w:sz w:val="24"/>
          <w:szCs w:val="24"/>
        </w:rPr>
        <w:t xml:space="preserve"> képességével. A belső hallásnak ez a </w:t>
      </w:r>
      <w:r>
        <w:rPr>
          <w:rFonts w:cs="Times New Roman" w:ascii="Times New Roman" w:hAnsi="Times New Roman"/>
          <w:i/>
          <w:sz w:val="24"/>
          <w:szCs w:val="24"/>
        </w:rPr>
        <w:t>tervező</w:t>
      </w:r>
      <w:r>
        <w:rPr>
          <w:rFonts w:cs="Times New Roman" w:ascii="Times New Roman" w:hAnsi="Times New Roman"/>
          <w:sz w:val="24"/>
          <w:szCs w:val="24"/>
        </w:rPr>
        <w:t xml:space="preserve"> funkciója (</w:t>
      </w:r>
      <w:r>
        <w:rPr>
          <w:rFonts w:cs="Times New Roman" w:ascii="Times New Roman" w:hAnsi="Times New Roman"/>
          <w:i/>
          <w:sz w:val="24"/>
          <w:szCs w:val="24"/>
        </w:rPr>
        <w:t>anticipációs</w:t>
      </w:r>
      <w:r>
        <w:rPr>
          <w:rFonts w:cs="Times New Roman" w:ascii="Times New Roman" w:hAnsi="Times New Roman"/>
          <w:sz w:val="24"/>
          <w:szCs w:val="24"/>
        </w:rPr>
        <w:t xml:space="preserve"> képessége). Minél fejlettebb valakinek a belső hallása, annál tudatosabb a zenekövető „magatartása”, azaz figyelme. Az anticipáció pedig hozzásegíti a befogadót a zenei folytatás megsejtésére, amely intellektuális feszültséget okoz: vajon </w:t>
      </w:r>
      <w:r>
        <w:rPr>
          <w:rFonts w:cs="Times New Roman" w:ascii="Times New Roman" w:hAnsi="Times New Roman"/>
          <w:i/>
          <w:sz w:val="24"/>
          <w:szCs w:val="24"/>
        </w:rPr>
        <w:t>az</w:t>
      </w:r>
      <w:r>
        <w:rPr>
          <w:rFonts w:cs="Times New Roman" w:ascii="Times New Roman" w:hAnsi="Times New Roman"/>
          <w:sz w:val="24"/>
          <w:szCs w:val="24"/>
        </w:rPr>
        <w:t xml:space="preserve"> és </w:t>
      </w:r>
      <w:r>
        <w:rPr>
          <w:rFonts w:cs="Times New Roman" w:ascii="Times New Roman" w:hAnsi="Times New Roman"/>
          <w:i/>
          <w:sz w:val="24"/>
          <w:szCs w:val="24"/>
        </w:rPr>
        <w:t>úgy</w:t>
      </w:r>
      <w:r>
        <w:rPr>
          <w:rFonts w:cs="Times New Roman" w:ascii="Times New Roman" w:hAnsi="Times New Roman"/>
          <w:sz w:val="24"/>
          <w:szCs w:val="24"/>
        </w:rPr>
        <w:t xml:space="preserve"> következik-e be, ahogyan vártam. Nincs az a befogadó tevékenység, amely nélkülözhetné a belső hallást és az ahhoz tartozó figyelmet. Ez az a</w:t>
      </w:r>
      <w:r>
        <w:rPr>
          <w:rFonts w:cs="Times New Roman" w:ascii="Times New Roman" w:hAnsi="Times New Roman"/>
          <w:i/>
          <w:sz w:val="24"/>
          <w:szCs w:val="24"/>
        </w:rPr>
        <w:t xml:space="preserve"> befogadói kompetencia</w:t>
      </w:r>
      <w:r>
        <w:rPr>
          <w:rFonts w:cs="Times New Roman" w:ascii="Times New Roman" w:hAnsi="Times New Roman"/>
          <w:sz w:val="24"/>
          <w:szCs w:val="24"/>
        </w:rPr>
        <w:t>, amely biztosíték a zene intellektuális megértése felé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nehallgatá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enei befogadásnak azonban nemcsak intellektuális, értelmi része van. Legalább olyan fontos az, hogy a zene milyen személyes hatást idéz elő a hallgatóban. Hogyan és milyen hatást vált ki érzelmileg? Hogyan lehet a zene egészével azonosulni: van-e személyes érzelmi üzenete a hallgató számára? Mi váltja ki a boldogság, az öröm, a bánat, a szomorúság, az indulat, a bosszú, a megbocsájtás, a könyörgés stb. érzetét/érzelmét, amivel a hallgató azonosulni tud, mert úgy szólnak ezek a tartalmak, üzenetek a zenében, mint ha rólam szólnának. Vagy éppen a magam érzéseit, érzelmeit vetítem bele a hallgatott műbe. Ilyenkor történik meg a művel való</w:t>
      </w:r>
      <w:r>
        <w:rPr>
          <w:rFonts w:cs="Times New Roman" w:ascii="Times New Roman" w:hAnsi="Times New Roman"/>
          <w:i/>
          <w:sz w:val="24"/>
          <w:szCs w:val="24"/>
        </w:rPr>
        <w:t xml:space="preserve"> azonosulás</w:t>
      </w:r>
      <w:r>
        <w:rPr>
          <w:rFonts w:cs="Times New Roman" w:ascii="Times New Roman" w:hAnsi="Times New Roman"/>
          <w:sz w:val="24"/>
          <w:szCs w:val="24"/>
        </w:rPr>
        <w:t xml:space="preserve">, ami magával vonzza a figyelmet, az odafigyelést, annak a megfejtését, hogy milyen eszközökkel történik mind ez. (Működésbe lépnek a kompetenciák.) Ilyenkor találkozik össze értelem és érzelem, ismeretek, asszociációk és érzelmi fogékonyság. A zene karaktere, jellege, gesztikussága, hangulata válik azonossá a hallgatóban. Ennek a hatásnak lehet adni a gyakran használt „élmény” elnevezést. A zenehallgatás szemelvényei egyenként és összességükben előidézhetik azt az érzelmi felindulást, gazdagodást, amelyet </w:t>
        <w:noBreakHyphen/>
        <w:t xml:space="preserve"> ha kivételes esetben előáll </w:t>
        <w:noBreakHyphen/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katarzis</w:t>
      </w:r>
      <w:r>
        <w:rPr>
          <w:rFonts w:cs="Times New Roman" w:ascii="Times New Roman" w:hAnsi="Times New Roman"/>
          <w:sz w:val="24"/>
          <w:szCs w:val="24"/>
        </w:rPr>
        <w:t>nak nevezhetünk. Ebben a sokféle hatásban, komplexitásban áll a zenei nevelés emberformáló, szocializációs (és még sokféle) személyiségbefolyásoló erej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enehallgatásnak nincs egyetlen, szabályozott, „szabályos” módszere. Mint sok más esetben, a zenehallgatás esetében is a „tárgy” határozza meg a módszert. Tanári feladat annak eldöntése, hogy a meghallgatandó műnek melyik rétegét kívánja előtérbe állítani. Ha a zenei szempontok látszanak fontos(abb)nak, akkor előkészítés gyanánt foglalkozhat a zene motivikájával (dallam, ritmus, lüktetés, hangsúlyok stb.), szerkezetével, dinamikai, tempóbeli változásaival. A koncentrációt nagymértékben segíti énekelhető terjedelemben lévő dallamok dúdoló, kísérő, csak a követést szolgáló, nem teljesítményszerű osztályszintű reprodukciója. Kivetített </w:t>
      </w:r>
      <w:r>
        <w:rPr>
          <w:rFonts w:cs="Times New Roman" w:ascii="Times New Roman" w:hAnsi="Times New Roman"/>
          <w:i/>
          <w:sz w:val="24"/>
          <w:szCs w:val="24"/>
        </w:rPr>
        <w:t>partitúra</w:t>
      </w:r>
      <w:r>
        <w:rPr>
          <w:rFonts w:cs="Times New Roman" w:ascii="Times New Roman" w:hAnsi="Times New Roman"/>
          <w:sz w:val="24"/>
          <w:szCs w:val="24"/>
        </w:rPr>
        <w:t xml:space="preserve"> követése is segítőeszköz lehe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enehallgatás mentálisa, szellemileg teljes aktivitást igényel, a mentális </w:t>
      </w:r>
      <w:r>
        <w:rPr>
          <w:rFonts w:cs="Times New Roman" w:ascii="Times New Roman" w:hAnsi="Times New Roman"/>
          <w:i/>
          <w:sz w:val="24"/>
          <w:szCs w:val="24"/>
        </w:rPr>
        <w:t>tevékenység-központúság</w:t>
      </w:r>
      <w:r>
        <w:rPr>
          <w:rFonts w:cs="Times New Roman" w:ascii="Times New Roman" w:hAnsi="Times New Roman"/>
          <w:sz w:val="24"/>
          <w:szCs w:val="24"/>
        </w:rPr>
        <w:t>nak klasszikus példája.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 New Roman" w:hAnsi="Times New Roman" w:cs="Times New Roman"/>
          <w:position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resni kell az iskolán, a tanórán kívüli zenei alkalmakat, amikor a tanulók közössége</w:t>
      </w:r>
      <w:r>
        <w:rPr>
          <w:rFonts w:cs="Times New Roman" w:ascii="Times New Roman" w:hAnsi="Times New Roman"/>
          <w:i/>
          <w:sz w:val="24"/>
          <w:szCs w:val="24"/>
        </w:rPr>
        <w:t xml:space="preserve"> hangversenyt, operaelőadást</w:t>
      </w:r>
      <w:r>
        <w:rPr>
          <w:rFonts w:cs="Times New Roman" w:ascii="Times New Roman" w:hAnsi="Times New Roman"/>
          <w:sz w:val="24"/>
          <w:szCs w:val="24"/>
        </w:rPr>
        <w:t xml:space="preserve"> hallgathat meg, igazodva a tanulók életkori sajátosságaihoz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nulók digitális technikákban való jártasságukat a zenei tanulmányok szolgálatába is állíthatják (pl. szintetizátor alkalmankénti bemutatására), valamint a tanítási folyamatban szóba kerülő művek letöltésével gazdagíthatják zenehallgatási, műismereti repertoárjukat. </w:t>
      </w:r>
    </w:p>
    <w:p>
      <w:pPr>
        <w:pStyle w:val="Norml4"/>
        <w:jc w:val="both"/>
        <w:rPr>
          <w:rFonts w:ascii="Times New Roman" w:hAnsi="Times New Roman" w:cs="Times New Roman"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/>
        </w:rPr>
      </w:r>
    </w:p>
    <w:p>
      <w:pPr>
        <w:pStyle w:val="Listaszerbekezds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/>
        </w:rPr>
      </w:r>
    </w:p>
    <w:p>
      <w:pPr>
        <w:pStyle w:val="Listaszerbekezds2"/>
        <w:jc w:val="both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2059"/>
        <w:gridCol w:w="3318"/>
      </w:tblGrid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enei reprodukció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neklés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4 óra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lső tagozatban megismert népzenei és műzenei szemelvények elsajátítása során kialakult éneklési képességek, zenei ismeretek.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spacing w:before="0" w:after="325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A tanult dalanyag ébren tartása, használatával az </w:t>
            </w:r>
            <w:r>
              <w:rPr>
                <w:rFonts w:cs="Times New Roman" w:ascii="Times New Roman" w:hAnsi="Times New Roman"/>
                <w:szCs w:val="24"/>
                <w:lang w:val="cs-CZ"/>
              </w:rPr>
              <w:t>éneklési</w:t>
            </w:r>
            <w:r>
              <w:rPr>
                <w:rFonts w:cs="Times New Roman" w:ascii="Times New Roman" w:hAnsi="Times New Roman"/>
                <w:szCs w:val="24"/>
              </w:rPr>
              <w:t xml:space="preserve"> készség fejlesztése. További dalkincsbővítés, a motivált és örömteli éneklés kialakítása, helyes énektechnikával és hangképzéssel. Stílusos, kifejező éneklés.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180" w:leader="none"/>
              </w:tabs>
              <w:spacing w:before="120" w:after="0"/>
              <w:jc w:val="both"/>
              <w:rPr>
                <w:szCs w:val="24"/>
              </w:rPr>
            </w:pPr>
            <w:r>
              <w:rPr>
                <w:szCs w:val="24"/>
              </w:rPr>
              <w:t>4-5 mű éneklése tiszta intonációval és helyes hangképzéssel az életkori sajátosságokat figyelembe véve (szükség esetén egyénre szabott kezdőhangról), a következő kategóriák mindegyikéből: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  <w:lang w:val="cs-CZ"/>
              </w:rPr>
            </w:pPr>
            <w:r>
              <w:rPr>
                <w:szCs w:val="24"/>
              </w:rPr>
              <w:t>Zeneirodalmi szemelvények, mindegyik megismert stíluskorszakból legalább egy dal vagy dalrészlet, néhány rövid zenei téma: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gregorián,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reneszánsz,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barokk, 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bécsi klasszikus, 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romantikus, </w:t>
            </w:r>
          </w:p>
          <w:p>
            <w:pPr>
              <w:pStyle w:val="Szvegtrzs1"/>
              <w:numPr>
                <w:ilvl w:val="0"/>
                <w:numId w:val="3"/>
              </w:numPr>
              <w:tabs>
                <w:tab w:val="clear" w:pos="708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XX. századi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color w:val="327A35"/>
                <w:szCs w:val="24"/>
              </w:rPr>
            </w:pPr>
            <w:r>
              <w:rPr>
                <w:szCs w:val="24"/>
              </w:rPr>
              <w:t>Egyszólamú és többszólamú világi és egyházi vokális anyag, és hangszeres művek témái a zenehallgatás anyagából válogatva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color w:val="327A35"/>
                <w:szCs w:val="24"/>
              </w:rPr>
            </w:pPr>
            <w:r>
              <w:rPr>
                <w:color w:val="327A35"/>
                <w:szCs w:val="24"/>
              </w:rPr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/>
            </w:pPr>
            <w:r>
              <w:rPr>
                <w:szCs w:val="24"/>
              </w:rPr>
              <w:t>Hangszeres művek énekelhető témái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  <w:lang w:val="cs-CZ"/>
              </w:rPr>
            </w:pPr>
            <w:r>
              <w:rPr>
                <w:szCs w:val="24"/>
              </w:rPr>
              <w:t xml:space="preserve">Magyar népzene és történeti dallamok (az életkornak megfelelő tematikus csoportokból válogatva): </w:t>
            </w:r>
          </w:p>
          <w:p>
            <w:pPr>
              <w:pStyle w:val="Norml3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0" w:hanging="0"/>
              <w:jc w:val="both"/>
              <w:rPr/>
            </w:pPr>
            <w:r>
              <w:rPr>
                <w:szCs w:val="24"/>
                <w:lang w:val="cs-CZ"/>
              </w:rPr>
              <w:t>régi</w:t>
            </w:r>
            <w:r>
              <w:rPr>
                <w:szCs w:val="24"/>
              </w:rPr>
              <w:t xml:space="preserve"> rétegű és új stílusú </w:t>
            </w:r>
            <w:r>
              <w:rPr>
                <w:szCs w:val="24"/>
                <w:lang w:val="cs-CZ"/>
              </w:rPr>
              <w:t xml:space="preserve">népdalok, </w:t>
            </w:r>
          </w:p>
          <w:p>
            <w:pPr>
              <w:pStyle w:val="Norml3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0" w:hanging="0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életfordulók</w:t>
            </w:r>
            <w:r>
              <w:rPr>
                <w:szCs w:val="24"/>
              </w:rPr>
              <w:t>, jeles napok dalai,</w:t>
            </w:r>
          </w:p>
          <w:p>
            <w:pPr>
              <w:pStyle w:val="Norml3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0" w:hanging="0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úcsúzók</w:t>
            </w:r>
            <w:r>
              <w:rPr>
                <w:szCs w:val="24"/>
              </w:rPr>
              <w:t>, keservesek,</w:t>
            </w:r>
          </w:p>
          <w:p>
            <w:pPr>
              <w:pStyle w:val="Norml3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0" w:hanging="0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pszalmodizáló</w:t>
            </w:r>
            <w:r>
              <w:rPr>
                <w:szCs w:val="24"/>
              </w:rPr>
              <w:t xml:space="preserve"> népdalok,</w:t>
            </w:r>
          </w:p>
          <w:p>
            <w:pPr>
              <w:pStyle w:val="Norml3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0" w:hanging="0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balladák</w:t>
            </w:r>
            <w:r>
              <w:rPr>
                <w:szCs w:val="24"/>
              </w:rPr>
              <w:t>,,</w:t>
            </w:r>
          </w:p>
          <w:p>
            <w:pPr>
              <w:pStyle w:val="Norml3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0" w:hanging="0"/>
              <w:jc w:val="both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virágénekek</w:t>
            </w:r>
            <w:r>
              <w:rPr>
                <w:szCs w:val="24"/>
              </w:rPr>
              <w:t>, diákdalok,</w:t>
            </w:r>
          </w:p>
          <w:p>
            <w:pPr>
              <w:pStyle w:val="Norml3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ind w:left="0" w:hanging="0"/>
              <w:jc w:val="both"/>
              <w:rPr/>
            </w:pPr>
            <w:r>
              <w:rPr>
                <w:szCs w:val="24"/>
                <w:lang w:val="cs-CZ"/>
              </w:rPr>
              <w:t>verbunkos</w:t>
            </w:r>
            <w:r>
              <w:rPr>
                <w:szCs w:val="24"/>
              </w:rPr>
              <w:t xml:space="preserve"> dallamok.</w:t>
            </w:r>
          </w:p>
          <w:p>
            <w:pPr>
              <w:pStyle w:val="Norml3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s népek dalai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s énekl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éni beszámoló az elsajátított énekekbő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eplés a közösségi alkalmakon, iskolai ünnepek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mutató tartása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erbális kifejezőkészség fejlesztése, dalok szövege, költői eszközök megfigyelése a zenei kifejezésben, magyar népballadák, virágénekek, szimbol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e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ás népek dalai eredeti szövegg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zene: ballada, jaj-nóta, sirató, táncház, népies műdal, verbunk, csárdás; egyházzene (zsoltár, korál, népének, spirituálé); világi zene (trubadúrének, ungaresca), dal (népdal, műdal, egyházi és világi dal, reneszánsz kórusdal, romantikus dal)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2245"/>
        <w:gridCol w:w="2839"/>
      </w:tblGrid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widowControl w:val="false"/>
              <w:tabs>
                <w:tab w:val="clear" w:pos="708"/>
                <w:tab w:val="left" w:pos="-31680" w:leader="none"/>
                <w:tab w:val="left" w:pos="-31504" w:leader="none"/>
                <w:tab w:val="left" w:pos="-30795" w:leader="none"/>
                <w:tab w:val="left" w:pos="-30086" w:leader="none"/>
                <w:tab w:val="left" w:pos="-29377" w:leader="none"/>
                <w:tab w:val="left" w:pos="-28668" w:leader="none"/>
                <w:tab w:val="left" w:pos="-27959" w:leader="none"/>
                <w:tab w:val="left" w:pos="-27250" w:leader="none"/>
                <w:tab w:val="left" w:pos="-26541" w:leader="none"/>
                <w:tab w:val="left" w:pos="-25832" w:leader="none"/>
                <w:tab w:val="left" w:pos="-25123" w:leader="none"/>
                <w:tab w:val="left" w:pos="-24414" w:leader="none"/>
                <w:tab w:val="left" w:pos="-23705" w:leader="none"/>
                <w:tab w:val="left" w:pos="-22996" w:leader="none"/>
                <w:tab w:val="left" w:pos="-22287" w:leader="none"/>
                <w:tab w:val="left" w:pos="-21578" w:leader="none"/>
                <w:tab w:val="left" w:pos="-20869" w:leader="none"/>
                <w:tab w:val="left" w:pos="-20160" w:leader="none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left" w:pos="9217" w:leader="none"/>
                <w:tab w:val="left" w:pos="9926" w:leader="none"/>
                <w:tab w:val="left" w:pos="10635" w:leader="none"/>
                <w:tab w:val="left" w:pos="11344" w:leader="none"/>
                <w:tab w:val="left" w:pos="12053" w:leader="none"/>
                <w:tab w:val="left" w:pos="12762" w:leader="none"/>
                <w:tab w:val="left" w:pos="13471" w:leader="none"/>
                <w:tab w:val="left" w:pos="14180" w:leader="none"/>
                <w:tab w:val="left" w:pos="14889" w:leader="none"/>
                <w:tab w:val="left" w:pos="15598" w:leader="none"/>
                <w:tab w:val="left" w:pos="16307" w:leader="none"/>
                <w:tab w:val="left" w:pos="17016" w:leader="none"/>
                <w:tab w:val="left" w:pos="17725" w:leader="none"/>
                <w:tab w:val="left" w:pos="18434" w:leader="none"/>
                <w:tab w:val="left" w:pos="19143" w:leader="none"/>
                <w:tab w:val="left" w:pos="19852" w:leader="none"/>
                <w:tab w:val="left" w:pos="20561" w:leader="none"/>
                <w:tab w:val="left" w:pos="21270" w:leader="none"/>
                <w:tab w:val="left" w:pos="21979" w:leader="none"/>
                <w:tab w:val="left" w:pos="22688" w:leader="none"/>
                <w:tab w:val="left" w:pos="23397" w:leader="none"/>
                <w:tab w:val="left" w:pos="24106" w:leader="none"/>
                <w:tab w:val="left" w:pos="24815" w:leader="none"/>
                <w:tab w:val="left" w:pos="25524" w:leader="none"/>
                <w:tab w:val="left" w:pos="26233" w:leader="none"/>
                <w:tab w:val="left" w:pos="26942" w:leader="none"/>
                <w:tab w:val="left" w:pos="27651" w:leader="none"/>
                <w:tab w:val="left" w:pos="28360" w:leader="none"/>
                <w:tab w:val="left" w:pos="29069" w:leader="none"/>
                <w:tab w:val="left" w:pos="29778" w:leader="none"/>
                <w:tab w:val="left" w:pos="30487" w:leader="none"/>
                <w:tab w:val="left" w:pos="31196" w:leader="none"/>
                <w:tab w:val="left" w:pos="31680" w:leader="none"/>
              </w:tabs>
              <w:spacing w:before="12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Zenei reprodukció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Generatív (önállóan és/vagy csoportosan alkotó), kreatív zenei tevékenység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8 óra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tmikai és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dallamvariálá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észség, tonális és funkciós érzet, fejlődő formaérzék, harmóniai alapkészségek.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orábbi évek generatív és kreatív készségfejlesztés tevékenységeinek ismétlése a korosztály elvárható zenei képességének és jellemző érdeklődésének megfelelő zenei példákon keresztül személyiségfejlesztés. 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tmus, metru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tett és aszimmetrikus metrumokhoz kapcsolódó improvizációs gyakorlatok tapssal és ütőhangszerekkel, szabályos és szabálytalan hangsúlyozás, metrumváltás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allam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övegalkotás egyszerű dallamra, jellegzetes ritmusokr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t dallamra új szöveg illesztés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smegzenésíté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és a szöveg hangsúlyai (prozódia) a gyakorlatban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i prozódia megfigyelése, reprodukciój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edeti nyelvű szöveg és fordításainak összehasonlítás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asszikus és populáris műfajok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armón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úr hangsor hármashangzatainak dallam alá illesztése – gitáron, zongorán; basszus szólam rögtönzött éneklése – a csoportban lévő hangszert tanulók, zeneiskolások vagy különösen érdeklődő tanulók aktivizálásáv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mponálás és rögtönzés összekapcsolás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énekes és zenehallgatási anyaghoz kapcsolódó dallamalkotási módok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itálás –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íszítés a népzenében és műzenében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nei szerkesztés módok, zenei formák parafrázisa zenei és nem zenei eszközökkel: ritmus rondó, szekvencia, periódus, variáció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anymetszés a zenében és a természetb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t dallamhoz ritmuskíséret vagy adott ritmuskísérethez dallamalkotá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gyszerű ritmus és harmóniakíséret alkotás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ztinátó, dudabasszus, orgonapont, T-D ingamozgás, kürtmen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eatív közreműködés a tanult ritmikai, metrikai, dallami és harmóniai elemekből létrehozott és a tanult formai eszközökkel szerkesztett kompozíciók megszólaltatásáb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ögtönzés és komponálás egyéni és csoportos formába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űfajok pontos definiálása – könyvtári munka, szakirodalom feldolgoz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lamok „átdolgozása” megadott szempontok al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ját versek megzenésít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i kíséret írása és játszása a tanult dalokhoz, dallamokhoz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elemzések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zövegalkotás egyszerű dallamra, versmegzenésítés, szöveghangsúlyok, prozód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idegen nyelvű szövegek és fordításainak összehasonlítása a prozódia szempontjábó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bsztrakt gondolkodás fejlesztése a zenei formákon keresztü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Vizuális kultú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nkifejezés, érzelmek kifejezése többféle eszközzel.</w:t>
            </w:r>
          </w:p>
        </w:tc>
      </w:tr>
      <w:tr>
        <w:trPr/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nei szerkesztés módok: egyszólamú dallamalkotás (recitálás, recitativo, melizmatikus és szillabikus szerkesztés), homofónia és polifónia fogalma középkori, reneszánsz és barokk zenei szemelvények al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rumfajták (egyszerű, összetett, aszimmetrikus), szimmetrikus és szimmetrikus hangsúlyozás. Prozódia. Hármashangzatok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160"/>
        <w:gridCol w:w="2848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nei reprodukció </w:t>
              <w:noBreakHyphen/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/>
              </w:rPr>
              <w:t>Felismerő kottaolvasás, zeneelméleti alapismeretek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 ór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ltalános iskolában megszerzett zeneelméleti alapismeretek a hagyományos klasszikus zenei notációról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ddig tanult felismerő kottaolvasási és zenei ismeretek megerősítése, rendezése az ismétlések során. az ismeretek közötti összefüggések feltárása. A további gyakorlás a befogadást és a felidézést kísérő kottakövetéssel történik, valamint elemi szintű kottaolvasás alkalmazásával.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Zeneelméleti alapismerete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írásbeliség kialakulásának főbb jellemző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ottaírás fejlődése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éhány neuma és a különböző kulcsok ismerete (csa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áció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zinten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itmikai elemek, metrum, tempó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áncok ritmikai sajátosságainak megfigyelése a tánctípusok tempóbeli, metrikai és ritmikai jellemzői szempontjából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artitúr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kális és hangszeres partitúrák megismerése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enehallgatás kottakép követéssel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émák azonosításával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őadói jelek és megvalósulás megfigyelésével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ólamok elrendeződésének ismerete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féle tánctípusok gyakorlati alkalmaz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böző hangszerek kottáinak tanulmányoz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gszerismere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ó készítés a notáció kialakulásáró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izuális jelek és jelzések használata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6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itúra, notáció, tánc típusok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444"/>
        <w:gridCol w:w="2626"/>
      </w:tblGrid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nei befogadás 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/>
              </w:rPr>
              <w:t>Befogadói kompetenciá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hu-HU"/>
              </w:rPr>
              <w:t>fejlesztése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6 óra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ábbi évek során megszerzett kompetenciák, nyitott hozzáállás, zenei emlékek, tapasztalatok, koncertélmények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efogadás pályáinak szélesítésével, személyes – esztétikai, intellektuális, gyakorlati </w:t>
              <w:noBreakHyphen/>
              <w:t xml:space="preserve"> zenei élmények szerzésével, irányított és önálló feldolgozással a személyiség és az esztétikai érzék fejlesztése.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 rendszerezése különböző szempontok alapján (pl. kronológia, műfaj, forma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 kapcsolatainak feltárása a társművészetekkel, irodalommal, történelemmel, kultúrtörténettel (az egyházzene kapcsolata a liturgiával, zenei élet a főúri rezidenciákon és a nyilvános koncerttermekben, operaházakban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 történelmi kapcsolódás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lág jelenlegi leghíresebb koncerttermei, operaházai, zenei fesztiválj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alkotás </w:t>
              <w:noBreakHyphen/>
              <w:t xml:space="preserve"> zenei reprodukció </w:t>
              <w:noBreakHyphen/>
              <w:t xml:space="preserve"> befogadás viszonya (zeneszerzés és előadó-művészet kapcsolata, komponálás/lejegyzés </w:t>
              <w:noBreakHyphen/>
              <w:t xml:space="preserve"> improvizáció), a zene funkciói (művészi zene-szórakoztató zene; liturgikus zene; önkifejezés, ünnepek zenéi, tánc, alkalmazott ze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ismeretszerzés és információgyűjtés, a zenehallgatás lehetőségei a számítógép és az internet segítségév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alkotás-elemzés, önálló véleménynyilvánítás: az értékek megkülönböztetése (művészi érték - giccs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zene és műzene kapcsolatai, a jazz és a populáris zene műfajainak kapcsolódási pontj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tköltés, átdolgozás, feldolgozás, stílusok keveredése, zenei humor pl. komolyzenei témák megjelenése a médiában és a populáris műfajokban, világzenei példák zenei forrás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zz hangszerek, zenekar: trombita, szaxofon, klarinét, nagybőgő, zongora, sokféle ütőhangszer, big ban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 zenemű/részlet egyéni feldolgozása, elemzése megadott témából választv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itika írása egy választott zeneműrő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zé/PPT írása a zene és társművészetek kapcsolatáró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tt készítése választott operaházról vagy koncertteremrő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ját zenemű „készítése” számítógép segítségével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műzene irodalmi kapcsolódásai, átköltés, hum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zene történelmi kapcsolódása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nehallgatási anyag idegen nyelv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önkifejezés, érzelmek kifejezése többféle eszközz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nei információgyűjtés az internet segítségével.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zene - műzene, világi zene-egyházzene, abszolút zene - programzene, komolyzene-populáris zene, tánczene, alkalmazott zene, giccs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2771"/>
        <w:gridCol w:w="2413"/>
      </w:tblGrid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Tematikai egység/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Fejlesztési cél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enei befogadás  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Zenehallgatá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Órakeret</w:t>
            </w:r>
          </w:p>
          <w:p>
            <w:pPr>
              <w:pStyle w:val="Norml4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21 óra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Előzetes tudás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mű gondolati tartalmát közvetítő kifejezőeszközök átélésének és értelmezésének képessége. A korábban tanult jellegzetes zeneművek részleteinek felismerése.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 tematikai egység</w:t>
            </w:r>
          </w:p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nevelési-fejlesztési céljai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efogadói kompetencia differenciálása; az ismeretek kronológiai rendszerezése. Tájékozottság a zeneművek műfajában és a különböző zenei nyelvhasználatokban. Önálló elemzés, véleménykifejtés.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msor3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u-HU"/>
              </w:rPr>
              <w:t>Ismeretek/fejlesztési követelmények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4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-28720" w:leader="none"/>
                <w:tab w:val="left" w:pos="-28012" w:leader="none"/>
                <w:tab w:val="left" w:pos="-27304" w:leader="none"/>
                <w:tab w:val="left" w:pos="-26596" w:leader="none"/>
                <w:tab w:val="left" w:pos="-25888" w:leader="none"/>
                <w:tab w:val="left" w:pos="-25180" w:leader="none"/>
                <w:tab w:val="left" w:pos="-24472" w:leader="none"/>
                <w:tab w:val="left" w:pos="-23764" w:leader="none"/>
                <w:tab w:val="left" w:pos="-23056" w:leader="none"/>
                <w:tab w:val="left" w:pos="-22348" w:leader="none"/>
                <w:tab w:val="left" w:pos="-21640" w:leader="none"/>
                <w:tab w:val="left" w:pos="-20932" w:leader="none"/>
                <w:tab w:val="left" w:pos="-2022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hu-HU"/>
              </w:rPr>
              <w:t>Ajánlott tevékenységek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böző műfajú, stílusú és korszakú zenei részletek felismer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épzen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pdal, hangszeres népzene, népies műdal, cigányz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lasszikus zene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urópai műzene kialakulása napjaink zenéjéig – legfontosabb stílusjegyek, műfajok és zeneszerzők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özépkor és reneszáns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az egyszólamúságból a többszólamúság első virágkoráig (gregorián, reneszánsz műfajok: motetta, madrigál)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arokk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a hangszeres műfajok és az opera kialakulása (concertáló stílus, basso continuo, homofónia – polifónia, fúga, korál, passió) Bach, Vivaldi, Purcell, Händel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  <w:noBreakHyphen/>
              <w:t xml:space="preserve">XVIII. századi magyar műzene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hari János, Lavotta János és Csermák Antal verbunkos zenéje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écsi klasszika – a klasszikus zenei formák és műfajok (szonáta kamarazene, szimfónia, rondó, opera buffa) Haydn, Mozart, Beethoven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Romantik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dalciklus, hangszeres előadási darabok, opera és zenedráma (nemzeti jelleg a zenében, hangszeres virtuozitás, az érzelmek szélsőséges megjelenítése, miniatűr kompozíciók és monumentalitás). Schubert, Schumann, Liszt, Berlioz, Dvorak, Brahms, Chopin, Wagner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századforduló és a XX. század zené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a stílusegység felbomlása, új zenei irányzatok (impresszionizmus, verizmus, dodekafónia, avantgárd, experimentális zene, expresszionizmus, elektronikus zene). Debussy, Ravel, „orosz ötök”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runk zené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második világháborútól napjainki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 klasszikus zenén túl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jazz műfajai a kezdetektől napjainkig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beat és a klasszikus rock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ilágzen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zenés színház – rockopera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órakoztató zene műfajai közül: musical, operett, magyar nót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lmzene és alkalmazott ze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ai populáris zene irányzata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bbször meghallgatott zeneművek alapján a szimfonikus zenekar hangszereinek megnevez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ngszerismeret bővítése könyvtári kutatómunkával (esetleg élő bemutatással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ismert szerzők munkáságának bemutat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értés szakkifejezéseinek pontosítása – egyéni szakszótárírá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enei műfajok felsorolása példáv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s tantárgy témaköréhez illő zeneművek értelmezésének beillesztése az adott epochába (képzőművészet, történelem, irodalom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mahetek bemutatóin a tanultak felhasznál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műzene irodalmi kapcsolódásai, átköltés, humo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, társadalmi és állampolgári ismer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a zene történelmi kapcsolódása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degen nyel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enehallgatási anyag idegen nyelv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önkifejezés, érzelmek kifejezése többféle eszközz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enei információgyűjtés az internet segítségével).</w:t>
            </w:r>
          </w:p>
        </w:tc>
      </w:tr>
      <w:tr>
        <w:trPr/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sor51"/>
              <w:tabs>
                <w:tab w:val="left" w:pos="-31680" w:leader="none"/>
                <w:tab w:val="left" w:pos="-31552" w:leader="none"/>
                <w:tab w:val="left" w:pos="-30844" w:leader="none"/>
                <w:tab w:val="left" w:pos="-30136" w:leader="none"/>
                <w:tab w:val="left" w:pos="-29428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  <w:tab w:val="left" w:pos="29028" w:leader="none"/>
                <w:tab w:val="left" w:pos="29736" w:leader="none"/>
                <w:tab w:val="left" w:pos="30444" w:leader="none"/>
                <w:tab w:val="left" w:pos="31152" w:leader="none"/>
                <w:tab w:val="left" w:pos="3168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Kulcsfogalmak/ fogalmak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nt említett stílusjegyek és műfajok elnevezése csak a tényleges zenehallgatási anyaghoz kapcsolódva, általános tájékozottsági szinten.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ovábbhaladás feltétele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Éneklés: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nekes anyagból 40 dalt és műrészletet részben kottából, részben emlékezetből kifejezően énekeljenek csoportosan vagy önállóan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hány dallamból (népdal, műdal, zenei téma) álló csokor felidézése egy-egy témán, műfajon, stíluskörön belül.</w:t>
      </w:r>
    </w:p>
    <w:p>
      <w:pPr>
        <w:pStyle w:val="ListParagraph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yszerűbb két- vagy háromszólamú kórusművek vagy azok részleteinek megszólaltatása; kánonok éneklése csoportosan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eneratív és kreatív készségek:</w:t>
      </w:r>
    </w:p>
    <w:p>
      <w:pPr>
        <w:pStyle w:val="ListParagraph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enei kifejezés, a forma, a műfaj, és a zenei eszközök közti összefüggések felismerése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ttakép elemeinek és az alapvető zenei kifejezések ismerete és értelmezése, reprodukálása tanári segítségg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elismerő kottaolvasás, zeneelméleti alapismeretek:</w:t>
      </w:r>
    </w:p>
    <w:p>
      <w:pPr>
        <w:pStyle w:val="ListParagraph"/>
        <w:numPr>
          <w:ilvl w:val="0"/>
          <w:numId w:val="1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takép ismerete (szólamok, tempó és dinamikai jelzések, hangszerek jelölése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nehallgatás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djanak különbséget tenni a zene társadalmi funkciói alapján (világi zene, egyházzene, szórakoztató zene, programzene, abszolút zene, vagy alkalmazott zene).</w:t>
      </w:r>
    </w:p>
    <w:p>
      <w:pPr>
        <w:pStyle w:val="ListParagraph"/>
        <w:numPr>
          <w:ilvl w:val="0"/>
          <w:numId w:val="1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. 20 zenemű felismerése, azonosítása zeneszerzővel, korszakkal</w:t>
      </w:r>
    </w:p>
    <w:p>
      <w:pPr>
        <w:pStyle w:val="ListParagraph"/>
        <w:numPr>
          <w:ilvl w:val="0"/>
          <w:numId w:val="1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gyes stílusok műfaji jellegzetességének felismerése (pl. szonáta, rondó, keringő, mazurka, stb.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eneirodalom:</w:t>
      </w:r>
    </w:p>
    <w:p>
      <w:pPr>
        <w:pStyle w:val="ListParagraph"/>
        <w:numPr>
          <w:ilvl w:val="0"/>
          <w:numId w:val="1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övid ismertető/esszé/PPT a tanult zenetörténeti korokról, zeneszerzőkről, munkásságukró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Lucida Grande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"/>
        </w:tabs>
        <w:ind w:left="180" w:hanging="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14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15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–"/>
      <w:lvlJc w:val="left"/>
      <w:pPr>
        <w:tabs>
          <w:tab w:val="num" w:pos="1248"/>
        </w:tabs>
        <w:ind w:left="1248" w:hanging="360"/>
      </w:pPr>
      <w:rPr>
        <w:rFonts w:ascii="Times New Roman" w:hAnsi="Times New Roman" w:cs="Times New Roman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  <w:vertAlign w:val="baseline"/>
        <w:position w:val="0"/>
        <w:sz w:val="22"/>
        <w:sz w:val="22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180" w:firstLine="5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2">
      <w:start w:val="1"/>
      <w:numFmt w:val="bullet"/>
      <w:suff w:val="nothing"/>
      <w:lvlText w:val="•"/>
      <w:lvlJc w:val="left"/>
      <w:pPr>
        <w:tabs>
          <w:tab w:val="num" w:pos="0"/>
        </w:tabs>
        <w:ind w:left="180" w:firstLine="9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180" w:firstLine="12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4">
      <w:start w:val="1"/>
      <w:numFmt w:val="bullet"/>
      <w:suff w:val="nothing"/>
      <w:lvlText w:val="•"/>
      <w:lvlJc w:val="left"/>
      <w:pPr>
        <w:tabs>
          <w:tab w:val="num" w:pos="0"/>
        </w:tabs>
        <w:ind w:left="180" w:firstLine="162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5">
      <w:start w:val="1"/>
      <w:numFmt w:val="bullet"/>
      <w:suff w:val="nothing"/>
      <w:lvlText w:val="•"/>
      <w:lvlJc w:val="left"/>
      <w:pPr>
        <w:tabs>
          <w:tab w:val="num" w:pos="0"/>
        </w:tabs>
        <w:ind w:left="180" w:firstLine="19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180" w:firstLine="23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7">
      <w:start w:val="1"/>
      <w:numFmt w:val="bullet"/>
      <w:suff w:val="nothing"/>
      <w:lvlText w:val="•"/>
      <w:lvlJc w:val="left"/>
      <w:pPr>
        <w:tabs>
          <w:tab w:val="num" w:pos="0"/>
        </w:tabs>
        <w:ind w:left="180" w:firstLine="270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  <w:lvl w:ilvl="8">
      <w:start w:val="1"/>
      <w:numFmt w:val="bullet"/>
      <w:suff w:val="nothing"/>
      <w:lvlText w:val="•"/>
      <w:lvlJc w:val="left"/>
      <w:pPr>
        <w:tabs>
          <w:tab w:val="num" w:pos="0"/>
        </w:tabs>
        <w:ind w:left="180" w:firstLine="306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  <w:vertAlign w:val="baseline"/>
        <w:position w:val="0"/>
        <w:sz w:val="22"/>
        <w:sz w:val="22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144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216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3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288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360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432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  <w:lvl w:ilvl="6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5040"/>
      </w:pPr>
      <w:rPr>
        <w:rFonts w:ascii="Liberation Serif" w:hAnsi="Liberation Serif" w:cs="Liberation Serif" w:hint="default"/>
        <w:vertAlign w:val="baseline"/>
        <w:position w:val="0"/>
        <w:sz w:val="22"/>
        <w:sz w:val="22"/>
        <w:color w:val="000000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firstLine="5760"/>
      </w:pPr>
      <w:rPr>
        <w:rFonts w:ascii="Courier New" w:hAnsi="Courier New" w:cs="Courier New" w:hint="default"/>
        <w:vertAlign w:val="baseline"/>
        <w:position w:val="0"/>
        <w:sz w:val="22"/>
        <w:sz w:val="22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firstLine="6480"/>
      </w:pPr>
      <w:rPr>
        <w:rFonts w:ascii="Wingdings" w:hAnsi="Wingdings" w:cs="Wingdings" w:hint="default"/>
        <w:vertAlign w:val="baseline"/>
        <w:position w:val="0"/>
        <w:sz w:val="22"/>
        <w:sz w:val="22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color w:val="000000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13z1">
    <w:name w:val="WW8Num13z1"/>
    <w:qFormat/>
    <w:rPr>
      <w:position w:val="0"/>
      <w:sz w:val="22"/>
      <w:sz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ヒラギノ角ゴ Pro W3;Arial Unicode MS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16z1">
    <w:name w:val="WW8Num16z1"/>
    <w:qFormat/>
    <w:rPr>
      <w:position w:val="0"/>
      <w:sz w:val="22"/>
      <w:sz w:val="22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22z1">
    <w:name w:val="WW8Num22z1"/>
    <w:qFormat/>
    <w:rPr>
      <w:position w:val="0"/>
      <w:sz w:val="22"/>
      <w:sz w:val="22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25z1">
    <w:name w:val="WW8Num25z1"/>
    <w:qFormat/>
    <w:rPr>
      <w:position w:val="0"/>
      <w:sz w:val="22"/>
      <w:sz w:val="22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26z1">
    <w:name w:val="WW8Num26z1"/>
    <w:qFormat/>
    <w:rPr>
      <w:position w:val="0"/>
      <w:sz w:val="22"/>
      <w:sz w:val="22"/>
      <w:vertAlign w:val="baseline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position w:val="0"/>
      <w:sz w:val="22"/>
      <w:sz w:val="22"/>
      <w:vertAlign w:val="baseline"/>
    </w:rPr>
  </w:style>
  <w:style w:type="character" w:styleId="WW8Num34z1">
    <w:name w:val="WW8Num34z1"/>
    <w:qFormat/>
    <w:rPr>
      <w:position w:val="0"/>
      <w:sz w:val="22"/>
      <w:sz w:val="22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position w:val="0"/>
      <w:sz w:val="22"/>
      <w:sz w:val="22"/>
      <w:vertAlign w:val="baseline"/>
    </w:rPr>
  </w:style>
  <w:style w:type="character" w:styleId="WW8Num36z1">
    <w:name w:val="WW8Num36z1"/>
    <w:qFormat/>
    <w:rPr>
      <w:position w:val="0"/>
      <w:sz w:val="22"/>
      <w:sz w:val="22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Courier New" w:hAnsi="Courier New" w:eastAsia="ヒラギノ角ゴ Pro W3;Arial Unicode MS" w:cs="Courier New"/>
      <w:color w:val="000000"/>
      <w:position w:val="0"/>
      <w:sz w:val="22"/>
      <w:sz w:val="22"/>
      <w:vertAlign w:val="baseline"/>
    </w:rPr>
  </w:style>
  <w:style w:type="character" w:styleId="WW8Num40z2">
    <w:name w:val="WW8Num40z2"/>
    <w:qFormat/>
    <w:rPr>
      <w:rFonts w:ascii="Wingdings" w:hAnsi="Wingdings" w:eastAsia="ヒラギノ角ゴ Pro W3;Arial Unicode MS" w:cs="Wingdings"/>
      <w:color w:val="000000"/>
      <w:position w:val="0"/>
      <w:sz w:val="22"/>
      <w:sz w:val="22"/>
      <w:vertAlign w:val="baseline"/>
    </w:rPr>
  </w:style>
  <w:style w:type="character" w:styleId="WW8Num40z3">
    <w:name w:val="WW8Num40z3"/>
    <w:qFormat/>
    <w:rPr>
      <w:color w:val="000000"/>
      <w:position w:val="0"/>
      <w:sz w:val="22"/>
      <w:sz w:val="22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Szvegtrzsbehzssal3Char">
    <w:name w:val="Szövegtörzs behúzással 3 Char"/>
    <w:qFormat/>
    <w:rPr>
      <w:rFonts w:ascii="Arial Narrow" w:hAnsi="Arial Narrow" w:cs="Times New Roman"/>
      <w:color w:val="000000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Arial Narrow" w:hAnsi="Arial Narrow" w:eastAsia="Calibri" w:cs="Arial Narrow"/>
      <w:color w:val="000000"/>
      <w:sz w:val="16"/>
      <w:szCs w:val="16"/>
    </w:rPr>
  </w:style>
  <w:style w:type="paragraph" w:styleId="StlusStlus4alNincsalhzs">
    <w:name w:val="Stílus Stílus4 al + Nincs aláhúzás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i/>
      <w:iCs/>
      <w:sz w:val="24"/>
      <w:szCs w:val="24"/>
    </w:rPr>
  </w:style>
  <w:style w:type="paragraph" w:styleId="BodyBulletA">
    <w:name w:val="Body Bullet A"/>
    <w:qFormat/>
    <w:pPr>
      <w:widowControl/>
      <w:bidi w:val="0"/>
    </w:pPr>
    <w:rPr>
      <w:rFonts w:ascii="Helvetica" w:hAnsi="Helvetica" w:eastAsia="ヒラギノ角ゴ Pro W3;Arial Unicode MS" w:cs="Helvetica"/>
      <w:color w:val="000000"/>
      <w:sz w:val="24"/>
      <w:szCs w:val="20"/>
      <w:lang w:val="hu-HU" w:bidi="ar-SA" w:eastAsia="zh-CN"/>
    </w:rPr>
  </w:style>
  <w:style w:type="paragraph" w:styleId="Szvegtrzs1">
    <w:name w:val="Szövegtörzs1"/>
    <w:qFormat/>
    <w:pPr>
      <w:widowControl/>
      <w:bidi w:val="0"/>
      <w:jc w:val="both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hu-HU" w:bidi="ar-SA" w:eastAsia="zh-CN"/>
    </w:rPr>
  </w:style>
  <w:style w:type="paragraph" w:styleId="Listaszerbekezds2">
    <w:name w:val="Listaszerű bekezdés2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2"/>
      <w:szCs w:val="20"/>
      <w:lang w:val="en-US" w:bidi="ar-SA" w:eastAsia="zh-CN"/>
    </w:rPr>
  </w:style>
  <w:style w:type="paragraph" w:styleId="Norml4">
    <w:name w:val="Normál4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2"/>
      <w:szCs w:val="20"/>
      <w:lang w:val="en-US" w:bidi="ar-SA" w:eastAsia="zh-CN"/>
    </w:rPr>
  </w:style>
  <w:style w:type="paragraph" w:styleId="Cmsor31">
    <w:name w:val="Címsor 31"/>
    <w:next w:val="Norml4"/>
    <w:qFormat/>
    <w:pPr>
      <w:keepNext w:val="true"/>
      <w:keepLines/>
      <w:widowControl/>
      <w:bidi w:val="0"/>
      <w:spacing w:before="200" w:after="0"/>
      <w:outlineLvl w:val="2"/>
    </w:pPr>
    <w:rPr>
      <w:rFonts w:ascii="Lucida Grande;Times New Roman" w:hAnsi="Lucida Grande;Times New Roman" w:eastAsia="ヒラギノ角ゴ Pro W3;Arial Unicode MS" w:cs="Lucida Grande;Times New Roman"/>
      <w:b/>
      <w:color w:val="182393"/>
      <w:sz w:val="22"/>
      <w:szCs w:val="20"/>
      <w:lang w:val="en-US" w:bidi="ar-SA" w:eastAsia="zh-CN"/>
    </w:rPr>
  </w:style>
  <w:style w:type="paragraph" w:styleId="Cmsor51">
    <w:name w:val="Címsor 51"/>
    <w:next w:val="Norml4"/>
    <w:qFormat/>
    <w:pPr>
      <w:widowControl/>
      <w:bidi w:val="0"/>
      <w:spacing w:before="240" w:after="60"/>
      <w:outlineLvl w:val="4"/>
    </w:pPr>
    <w:rPr>
      <w:rFonts w:ascii="Lucida Grande;Times New Roman" w:hAnsi="Lucida Grande;Times New Roman" w:eastAsia="ヒラギノ角ゴ Pro W3;Arial Unicode MS" w:cs="Lucida Grande;Times New Roman"/>
      <w:b/>
      <w:color w:val="000000"/>
      <w:sz w:val="26"/>
      <w:szCs w:val="20"/>
      <w:lang w:val="en-US" w:bidi="ar-SA" w:eastAsia="zh-CN"/>
    </w:rPr>
  </w:style>
  <w:style w:type="paragraph" w:styleId="Norml3">
    <w:name w:val="Normál3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M38">
    <w:name w:val="CM38"/>
    <w:next w:val="Norml4"/>
    <w:qFormat/>
    <w:pPr>
      <w:widowControl w:val="false"/>
      <w:bidi w:val="0"/>
      <w:spacing w:before="0" w:after="325"/>
    </w:pPr>
    <w:rPr>
      <w:rFonts w:ascii="Arial" w:hAnsi="Arial" w:eastAsia="ヒラギノ角ゴ Pro W3;Arial Unicode MS" w:cs="Arial"/>
      <w:color w:val="000000"/>
      <w:sz w:val="24"/>
      <w:szCs w:val="20"/>
      <w:lang w:val="hu-HU" w:bidi="ar-SA" w:eastAsia="zh-CN"/>
    </w:rPr>
  </w:style>
  <w:style w:type="paragraph" w:styleId="Szvegtrzs31">
    <w:name w:val="Szövegtörzs 31"/>
    <w:qFormat/>
    <w:pPr>
      <w:widowControl/>
      <w:bidi w:val="0"/>
    </w:pPr>
    <w:rPr>
      <w:rFonts w:ascii="Times New Roman" w:hAnsi="Times New Roman" w:eastAsia="ヒラギノ角ゴ Pro W3;Arial Unicode MS" w:cs="Times New Roman"/>
      <w:strike/>
      <w:color w:val="D40000"/>
      <w:sz w:val="24"/>
      <w:szCs w:val="20"/>
      <w:lang w:val="hu-HU" w:bidi="ar-SA" w:eastAsia="zh-CN"/>
    </w:rPr>
  </w:style>
  <w:style w:type="paragraph" w:styleId="Norml2">
    <w:name w:val="Normál2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hu-HU" w:bidi="ar-SA" w:eastAsia="zh-CN"/>
    </w:rPr>
  </w:style>
  <w:style w:type="paragraph" w:styleId="Szvegtrzsbehzssal2">
    <w:name w:val="Szövegtörzs behúzással2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hu-HU" w:bidi="ar-SA" w:eastAsia="zh-CN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58:00Z</dcterms:created>
  <dc:creator>Niki</dc:creator>
  <dc:description/>
  <cp:keywords/>
  <dc:language>en-US</dc:language>
  <cp:lastModifiedBy>User</cp:lastModifiedBy>
  <dcterms:modified xsi:type="dcterms:W3CDTF">2012-12-29T07:44:00Z</dcterms:modified>
  <cp:revision>5</cp:revision>
  <dc:subject/>
  <dc:title>ÉNEK ZENE</dc:title>
</cp:coreProperties>
</file>