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eastAsia="Times New Roman" w:cs="Cambria" w:ascii="Cambria" w:hAnsi="Cambria"/>
              <w:lang w:val="en-US" w:eastAsia="en-US"/>
            </w:rPr>
            <w:fldChar w:fldCharType="separate"/>
          </w:r>
          <w:hyperlink w:anchor="__RefHeading___Toc343457815">
            <w:r>
              <w:rPr>
                <w:rStyle w:val="IndexLink"/>
                <w:rFonts w:eastAsia="Times New Roman" w:cs="Cambria" w:ascii="Cambria" w:hAnsi="Cambria"/>
                <w:lang w:val="en-US" w:eastAsia="en-US"/>
              </w:rPr>
              <w:t>ÉLETMÓDTÖRTÉNET – 11-12. ÉVFOLYA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457816">
            <w:r>
              <w:rPr>
                <w:rStyle w:val="IndexLink"/>
                <w:lang w:val="en-US" w:eastAsia="en-US"/>
              </w:rPr>
              <w:t>11. évfolyam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43457817">
            <w:r>
              <w:rPr>
                <w:rStyle w:val="IndexLink"/>
                <w:caps w:val="false"/>
                <w:smallCaps w:val="false"/>
                <w:lang w:val="en-US" w:eastAsia="en-US"/>
              </w:rPr>
              <w:t>12. évfolyam</w:t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Calibri" w:hAnsi="Calibri" w:eastAsia="Times New Roman" w:cs="Calibri"/>
          <w:smallCap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mallCaps/>
          <w:sz w:val="22"/>
          <w:szCs w:val="22"/>
          <w:lang w:val="en-US" w:eastAsia="en-US"/>
        </w:rPr>
      </w:r>
    </w:p>
    <w:p>
      <w:pPr>
        <w:pStyle w:val="Heading2"/>
        <w:keepNext w:val="false"/>
        <w:suppressAutoHyphens w:val="false"/>
        <w:spacing w:lineRule="auto" w:line="240"/>
        <w:rPr>
          <w:rFonts w:ascii="Cambria" w:hAnsi="Cambria" w:eastAsia="Times New Roman" w:cs="Times New Roman"/>
          <w:lang w:eastAsia="hu-HU"/>
        </w:rPr>
      </w:pPr>
      <w:bookmarkStart w:id="0" w:name="__RefHeading___Toc343457815"/>
      <w:bookmarkEnd w:id="0"/>
      <w:r>
        <w:rPr>
          <w:rFonts w:eastAsia="Times New Roman" w:cs="Times New Roman" w:ascii="Cambria" w:hAnsi="Cambria"/>
          <w:lang w:eastAsia="hu-HU"/>
        </w:rPr>
        <w:t>ÉLETMÓDTÖRTÉNET – 11-12. ÉVFOLYAM</w:t>
      </w:r>
    </w:p>
    <w:p>
      <w:pPr>
        <w:pStyle w:val="Heading3"/>
        <w:keepNext w:val="false"/>
        <w:rPr>
          <w:rFonts w:ascii="Arial Narrow" w:hAnsi="Arial Narrow" w:eastAsia="Times New Roman" w:cs="Arial Narrow"/>
          <w:lang w:eastAsia="hu-HU"/>
        </w:rPr>
      </w:pPr>
      <w:r>
        <w:rPr>
          <w:rFonts w:eastAsia="Times New Roman" w:cs="Arial Narrow" w:ascii="Arial Narrow" w:hAnsi="Arial Narrow"/>
          <w:lang w:eastAsia="hu-HU"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letmódtörténet heti 2 órás, két éves választható tárgy az utolsó két (11.-12.) évben, mely a premodern (tradicionális) társadalmak életmódjával foglalkozik. (A 11. évben összesen 64 órában az őskori és ókori, a 12.-ben összesen 58 órában a középkori kultúra kerül terítékre.) </w:t>
      </w:r>
    </w:p>
    <w:p>
      <w:pPr>
        <w:pStyle w:val="Heading2"/>
        <w:keepNext w:val="false"/>
        <w:suppressAutoHyphens w:val="false"/>
        <w:spacing w:lineRule="auto" w:line="240"/>
        <w:rPr>
          <w:rFonts w:ascii="Cambria" w:hAnsi="Cambria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Cambria" w:hAnsi="Cambria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Életmódtörténet erősen támaszkodik a történelemből az első négy évben (7-10.) tanult fogalmakra, topográfiai helyekre, névanyagra. A már tanult elemeket a tantervben nem jelöljük, csak azokat, melyek újonnan vagy különös hangsúllyal jelennek meg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tárgy tartalm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európai történelemoktatás évtizedek óta fokozatosan egyre kevesebb politikai eseménytörténetet ölel fel, és egyre bővíti az egykori korszakok hétköznapi embereinek életviszonyait, gondolkodásmódját bemutató anyagrészek arányát. Felismerték, hogy a régi történelemtanítási kánon nem képes a letűnt kultúrák megértéséhez közelebb vinni, amíg nem vizsgálja a mindennapok történetét. Ezt pótolja ez a tantárgy a komolyabban érdeklődők számára, illetve azoknak, akik kulturális vagy történeti antropológia, szociológia, történelem egyetemi szakokra szeretnének felvételt nyer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árgy foglalkozik a demográfiai változások feltérképezésével, a demográfiai jelenségek mögött meghúzódó mélyfolyamatok vizsgálatával (egészségügyi és higiéniás viszonyok, családszerkezet, lakókörnyezet, élelmezés, ruházkodás, gazdálkodás technikája, viszony a természetes környezethez stb.), úgyszintén a társadalmi kapcsolatok azon területével, melyek a vagyoni és jogi rétegződésen „túl” húzódnak (pl. a nők helyzetével, a gyermekek életével, a kortárscsoportok szerveződésével, az információáramlással, a ruházkodás és lakókörnyezet társadalmi jelentéstartalmaival, a bűn és büntetés felfogásával és így tovább). Tematikájába tartozik továbbá a mentalitás, a gondolkodásmód (a mindennapi rítusok, a túlvilágról, halálról alkotott kép, az illemszabályok és azok jelentései, az individuum és közösség viszonya, a világkép, idő- és térfelfogás, az ünnepek rituáléja és ennek jelentései és így tovább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nanyag cél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ematika haszna a történelemtanítás során többrétű. Egyrészt lehetővé teszik a diákoknak, hogy megértsék a történelem korábban is tanult eseményeit: a római parasztok, plebejusok és optimaták változó életviszonyaiból a köztársaság válsága, a serviensek életviszonyaiból az aranybulla mozgalom vezethető le, a mezopotámiai életviszonyok pedig azt a hiedelemvilágot világítják meg, melyből a zsidó egyistenhit is meríte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semények megértésén túl segít e tananyag kézzelfogható képet alkotni azokról az emberekről, akikről a hagyományos történelem beszél, hozzájárulva a tartósabb mert megragadhatóbb történeti ismeret kialakításához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dezeken túl az életmódtörténet segít a diákoknak megérteni az őket körülvevő világot is. Rávilágít ugyanis, hogy mai szokásaink és reflexeink, gyakran mindennapi konfliktusaink is a távoli korok kultúráiban gyökereznek. Az „április 1-je”, a farsang, a szilveszter, a „bolond ballagás” szokásai éppúgy régi kultúrákban gyökereznek, ahogy vidékiek és nagyvárosiak, „bennszülött” természeti népek és európaiak, ázsiai-afrikai bevándorlók és európaiak, idősebbek és fiatalabbak mindennapi súrlódásai mögött is a rokonság, vagyon, idő, individuum felfogásának azok a kulturális eltérései húzódnak, melyek történetileg alakultak ki, és melyekről ez a tananyag sz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ldolgozás kronologikus jellegű, azonban, mivel a diákok már foglalkoztak minden korszakkal, lehetőség nyílik széles történeti párhuzamokban való gondolkod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rtékelés csoportos és egyéni szóbeli feleletekkel. A megadott óraszámok magukban foglalják a számonkérésre, értékelésre szánt órákat is.</w:t>
      </w:r>
    </w:p>
    <w:p>
      <w:pPr>
        <w:pStyle w:val="Heading2"/>
        <w:rPr/>
      </w:pPr>
      <w:bookmarkStart w:id="1" w:name="__RefHeading___Toc343457816"/>
      <w:bookmarkEnd w:id="1"/>
      <w:r>
        <w:rPr/>
        <w:t>11. évfoly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Őskori és „mai vadászok”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Őskőkor.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Az őskori (modern kori) vadászok életkörülményeinek, társadalmi viszonyainak, mindennapjainak, gondolkodásmódjának és mentalitásának megismerésével jobban megérteni saját korunkat, saját korunk kulturális ellentéteit. 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vadász hordák és a természet viszony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 családias társadalo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ondolkodásmód, világkép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Művészet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rkölcs, viselkedé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szöveg elemzése, megvitatása Részletek A.P. Elkin: Az ausztráliai bennszülöttek élete c. művébő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épek elemzése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Nanuk, az eszkimó; Az istenek a fejükre est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, képek vizsgálata a hitelesség szempontjábó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pl. női és férfi szerepek különbségeinek eredete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ó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(Ausztrália bennszülöttei, busmanok)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gyermekmondókák, mítoszok, ráolvasások, mágikus szöveg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Ausztrália, Kalahári sivatag, sarkkö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Ének-zene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/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barlangfestmény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tikai értékek történe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a gazdálkodás kezdetei, ajándék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om, társadalmi csoportok, identitás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migráció, életmód, gazdaság, gazdasági tevékenység, gazdasági rendszer, termelés, erőforrások, gazdasági szereplők, gazdasági kapcsolatok, kereskedelem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horda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mágia, analógiás gondolkodás, érintkezésen alapuló mágia, rítus, kereszt-unokatestvérházasság, reciprocitás (általános, kiegyenlített, fordított), patrilokális, matrilokális, matriarchátus, patriarchátus, animizmus, tabu, fétis, ajándék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Ausztrália, Kalahári sivatag, Tűzföld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elő törzsek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2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Újkőkor, rézkor, bronzkor, vaskor. 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őskori és modern kori kezdetleges termelők életkörülményeinek, társadalmi viszonyainak, mindennapjainak, gondolkodásmódjának és mentalitás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ermelés forr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örzsi társadalom szervez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termelők világkép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termelésre való áttérés történelmi jelentősége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szöveg elemzése, megvitatása (B. Malinowski: A Trobriand-szigetek lakói című művének részletei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épek elemzése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, megbeszélése (pl. Ötvenezer éves kortársaink - Prof. Dr. Wulf Schiefenhövel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gyermekmondókák, mítoszok, ráolvasások, mágikus szöveg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Trobriand-szig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ős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/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neolitikus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tikai értékek történe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a gazdálkodás kezdetei, ajándék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om, társadalmi csoportok, identitás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migráció, életmód, gazdaság, gazdasági tevékenység, gazdasági rendszer, termelés, erőforrások, gazdasági szereplők, gazdasági kapcsolatok, kereskedelem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ula, törzs, központosított törzs, szegmentált törzs, termékenységkultusz, halottkultusz, dolmen, menhir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alinowski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Trobriand-szigetek, Stonehenge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z ókori civilizációk – az élet keretei. Társadalom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ember életkörülményeinek, anyagi és társadalmi viszonyainak, mindennapjainak (demográfia, étkezés, lakóhely stb.)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let keretei Az ellentétek társ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Demográfia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Étkezé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Járványok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rokonság szerepének csökkenés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árosok és falvak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ársadalmi rétegződé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ázasság és család az ókorban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120" w:after="0"/>
              <w:ind w:left="720" w:hanging="54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, szakszövegek elemzése, megvitatása (pl. házassági szerződések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különböző kultúrák házrekonstrukcióinak egybevetése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pl. Pompeji, dokumentumfilm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 tartalmának megvitatása, egybevetése (pl. Mózes törvényei, XII táblás törvények, Hammurapi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az egyes korszakok élhetőségérő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elhelyezése térben, térképen.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ókori irodalom, Bib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agolt társadalmak, nemek viszonya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piac, redisztribúció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gazdaság, gazdasági tevékenység, gazdasági rendszer, termelés, erőforrások, gazdasági szereplők, gazdasági kapcsolatok, gazdasági teljesítmény, kereskedelem, pénzgazdálkodás, piac, redisztribúció, raktárgazdaság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állam, államforma, államszervezet, egyeduralom, közigazgatás, birodalom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jegyajándék, eljegyzés, hozomány, házassági szerződés, járvány, éhínség, atrium, peristylium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ókori és prekolumbián amerikai kultúrák a térképe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Állam és hatalom az ókorba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állam, állam és állampolgárok viszonyainak megismerésével jobban megérteni saját korunkat, saját korunk politikai viszonyait, mentalitásá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uralkodó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ás és adminisztráció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örvénykezés és bíráskod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háború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Gazdálkodó álla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én és hatalom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, szakszövegek elemzése, megvitatása (pl. Periklész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uralkodó 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Filmek elemzése (pl. háborúk ábrázolása történeti filmeken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övegek, képek vizsgálata a hitelesség szempontjából (pl. asszír felirat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(pl. a demokráciáró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időrendbe állí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elhelyezése térben, térképen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örténelem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mítoszok, eposzok (Homérosz, Gilgames-eposz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el-Kelet, Mediterráneu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eleti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állampolgári ismer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Alkalmazott közgazdaság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állam a gazdaságban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kereskedelem, pénzgazdálkodás, piac, gazdasági válság, ad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litika, állam, államforma, államszervezet, hatalmi ágak, egyeduralom, monarchia, demokrácia, közigazgatás, birodalom, háború, béke, szuverenitás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istenkirály, szemet szemért, vérbosszú, talio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Thuküdidész, Hérodotosz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az ókori civilizációk a térképen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ndolkodásmód, világkép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3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ó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z ókori emberek gondolkodásmódjának, mentalitásának, hiedelmeinek, tudomány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Istenek és démono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Ünnep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Halál, ítélkező túlvilág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tudomány kezdetei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selkedés, erkölcs és gondolkodásmód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Írott források elemzése, megvitatása (pl. Theophrasztosz a visszataszítóról, Mózes, Ehnaton ismertetése stb.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ritikai gondolkodá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elenségek megvitatása (pl. a mentalitás értékelhetőségéről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, képértelmezés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ó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mítoszok, eposzok, Biblia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számok, művel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térképészet a múltban, csillagászati ismeret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ó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ókori műv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vallás, mentalitás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identitás, társadalmi mobilitás, felemelkedés, lesüllyedés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kereskedelem, pénzgazdálkodás, piac, gazdasági válság, adó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politika, állam, államforma, államszervezet, hatalmi ágak, egyeduralom, monarchia, demokrácia, parlamentarizmus, diktatúra, közigazgatás, birodalom, szuverenitás, centrum, periféria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allás, vallásüldözés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Fogalma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egyistenhit, sokistenhit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kultúrák elhelyezése a térképen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Kronológ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: kultúrák elhelyezése időben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továbbhaladás feltétele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anév során szerzett elégséges osztályzat.</w:t>
      </w:r>
    </w:p>
    <w:p>
      <w:pPr>
        <w:pStyle w:val="Heading2"/>
        <w:rPr/>
      </w:pPr>
      <w:bookmarkStart w:id="2" w:name="__RefHeading___Toc343457817"/>
      <w:bookmarkEnd w:id="2"/>
      <w:r>
        <w:rPr>
          <w:lang w:val="en-US" w:eastAsia="en-US"/>
        </w:rPr>
        <w:t>12. évfoly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nyagi kultúra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6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 életkörülményeinek, mindennapjainak (demográfia, étkezés, lakóhely stb.)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Népesedési viszonyo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gazdálkod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szony a természethez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nagy Csapáso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ciszterci kolostor leírása, műhely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pestis, apokalipszis ábrázolások, gépezetek és működésü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gazdasági katsztrófák ok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Egyes jelenségek, kultúrák időrendbe állítá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.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űrvány, éhínség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om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individualizmus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lan Macfarlane, Le Roy Laduri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ontaillou, Occitáni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z emberélet fordulói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 életszakaszainak, mindennapjainak (születés, keresztelés, esküvő, halál stb.), a gyermekkor sajátosan középkori felfogásának, gyermekek és szülők kapcsolatának, a férfi-nő kapcsolat változás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család átalakulás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ületés, gyermekkor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erelem és házasság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let alkony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zakcikkek elemzése, megvitatása (pl. Duby a középkori házasságról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lemzések megbeszélése (pl. Aries a közékori gyermekfelfogásról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középkori gyermek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középkori nőfelfogás változásá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özépkor, a nők története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, Bibl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rvány, éhínség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átmeneti rítus, keresztszülő, szentségek, keresztelő, utolsó kenet, házasság szentsége, bérmálás, csecsemőhalál, kiátkozás, női szente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G. Duby, P. Aries, Aquinoi Szt Tamás, Clairveaux-i Szent Bernát 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parasztok és nemesek világ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6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paraszti és nemesi társadalom szerkezetének, életviszonyainak, öltözékének és lakóviszonyainak megismerésével jobban megérteni saját korunkat, saját korunk kulturális gyökereit, a mai ellentéteke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Servusok, liberek, szabad paraszto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falu társadalm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paraszti hétköznapok és ünnepe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űbériség és lovagvilág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lovagvárak és lakói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Háború a középkor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lovagrend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dvarias viselkedés, udvari kultúr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irály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Udvar és államszervezet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Jog és bíráskodás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illemkódexek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akirodalom megbeszélése 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Huizinga és Klaniczay Gábor az udvari etikettről, divatról)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várak szerkezete, parasztházak szerkezete, divatkép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z eliasi értelemben vett civilizációról, ennek okairól, értelméről (N. Elias a civilizációtól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, középkori törvény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uróp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Biológ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járványok, fertőzések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, migráció, életmód, város, gazdaság, paraszt, nemes, vár, falu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etikett, diva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divatszociológia, illemkódex, buhurt, lovagi torna, herold, lakótorony, világi lovagrednek, cím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Burgundia, Occitánia, Provence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N. Elias, J. Huizinga, Klaniczay Gábor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A pap és a polgár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12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gyháziak és polgárok társadalmiszerkezetének, életviszonyainak, öltözékének és lakóviszonyainak megismerésével jobban megérteni saját korunkat, saját korunk kulturális gyökereit, a mai ellentéteke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gyház hatalma és szervez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Templom és szertartás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Szerzetesrendek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nyugati város sajátosságai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Élet a városok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idő, a tér, a munka új szemlélete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városiak munkáj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Ünnep, kikapcsolódás a városokban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szerzetesi regulák, jogkönyvek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városszerkezetek, városképek, kolostortérképe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Kiselőadások Buda mindennapj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irodalom, Dan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Európa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Etika és társadalomismere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a városi társadalom, egyház </w:t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, népesedés, népességrobbaná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nemzet, nemzetiség, gazdaság, gazdasági tevékenység, gazdasági rendszer, termelés, erőforrások, gazdasági szereplők, gazdasági kapcsolatok, gazdasági teljesítmény, válság, kereskedelem, pénzgazdálkodás, piac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centrum, periféria, jáűrvány, éhínség.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regula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városi jogkönyv, magistratus, főbíró, városi senatu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Southern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Monte Cassino, Citeaux, Clairveaux, Cluny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Értelmiség és társadalmi margó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értelmiségiek és peremre szorultak (zsidók, eretnekek, csavargók, zarándokok stb.) életkörülményeinek, mindennapjainak megismerésével jobban megérteni saját korunkat, saját korunk társadalmi különbségeit, befogadás és kitaszítás problémá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értelmiség kialakulása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z egyetem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gyházon belül – de a társadalom peremé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z eretnekek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Zsidók a keresztény világban </w:t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iközösítés és befogadás a középkorban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Eretnekek vallomásai Montaillouban, Aquinoi Szt Tamás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a szabad művészetek ábrázolása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Vita a beillszkedésről, kirekesztésről, az újkori fordulat okairól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középkori irodalom, Carmina Burana, Villon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Földrajz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: Európa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, Orff: Carmina Burana 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egyház, differenciálódás, marginalizálódás, értelmiség, egyetem.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társadalmi margo, goliardok, mutatványosok, egyetemi polgár, universitas, quodlibet, skolasztika, ferences, domonkosok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hét szabad művészet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Személyek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 Sorbonne, Abélard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Topográfi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: Oxford, Padova, Cambridge, Santiago de Compostel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76"/>
        <w:gridCol w:w="1188"/>
        <w:gridCol w:w="3373"/>
        <w:gridCol w:w="1164"/>
        <w:gridCol w:w="1164"/>
      </w:tblGrid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Tematikai egység/ Fejlesztési cél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Gondolkodásmód és mentalitás a középkorba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Órakeret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8 óra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Előzetes tudás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 középkor.</w:t>
            </w:r>
          </w:p>
        </w:tc>
      </w:tr>
      <w:tr>
        <w:trPr/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A tematikai egység nevelési-fejlesztési céljai</w:t>
            </w:r>
          </w:p>
        </w:tc>
        <w:tc>
          <w:tcPr>
            <w:tcW w:w="6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A középkori emberek gondolkodásmódjának, mentalitásának, hiedelmeinek, tudományának megismerésével jobban megérteni saját korunkat, saját korunk kulturális ellentéteit.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émák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ejlesztési követelmények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Kapcsolódási pontok</w:t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épkori világkép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üdvözülés útjai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rmékenységkultusz és kereszténység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özépkoriak viselkedése és észjárás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özösség és egyén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zetek bűnről, pokolról, üdvözülésről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Ismeretszerzés, tanulá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Írott források elemzése, megvitatása (pl. Tar Lőrinc pokoljárása, szentek legendái) 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3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2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épek elemzése (pl. szentek ábrázolása, pokolábrázolások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Kommunikáci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ita a középkori és mai mentalitás eltéréseiről, előnyeiről, hátrányairól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Tájékozódás időben és térb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időrendbe állítás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uppressAutoHyphens w:val="false"/>
              <w:spacing w:lineRule="auto" w:line="240" w:before="0" w:after="0"/>
              <w:ind w:left="363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Egyes jelenségek, kultúrák elhelyezése térben, térképen 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 xml:space="preserve">Történelem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a középkor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 középkori és kora újkori irodalom, Dante, Villon, Rabelais,  Balassi, középkori misztériumjátékok, commedia dell’ar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Ének-zene: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középkori zene, Orff: Carmina Burana</w:t>
            </w:r>
          </w:p>
          <w:p>
            <w:pPr>
              <w:pStyle w:val="Default"/>
              <w:suppressAutoHyphens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Default"/>
              <w:suppressAutoHyphens w:val="false"/>
              <w:jc w:val="both"/>
              <w:rPr>
                <w:lang w:val="en-US" w:eastAsia="en-US"/>
              </w:rPr>
            </w:pPr>
            <w:r>
              <w:rPr>
                <w:i/>
                <w:lang w:val="en-US" w:eastAsia="en-US"/>
              </w:rPr>
              <w:t>Vizuális kultúra</w:t>
            </w:r>
            <w:r>
              <w:rPr>
                <w:lang w:val="en-US" w:eastAsia="en-US"/>
              </w:rPr>
              <w:t>: középkori festészet, építészet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2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Értelmező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Változás és folyamatosság, okok és következmények, anyagi és szellemi kultúra, civilizáció, kulturális egymásra hatás.</w:t>
            </w:r>
          </w:p>
        </w:tc>
      </w:tr>
      <w:tr>
        <w:trPr>
          <w:trHeight w:val="334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Tartalmi kulcsfogalma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társadalom, társadalmi csoporto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 xml:space="preserve">, migráció, életmód, város, egyház, differenciálódás, egyetem.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Fogalmak, adatok</w:t>
            </w:r>
          </w:p>
        </w:tc>
        <w:tc>
          <w:tcPr>
            <w:tcW w:w="7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A történelem tantárgy tanulása során tanult fogalmak felelevenítése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Fogalma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ciklikus időszemléle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purgatórium, szentkultusz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boldog, szen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ereklyekultusz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kaneváli kultúra, karnevál, farsang, ráolvasás, népi imádság, népi kereszténység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Személyek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Tar Lőrinc, Szent Margit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Kapisztrán Jáno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Peter Brown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Bahtyin, Erdélyi Zsuzsanna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továbbhaladás feltétele: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tanév során szerzett elégséges osztályzat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t">
    <w:name w:val="ft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20:48:00Z</dcterms:created>
  <dc:creator>Laci</dc:creator>
  <dc:description/>
  <dc:language>en-US</dc:language>
  <cp:lastModifiedBy>User</cp:lastModifiedBy>
  <dcterms:modified xsi:type="dcterms:W3CDTF">2012-12-16T20:48:00Z</dcterms:modified>
  <cp:revision>2</cp:revision>
  <dc:subject/>
  <dc:title>Tematikai egység/ Fejlesztési cél</dc:title>
</cp:coreProperties>
</file>