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ambria" w:ascii="Cambria" w:hAnsi="Cambria"/>
              <w:lang w:val="en-US" w:eastAsia="en-US"/>
            </w:rPr>
            <w:fldChar w:fldCharType="separate"/>
          </w:r>
          <w:hyperlink w:anchor="__RefHeading___Toc342870069">
            <w:r>
              <w:rPr>
                <w:rStyle w:val="IndexLink"/>
                <w:rFonts w:cs="Cambria" w:ascii="Cambria" w:hAnsi="Cambria"/>
                <w:lang w:val="en-US" w:eastAsia="en-US"/>
              </w:rPr>
              <w:t>TERMÉSZETTUDOMÁNYOS SZAKKÖRÖ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70070">
            <w:r>
              <w:rPr>
                <w:rStyle w:val="IndexLink"/>
                <w:rFonts w:cs="Cambria" w:ascii="Cambria" w:hAnsi="Cambria"/>
                <w:lang w:val="en-US" w:eastAsia="en-US"/>
              </w:rPr>
              <w:t>Természettudományos mérések és számoláso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70071">
            <w:r>
              <w:rPr>
                <w:rStyle w:val="IndexLink"/>
                <w:rFonts w:cs="Cambria" w:ascii="Cambria" w:hAnsi="Cambria"/>
                <w:lang w:val="en-US" w:eastAsia="en-US"/>
              </w:rPr>
              <w:t>Elsősegély – kezdő szakkö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70072">
            <w:r>
              <w:rPr>
                <w:rStyle w:val="IndexLink"/>
                <w:rFonts w:cs="Cambria" w:ascii="Cambria" w:hAnsi="Cambria"/>
                <w:lang w:val="en-US" w:eastAsia="en-US"/>
              </w:rPr>
              <w:t>Elsősegély – haladó szakkö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70073">
            <w:r>
              <w:rPr>
                <w:rStyle w:val="IndexLink"/>
                <w:rFonts w:cs="Cambria" w:ascii="Cambria" w:hAnsi="Cambria"/>
                <w:lang w:val="en-US" w:eastAsia="en-US"/>
              </w:rPr>
              <w:t>Elsősegély – prémium szakkö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70074">
            <w:r>
              <w:rPr>
                <w:rStyle w:val="IndexLink"/>
                <w:rFonts w:cs="Cambria" w:ascii="Cambria" w:hAnsi="Cambria"/>
                <w:lang w:val="en-US" w:eastAsia="en-US"/>
              </w:rPr>
              <w:t>Baleseti-szimulációs szakkö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70075">
            <w:r>
              <w:rPr>
                <w:rStyle w:val="IndexLink"/>
                <w:rFonts w:cs="Cambria" w:ascii="Cambria" w:hAnsi="Cambria"/>
                <w:lang w:val="en-US" w:eastAsia="en-US"/>
              </w:rPr>
              <w:t>Újraélesztés segédoktatói szakkö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70076">
            <w:r>
              <w:rPr>
                <w:rStyle w:val="IndexLink"/>
                <w:rFonts w:cs="Cambria" w:ascii="Cambria" w:hAnsi="Cambria"/>
                <w:caps w:val="false"/>
                <w:smallCaps w:val="false"/>
                <w:lang w:val="en-US" w:eastAsia="en-US"/>
              </w:rPr>
              <w:t>Természetbúvár szakkö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Cambria" w:hAnsi="Cambria" w:cs="Cambria"/>
        </w:rPr>
      </w:pPr>
      <w:bookmarkStart w:id="0" w:name="__RefHeading___Toc342870069"/>
      <w:bookmarkEnd w:id="0"/>
      <w:r>
        <w:rPr>
          <w:rFonts w:cs="Cambria" w:ascii="Cambria" w:hAnsi="Cambria"/>
        </w:rPr>
        <w:t>TERMÉSZETTUDOMÁNYOS SZAKKÖRÖK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bookmarkStart w:id="1" w:name="__RefHeading___Toc342870070"/>
      <w:bookmarkEnd w:id="1"/>
      <w:r>
        <w:rPr>
          <w:rFonts w:cs="Cambria" w:ascii="Cambria" w:hAnsi="Cambria"/>
        </w:rPr>
        <w:t>Természettudományos mérések és számolások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/>
        <w:t>A tantárgy szakköri formában, szabadon választható keretben működik a 11. évfolyamon, heti 1 órában (60 perc). Így az éves összes óraszám: 31 tanó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akkör meghirdetésével több célnak akartunk eleget tenni:</w:t>
      </w:r>
    </w:p>
    <w:p>
      <w:pPr>
        <w:pStyle w:val="Normal"/>
        <w:jc w:val="both"/>
        <w:rPr/>
      </w:pPr>
      <w:r>
        <w:rPr/>
        <w:t>Az elmúlt évek alapján a természettudományos területen továbbtanuló 11. évfolyamos diákok egy részének több időre lenne szüksége az alapvető mennyiségi fogalmak rögzüléséhez. Tapasztalataink szerint ez nem oldható meg a heti órakeret növelésével, mert nem a tanulás intenzitása segít, hanem a tanultak elmélyülése, érése az id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célunk, hogy a tehetséges diákokat hamarabb kiválaszthassuk, hogy már 12. évfolyamon valós esélyekkel indulhassanak az Országos Középiskolai Tanulmányi Versenyeken. Mivel iskolánk képzési rendszere több ponton eltér a megszokottól, eddig diákjaink jelentős hátránnyal indultak ezeken a megmérettet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fontosnak tartjuk továbbá a szakkör keretein belül a pályaorientáció megvalósítását. Gyakran tapasztaljuk, hogy a diákjainknak ilyen kisebb létszámú csoportokban többet tudunk seg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nek a céloknak megfelelően a szakkör tematikája a kísérlet – számolás párhuzamára épül. (Ez indokolja, hogy 60 perces órákon dolgozzuk fel az anyagot.) Minden témakört egy valós mérési feladat vezet be, melynek kapcsán a diákok önálló gondolatmeneteire alapozva elevenítjük fel a tanult fogalmakat, mérőszámokat és rögzítjük összefüggéseiket. Ezt követi néhány számolási feladat, differenciáltan, a diákok képességeinek megfelelően.</w:t>
      </w:r>
    </w:p>
    <w:p>
      <w:pPr>
        <w:pStyle w:val="Normal"/>
        <w:jc w:val="both"/>
        <w:rPr/>
      </w:pPr>
      <w:r>
        <w:rPr/>
        <w:t xml:space="preserve">A táblázatokban a fejlesztési követelmények alatt </w:t>
      </w:r>
      <w:r>
        <w:rPr>
          <w:b/>
        </w:rPr>
        <w:t>M</w:t>
      </w:r>
      <w:r>
        <w:rPr/>
        <w:t xml:space="preserve"> betűvel vannak jelölve a módszertani és egyéb, a tananyag feldolgozására vonatkozó ajánlások, ötletek, tanácsok.</w:t>
      </w:r>
      <w:r>
        <w:rPr>
          <w:b/>
        </w:rPr>
        <w:t xml:space="preserve"> </w:t>
      </w:r>
      <w:r>
        <w:rPr/>
        <w:t>Szögletes zárójelben ([ ]) szerepelnek azok az opcionális ismeretek és fejlesztési követelmények, amelyekről a konkrét tanulócsoport, illetve osztály ismeretében a tanár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51"/>
        <w:gridCol w:w="1363"/>
        <w:gridCol w:w="17"/>
        <w:gridCol w:w="3281"/>
        <w:gridCol w:w="1093"/>
        <w:gridCol w:w="1420"/>
      </w:tblGrid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észettudományos mérések és számolá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both"/>
              <w:rPr/>
            </w:pPr>
            <w:r>
              <w:rPr/>
              <w:t>31 óra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mennyiség, moláris tömeg, a kémiai képlet mennyiségi jelentése, a reakcióegyenlet mennyiségi értelmezése, Avogadro-törvény, gáztörvények, szilárd keverékek, vizes oldatok és gázelegyek összetételének megadási módjai, pH, galvánelemek, elektrolizálócellák működése, Faraday I. és II. törvénye.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t fizikai és kémiai ismeretek gyakorlása, alkalmazása, elmélyítése és szintetizálása számítási feladatokon keresztül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z oldatok</w:t>
            </w:r>
          </w:p>
          <w:p>
            <w:pPr>
              <w:pStyle w:val="Normal"/>
              <w:jc w:val="both"/>
              <w:rPr/>
            </w:pPr>
            <w:r>
              <w:rPr/>
              <w:t>Oldat, elegy. Az oldódás mechanizmusa és sebességének befolyásolása. Az oldhatóság fogalma, függése az anyagi minőségtől, hőmérséklettől és a gázok esetében a nyomástól. Az oldódás és kristálykiválás mint dinamikus egyensúlyra vezető fizikai folyamatok; telített, telítetlen és túltelített oldat. Az oldódás energiaviszonyai, az oldáshő összefüggése a rácsenergiával és a szolvatációs (hidratációs) hővel.</w:t>
            </w:r>
          </w:p>
          <w:p>
            <w:pPr>
              <w:pStyle w:val="Normal"/>
              <w:jc w:val="both"/>
              <w:rPr/>
            </w:pPr>
            <w:r>
              <w:rPr/>
              <w:t>Az oldatok összetételének megadása (tömegtörtek, ill. -százalékok, tömeg- és anyagmennyiség-koncentráció). Adott töménységű oldat készítése. Oldatkészítés kristályvizes sókból. Oldatok hígítása, töményítése, keverése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A „hasonló a hasonlóban oldódik jól”-elv és az általános iskolában végzett elegyítési próbák eredményeinek magyarázata a részecskék polaritásának ismeretében. Oldhatósági görbék készítése, ill. elemzése. Számolási feladatok az oldatokra vonatkozó összefüggések alkalmazásával. </w:t>
            </w:r>
          </w:p>
          <w:p>
            <w:pPr>
              <w:pStyle w:val="Normal"/>
              <w:jc w:val="both"/>
              <w:rPr/>
            </w:pPr>
            <w:r>
              <w:rPr/>
              <w:t>Modellkísérletek endoterm, ill. exoterm oldódásokra, ill. kristálykiválásokra (pl. nátrium-tioszulfát endoterm oldódásának használata önhűtő poharakban, nátrium-acetát exoterm kristályosodásának használata kézmelegítőkben)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örténelem:</w:t>
            </w:r>
          </w:p>
          <w:p>
            <w:pPr>
              <w:pStyle w:val="Normal"/>
              <w:jc w:val="both"/>
              <w:rPr/>
            </w:pPr>
            <w:r>
              <w:rPr/>
              <w:t>tudománytörténet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jc w:val="both"/>
              <w:rPr/>
            </w:pPr>
            <w:r>
              <w:rPr/>
              <w:t>Alapműveletek, százalékszámít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zik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Gáztörvények, elektromosságtan</w:t>
            </w:r>
          </w:p>
        </w:tc>
      </w:tr>
      <w:tr>
        <w:trPr/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Savak és bázisok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A savak és bázisok fogalma Brønsted szerint, sav-bázis párok, kölcsönösség és viszonylagosság. Lúgok. Többértékű savak és bázisok, savmaradék ionok. Amfoter vegyületek, autoprotolízis, vízionszorzat.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A kémhatás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A pH és az egyensúlyi oxóniumion, ill. hidroxidion koncentráció összefüggése, a pH változása hígításkor és töményítéskor. Sók hidrolízise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Közömbösítés és semlegesítés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Sók keletkezése savak és bázisok reakciójával, közömbösítés, ill. semlegesítés, savanyú sók. Sóoldatok pH-ja, hidrolízis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Annak eldöntése, hogy egy adott sav-bázis reakcióban melyik anyag játssza a sav és melyik a bázis szerepét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M</w:t>
            </w:r>
            <w:r>
              <w:rPr/>
              <w:t>: Ammónia és hidrogén-klorid reakciója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Erős savak, ill. bázisok pH-jának kiszámítása (egész számú pH-értékek esetében)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Sav-bázis titrálásokkal kapcsolatos számítási feladatok. [Adott titráláshoz alkalmas indikátor kiválasztása az átcsapási tartomány ismeretében.]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7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zneslista1jellszn1"/>
              <w:ind w:left="0" w:hanging="0"/>
              <w:jc w:val="both"/>
              <w:rPr/>
            </w:pPr>
            <w:r>
              <w:rPr>
                <w:rFonts w:cs="Times New Roman"/>
                <w:i/>
                <w:iCs/>
              </w:rPr>
              <w:t>Redoxi reakciók és elektrokémiai folyamatok</w:t>
            </w:r>
          </w:p>
          <w:p>
            <w:pPr>
              <w:pStyle w:val="Nincstrkz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alvánelem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alvánelemek működésének bemutatása a Daniell-elem példáján keresztül: felépítése és működése, anód- és katódfolyamatok. A sóhíd szerepe, diffúzió gélekben, porózus falon keresztül, pl. virágcserépen, tojáshéjon.</w:t>
            </w:r>
          </w:p>
          <w:p>
            <w:pPr>
              <w:pStyle w:val="Szneslista1jellszn1"/>
              <w:ind w:left="0" w:hanging="0"/>
              <w:jc w:val="both"/>
              <w:rPr/>
            </w:pPr>
            <w:r>
              <w:rPr>
                <w:rFonts w:cs="Times New Roman"/>
              </w:rPr>
              <w:t>A redukálóképesség és a standardpotenciál. Standard hidrogénelektród. Elektromotoros erő, kapocsfeszültség. Gyakorlatban használt galvánelemek. Akkumulátorok, szárazelemek.</w:t>
            </w:r>
          </w:p>
          <w:p>
            <w:pPr>
              <w:pStyle w:val="Nincstrkz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lizálócella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lizálócella összehasonlítása a galvánelemek működésével, egymásba való átalakíthatóságuk. Az elektrolízis folyamata, ionvándorlás, az elektrolizálócella működési eleve. Anód és katód az elektrolízis esetén. Oldat és olvadék elektrolízise. Különböző elektrolizálócellák működési folyamatai reakcióegyenletekkel. A víz (híg kénsavoldat) elektrolízise, kémhatás az egyes elektródok körül. Az oldatok töménységének és kémhatásának változása az elektrolízis során.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lkálifémionok, az összetett ionok viselkedése elektrolíziskor indifferens elektród esetén. A nátrium leválása higanykatódon. Faraday-törvények. A Faraday-állandó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A galvánelemek működési elvének megértés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:</w:t>
            </w:r>
            <w:r>
              <w:rPr/>
              <w:t xml:space="preserve"> Egyszerű galvánelem (pl. Daniell-elem) vagy Volta-oszlop készítése. Különféle galvánelemek pólusainak megállapítása, az elektródfolyamatok felírása. Két különböző fém és zöldségek vagy gyümölcsök felhasználásával készült galvánelemek. Információk az akkumulátorokról és a galvánelemekrő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incstrkz1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lizáló berendezések működésének megértése és használata. A Faraday-törvények használata számítási feladatokban.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yakorlati példák: akkumulátorok feltöltésének szabályai, elemek és akkumulátorok feliratának tanulmányozása.</w:t>
            </w:r>
          </w:p>
          <w:p>
            <w:pPr>
              <w:pStyle w:val="Normal"/>
              <w:jc w:val="both"/>
              <w:rPr/>
            </w:pPr>
            <w:r>
              <w:rPr/>
              <w:t>Elektrolízisek: sósavoldat, réz-jodid-oldat, nátrium-klorid-oldat, nátrium-hidroxid-oldat, nátrium-szulfát-oldat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ázok viselkedés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y-Lussac törvények, Boyle-Mariotte törvény, Avogadro törvénye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adékok viselkedés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noulli törvénye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hatóság, oldáshő, anyagmennyiség-százalék, anyagmennyiség-koncentráció, hígítás, keverés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Galvánelem, akkumulátor, standardpotenciál, elektrolízis, szelektív elemgyűjtés, galvanizálás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av, bázis, konjugált sav-bázis pár, disszociációs állandó, disszociációfok, amfotéria, autoprotolízis, vízionszorzat, hidrolízis.</w:t>
            </w:r>
          </w:p>
          <w:p>
            <w:pPr>
              <w:pStyle w:val="Normal"/>
              <w:rPr/>
            </w:pPr>
            <w:r>
              <w:rPr/>
              <w:t>fizikai kulcsfogalmak: töltés, áramerősség, feszültség, potenciál, ellenállás eredő ellenállás, nyomás, hőmérséklet, térfogat, hidrosztatikai nyomás, Pascal törvény, súrlódás.</w:t>
            </w:r>
          </w:p>
        </w:tc>
      </w:tr>
    </w:tbl>
    <w:p>
      <w:pPr>
        <w:pStyle w:val="Heading2"/>
        <w:rPr>
          <w:rFonts w:ascii="Cambria" w:hAnsi="Cambria" w:cs="Cambria"/>
        </w:rPr>
      </w:pPr>
      <w:r>
        <w:br w:type="page"/>
      </w:r>
      <w:bookmarkStart w:id="2" w:name="__RefHeading___Toc342870071"/>
      <w:bookmarkEnd w:id="2"/>
      <w:r>
        <w:rPr>
          <w:rFonts w:cs="Cambria" w:ascii="Cambria" w:hAnsi="Cambria"/>
        </w:rPr>
        <w:t>Elsősegély – kezdő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/>
        <w:t>A szakkör célja az elsősegélyben jártas, az iránt érdeklődő és az elsősegélynyújtást elsajátítani szándékozó diákok felkarolása. A célok közt nem csupán az elsősegélynyújtás elméleti és gyakorlati ismereteinek elsajátíttatása és számonkérése szerepel, hanem élettani, egészségvédelmi és számtalan egyéb területtel kapcsolatos ismeret is: kapcsolat a helyi mentőszervezetekkel, egészségtudatos magatartás kialakítása, felelősségteljes gondolkodásmód, érzékenység embertársaink iránt, holisztikus szemlélet, szociális képességek fejlesztése, internet használat st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rtalmi hangsú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sérülések és kórképek tipikus tüneteinek felismerése és azo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zés során az elméleti és gyakorlati órák aránya 50-50 % leg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segély – kezdő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8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mberi test felépítése és működése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alap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szCs w:val="24"/>
              </w:rPr>
              <w:t>Mit értünk helyszínbiztosításon, milyen eszközök állnak ezzel kapcsolatban a rendelkezésünkre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elsősegélynyújtás alkalmazandó vérzések, szívműködési zavarok vagy keringésleállás esetén?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>Milyen mozgásszervi sérülések fordulhatnak elő? Hogyan előzhetők meg és milyen elsősegély alkalmazható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ismerjük fel a nyílt sérüléseket (égés, marás), hogyan lássuk el hatékonyan és hogyan előzhetőek meg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 leggyakoribb mérgezések, milyen tüneteik vannak, hogyan előzhetők meg és hogyan kezelendők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Leggyakoribb belgyógyászati kórképek élettani háttere, tulajdonságaik, ellátási lehetőségek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kern w:val="2"/>
                <w:lang w:eastAsia="ar-SA"/>
              </w:rPr>
              <w:t>Milyen módszerekkel pótolható a légzés és a keringés? Hogyan használjuk a defibrillátort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alesetei veszélyforrások felismerése, megelőzése, hatékony helyszínbiztosít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yílt sérülések felismerése (vérzések, égések, marások) azok ellátási lehetősége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blzattartalom"/>
              <w:rPr/>
            </w:pPr>
            <w:r>
              <w:rPr/>
              <w:t xml:space="preserve">A vázrendszer sérüléseinek felismerése, hatékony ellátása. </w:t>
            </w:r>
            <w:r>
              <w:rPr>
                <w:szCs w:val="24"/>
              </w:rPr>
              <w:t xml:space="preserve">Elsősegélynyújtás különböző típusú mozgásszervi sérülések esetén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érgezések felismerése, megelőzése, ellá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leggyakoribb belgyógyászati kórképek felismerése, élettani hátterüknek ismerete, ellátási lehetősége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sősegély-nyújtási teendők gyakorlása a </w:t>
            </w:r>
            <w:r>
              <w:rPr>
                <w:lang w:val="cs-CZ"/>
              </w:rPr>
              <w:t>vizsgált</w:t>
            </w:r>
            <w:r>
              <w:rPr/>
              <w:t xml:space="preserve"> sérülések és rosszullétek eseté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mplex újraélesztés elmélete és gyakorlat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Tblzattartalom"/>
              <w:rPr/>
            </w:pPr>
            <w:r>
              <w:rPr>
                <w:i/>
                <w:szCs w:val="24"/>
              </w:rPr>
              <w:t xml:space="preserve">Technika, életvitel és </w:t>
            </w:r>
            <w:r>
              <w:rPr>
                <w:i/>
                <w:szCs w:val="24"/>
                <w:lang w:val="cs-CZ"/>
              </w:rPr>
              <w:t>gyakorlat:</w:t>
            </w:r>
            <w:r>
              <w:rPr>
                <w:szCs w:val="24"/>
              </w:rPr>
              <w:t xml:space="preserve"> család, háztartás; egészséges életmód; baleseti veszélyek, kockázatok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színbiztosítás, felismerés, teljes betegvizsgálat, légútbiztosítás, vérzés, artériás vérzés, vénás vérzés, hajszáleres vérzés, belső vérzés, kivérzéses sokk, fertőtlenítés, fedőkötés, nyomókötés, sapkakötés, parittyakötés, direkt nyomás, sokkfektetés, hálós kötöző, hűtés, első-, másod-, harmad- és negyedfokú égés, marás, törés, zárt törés, nyílt törés, rándulás, ficam, mérgezés, hasi prés, hirtelen szívhalál, kamrafibrilláció, befúvásos lélegeztetés, mellkasi kompresszió, félautomata defibrillátor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 ismeri a vészhelyzetek kialakulásának okait, megelőzésük és felismerésük módjait, az elsősegélynyújtás legfontosabb szabályait. Önállóan és társaival együttdolgozva hatékonyan képes megelőzni a vészhelyzeteket, illetve balesetek, sérülések, rosszul létek esetén hatékonyan beavatkozik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" w:name="__RefHeading___Toc342870072"/>
      <w:bookmarkEnd w:id="3"/>
      <w:r>
        <w:rPr>
          <w:rFonts w:cs="Cambria" w:ascii="Cambria" w:hAnsi="Cambria"/>
        </w:rPr>
        <w:t>Elsősegély – haladó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Az elsősegély haladó szakkör célkitűzése a korábbi elsősegély-ismeretek mélyítése, a gyakorlatorientált, készségszintű segélynyújtás kialakítása, továbbá elsősegélynyújtással, betegellátással és hajléktalangondozással foglalkozó hazai szervezetek munkájának megismerése, munkájukba történő beilleszke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akorlati órák arányának meg kell haladnia a 60%-ot, a tanév során legalább 10 órányi külső gyakorlat társszervekné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segély – haladó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magas szintű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közép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ben különbözik a gyermekek és csecsemők ellátása a felnőttekétől?</w:t>
            </w:r>
          </w:p>
          <w:p>
            <w:pPr>
              <w:pStyle w:val="Normal"/>
              <w:jc w:val="both"/>
              <w:rPr/>
            </w:pPr>
            <w:r>
              <w:rPr/>
              <w:t>Milyen szakaszai vannak a szülésnek? Hogyan segédkezzünk szülésnél?</w:t>
            </w:r>
          </w:p>
          <w:p>
            <w:pPr>
              <w:pStyle w:val="Normal"/>
              <w:jc w:val="both"/>
              <w:rPr/>
            </w:pPr>
            <w:r>
              <w:rPr/>
              <w:t>Hogyan lássuk el az idősebb bajba jutottakat?</w:t>
            </w:r>
          </w:p>
          <w:p>
            <w:pPr>
              <w:pStyle w:val="Normal"/>
              <w:jc w:val="both"/>
              <w:rPr/>
            </w:pPr>
            <w:r>
              <w:rPr/>
              <w:t>Miként segítsünk a szociálisan hátrányos helyzetben lévőknek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secsemő és gyermekellátás speciális kritériumainak ismere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ülés szakaszai, segédkezés szülésné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idősellátás és a szociálisan hátrányos helyzetben lévők ellátásának jellegzetessége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lsősegélynyújtás gyakorlatorientált, készségszintű kivitelezése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Tblzattartalom"/>
              <w:rPr/>
            </w:pPr>
            <w:r>
              <w:rPr>
                <w:i/>
                <w:szCs w:val="24"/>
              </w:rPr>
              <w:t xml:space="preserve">Technika, életvitel és </w:t>
            </w:r>
            <w:r>
              <w:rPr>
                <w:i/>
                <w:szCs w:val="24"/>
                <w:lang w:val="cs-CZ"/>
              </w:rPr>
              <w:t>gyakorlat:</w:t>
            </w:r>
            <w:r>
              <w:rPr>
                <w:szCs w:val="24"/>
              </w:rPr>
              <w:t xml:space="preserve"> család, háztartás; egészséges életmód; baleseti veszélyek, kockázatok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csemő- és gyermek ellátás, csecsemő és gyermek újraélesztés, szülés, tágulási szakasz, kitolási szakasz, méhlepényi szakasz, idős, szociálisan hátrányos helyzet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 középszinten ismeri a vészhelyzetek kialakulásának okait, megelőzésük és felismerésük módjait, az elsősegélynyújtás legfontosabb szabályait. Önállóan és társaival együttdolgozva hatékonyan képes megelőzni a vészhelyzeteket, illetve balesetek, sérülések, rosszul létek esetén hatékonyan beavatkozik.</w:t>
            </w:r>
          </w:p>
        </w:tc>
      </w:tr>
    </w:tbl>
    <w:p>
      <w:pPr>
        <w:pStyle w:val="Heading2"/>
        <w:rPr/>
      </w:pPr>
      <w:bookmarkStart w:id="4" w:name="__RefHeading___Toc342870073"/>
      <w:bookmarkEnd w:id="4"/>
      <w:r>
        <w:rPr>
          <w:rFonts w:cs="Cambria" w:ascii="Cambria" w:hAnsi="Cambria"/>
        </w:rPr>
        <w:t>Elsősegély – prémium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Az elsősegély prémium szakkör célkitűzése a korábbi elsősegély-ismeretek szinten tartása, bővítése, továbbá a tanulók motivációjának megőrzése. A szakkör nem egyetlen tanévre korlátozódik, a diákok akár több éven keresztül is felvehet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akorlati órák arányának meg kell haladnia a 70%-ot, a tanév során legalább 10 órányi külső gyakorlat társszervek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segély – prémium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magas szintű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felső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gyan fejlesszük az első két évben elsajátított ismereteinket?</w:t>
            </w:r>
          </w:p>
          <w:p>
            <w:pPr>
              <w:pStyle w:val="Normal"/>
              <w:jc w:val="both"/>
              <w:rPr/>
            </w:pPr>
            <w:r>
              <w:rPr/>
              <w:t>Mit tesznek a mentők az akut esetekkel?</w:t>
            </w:r>
          </w:p>
          <w:p>
            <w:pPr>
              <w:pStyle w:val="Normal"/>
              <w:jc w:val="both"/>
              <w:rPr/>
            </w:pPr>
            <w:r>
              <w:rPr/>
              <w:t>Hogyan álljunk helyt egy tömeges balesete helyszínén?</w:t>
            </w:r>
          </w:p>
          <w:p>
            <w:pPr>
              <w:pStyle w:val="Normal"/>
              <w:jc w:val="both"/>
              <w:rPr/>
            </w:pPr>
            <w:r>
              <w:rPr/>
              <w:t>Miként kommunikáljunk a sérültekkel, bajba jutottakkal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kut esetek egészségügyi ellátásának elméleti ismere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entők és egyéb sürgősségi ellátó egységek felszerelésének ismerete, beavatkozásaiknak elméleti elsaját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melt szintű, laikus újraélesztés és defibrillátor használata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echnika, életvitel és </w:t>
            </w:r>
            <w:r>
              <w:rPr>
                <w:i/>
                <w:lang w:val="cs-CZ"/>
              </w:rPr>
              <w:t>gyakorlat:</w:t>
            </w:r>
            <w:r>
              <w:rPr/>
              <w:t xml:space="preserve"> család, háztartás; egészséges életmód; baleseti veszélyek, kockázatok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lt szintű ellátás, sürgősségi ellátás, primer és szekunder ellátás, EKG, vérnyomásmérés, vénabiztosítás, volumenpótlás, gerinchordágy, vákuumág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es ciklusok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ső két évben elsajátított ismeretek szinten tartása, azok készségszintű alkalmazásának fejlesztés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" w:name="__RefHeading___Toc342870074"/>
      <w:bookmarkEnd w:id="5"/>
      <w:r>
        <w:rPr>
          <w:rFonts w:cs="Cambria" w:ascii="Cambria" w:hAnsi="Cambria"/>
        </w:rPr>
        <w:t>Baleseti-szimulációs szakkör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 xml:space="preserve">A szakkör célja a baleseti vészhelyzetek és sérülések, továbbá az egyes belgyógyászati kórképek élethű szimulálásának kialakítása, ezáltal fejlesztve a segélynyújtói képességek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akorlati órák arányának meg kell haladnia a 90%-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eseti-szimulációs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közép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yen élettani és pszichés jellemzői vannak egy sérültnek, bajba jutottnak?</w:t>
            </w:r>
          </w:p>
          <w:p>
            <w:pPr>
              <w:pStyle w:val="Normal"/>
              <w:jc w:val="both"/>
              <w:rPr/>
            </w:pPr>
            <w:r>
              <w:rPr/>
              <w:t>Hogyan készítsünk élethű sebeket?</w:t>
            </w:r>
          </w:p>
          <w:p>
            <w:pPr>
              <w:pStyle w:val="Normal"/>
              <w:jc w:val="both"/>
              <w:rPr/>
            </w:pPr>
            <w:r>
              <w:rPr/>
              <w:t>Hogyan viselkedjünk, kommunikáljunk baleseti-szimulációban?</w:t>
            </w:r>
          </w:p>
          <w:p>
            <w:pPr>
              <w:pStyle w:val="Normal"/>
              <w:jc w:val="both"/>
              <w:rPr/>
            </w:pPr>
            <w:r>
              <w:rPr/>
              <w:t>Milyen veszélyei lehetnek a baleseti-szimulációnak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észhelyzeti viselkedés pszichés jellemző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tegek, sérültek reakciói vészhelyzet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yílt sérülések kész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lgyógyászati kórképek szimulálás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echnika, életvitel és </w:t>
            </w:r>
            <w:r>
              <w:rPr>
                <w:i/>
                <w:lang w:val="cs-CZ"/>
              </w:rPr>
              <w:t>gyakorlat:</w:t>
            </w:r>
            <w:r>
              <w:rPr/>
              <w:t xml:space="preserve"> család, háztartás; egészséges életmód; baleseti veszélyek, kockázatok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eseti szimuláció, sebbázis, sebalap, szimulációs forgatókönyv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rom, hibátlan baleseti-szimulációs forgatókönyv elkészítése, élethű sminkelés, maximális játék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Cambria" w:hAnsi="Cambria" w:cs="Cambria"/>
        </w:rPr>
      </w:pPr>
      <w:bookmarkStart w:id="6" w:name="__RefHeading___Toc342870075"/>
      <w:bookmarkEnd w:id="6"/>
      <w:r>
        <w:rPr>
          <w:rFonts w:cs="Cambria" w:ascii="Cambria" w:hAnsi="Cambria"/>
        </w:rPr>
        <w:t>Újraélesztés segédoktatói szakkör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A szakkör célja olyan diákok képzése, akik a Komplex újraélesztés és félautomata defibrillátor használata című oktatásokon segédoktatói ismeretekkel bírnak, továbbá helytállnak újraélesztési és szimulációs bemutatókon, ismeretterjesztő előadásokon asszisztensk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akorlati órák arányának el kell érniük a 60%-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raélesztési segédoktatói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újraélesztés oktatás során segédoktatói képességek kialakítása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yen jellegzetességei vannak a felnőttoktatásnak?</w:t>
            </w:r>
          </w:p>
          <w:p>
            <w:pPr>
              <w:pStyle w:val="Normal"/>
              <w:jc w:val="both"/>
              <w:rPr/>
            </w:pPr>
            <w:r>
              <w:rPr/>
              <w:t>Hogyan korrigáljuk az esetleges hibákat?</w:t>
            </w:r>
          </w:p>
          <w:p>
            <w:pPr>
              <w:pStyle w:val="Normal"/>
              <w:jc w:val="both"/>
              <w:rPr/>
            </w:pPr>
            <w:r>
              <w:rPr/>
              <w:t>Miért kulcselem a pozitív visszajelzés?</w:t>
            </w:r>
          </w:p>
          <w:p>
            <w:pPr>
              <w:pStyle w:val="Normal"/>
              <w:jc w:val="both"/>
              <w:rPr/>
            </w:pPr>
            <w:r>
              <w:rPr/>
              <w:t>Hogyan minimalizáljuk a fertőzésveszélyt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elnőtt és gyermekoktatás jellegzetessége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ozitív visszajelzés fontosság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fertőzésveszély minimalizálás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atás, felnőttoktatás, pozitív visszacsatolás, fertőzésveszél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ább 20 órányi sikeres gyakorlat segédoktatói szerepkörben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Cambria" w:hAnsi="Cambria" w:cs="Cambria"/>
        </w:rPr>
      </w:pPr>
      <w:bookmarkStart w:id="7" w:name="__RefHeading___Toc342870076"/>
      <w:bookmarkEnd w:id="7"/>
      <w:r>
        <w:rPr>
          <w:rFonts w:cs="Cambria" w:ascii="Cambria" w:hAnsi="Cambria"/>
        </w:rPr>
        <w:t>Természetbúvár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A szakkör célja hazánk természeti és kulturális értékeinek megismerése, a természetjárás szeretetének kialakítása, a természet- és környezetvédelem fontosságának mélyíté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észetbúvár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13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 térkép fogalma, ábrázolása és méretaránya. Szemléleti térképolvasás. 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 logikai térképolvasás képességének kialakítása; gyakorlottság kialakítása különböző típusú térképek információforrásként való használatában (közölt információk felismerése, értelmezése, felhasználása)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A természeti környezet, a természetes tájak és életközösségek sokszínűségében rejlő szépség felismertetése, a megőrzését segítő magatartásforma kialakítása. A témában megszerzett ismeretek tudatos alkalmazása a mindennapi életben, és majd később a munka világában is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térképek csoportosítása méretarány és tartalom alapján; a domborzat háromdimenziós ábrázolásának lehetőségei.</w:t>
            </w:r>
          </w:p>
          <w:p>
            <w:pPr>
              <w:pStyle w:val="TextBody"/>
              <w:rPr/>
            </w:pPr>
            <w:r>
              <w:rPr/>
              <w:t>Térképvázlatok és egyszerű keresztmetszeti ábrák készíté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ódás a térképen és a térképpel</w:t>
            </w:r>
          </w:p>
          <w:p>
            <w:pPr>
              <w:pStyle w:val="TextBody"/>
              <w:rPr/>
            </w:pPr>
            <w:r>
              <w:rPr/>
              <w:t>Távolság- és magasságmeghatározási és a méretarányhoz kapcsolódó számítási feladatok megoldása különböző méretarányú térképeken.</w:t>
            </w:r>
          </w:p>
          <w:p>
            <w:pPr>
              <w:pStyle w:val="TextBody"/>
              <w:rPr/>
            </w:pPr>
            <w:r>
              <w:rPr/>
              <w:t xml:space="preserve">Tájékozódási, számítási feladatok megoldása a fokhálózat használatával. </w:t>
            </w:r>
          </w:p>
          <w:p>
            <w:pPr>
              <w:pStyle w:val="TextBody"/>
              <w:rPr/>
            </w:pPr>
            <w:r>
              <w:rPr/>
              <w:t>A terepi tájékozódás eszközei és gyakorlata, a térképi ismeretek alkalmazása mindennapi tájékozódási helyzetekb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vérzékelés és térinformatika</w:t>
            </w:r>
          </w:p>
          <w:p>
            <w:pPr>
              <w:pStyle w:val="TextBody"/>
              <w:rPr/>
            </w:pPr>
            <w:r>
              <w:rPr/>
              <w:t xml:space="preserve">A műholdak csoportosítása pályatípus és feladat alapján, földmegfigyelő műhold-családok; a műholdfelvételek típusai és alkalmazásuk lehetőségei, földi képződmények, jelenségek azonosítása műholdfelvételeken. </w:t>
            </w:r>
          </w:p>
          <w:p>
            <w:pPr>
              <w:pStyle w:val="TextBody"/>
              <w:rPr/>
            </w:pPr>
            <w:r>
              <w:rPr/>
              <w:t>A GPS működési elve és jelentősége; a földrajzi információs rendszer (GIS) fogalma, jelentőségének igazolása mai térbeli adatbázisok példáin.</w:t>
            </w:r>
          </w:p>
          <w:p>
            <w:pPr>
              <w:pStyle w:val="Normal"/>
              <w:jc w:val="both"/>
              <w:rPr/>
            </w:pPr>
            <w:r>
              <w:rPr/>
              <w:t>Példák gyűjtése a digitális térképi alkalmazások, illetve térinformatikai rendszerek mindennapi életben való sokoldalú felhasználhatóságára (pl. veszély előrejelzése, környezet károsodásának felismerés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A környeze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 és a természetvédelem feladatai.</w:t>
            </w:r>
          </w:p>
          <w:p>
            <w:pPr>
              <w:pStyle w:val="TextBody"/>
              <w:rPr/>
            </w:pPr>
            <w:r>
              <w:rPr/>
              <w:t xml:space="preserve">Az egyén társadalmi szerepvállalásának lehetőségei, a tevékeny közreműködés példáinak bemutatása. A helyi szerveződések, illetve a regionális és nemzetközi összefogás példái a környezet védelme és a fenntarthatóság eléréséért. </w:t>
            </w:r>
          </w:p>
          <w:p>
            <w:pPr>
              <w:pStyle w:val="TextBody"/>
              <w:rPr/>
            </w:pPr>
            <w:r>
              <w:rPr/>
              <w:t>A természeti- táji értékek és az emberiség kultúrkincsének védelmében tett lépések fontosságának, jelentőségének feltárása.</w:t>
            </w:r>
          </w:p>
          <w:p>
            <w:pPr>
              <w:pStyle w:val="TextBody"/>
              <w:rPr/>
            </w:pPr>
            <w:r>
              <w:rPr/>
              <w:t>A legfontosabb nemzetközi szervezetek tevékenységének bemutatása, a főbb egyezmények, irányelvek célkitűzéseinek megismerése. A megvalósítás eredményeinek és nehézségeinek feltárása.</w:t>
            </w:r>
          </w:p>
          <w:p>
            <w:pPr>
              <w:pStyle w:val="Normal"/>
              <w:jc w:val="both"/>
              <w:rPr/>
            </w:pPr>
            <w:r>
              <w:rPr/>
              <w:t>A témakörhöz kapcsolódó aktualitások bemutatása források feldolgozásával.</w:t>
            </w:r>
          </w:p>
          <w:p>
            <w:pPr>
              <w:pStyle w:val="Normal"/>
              <w:jc w:val="both"/>
              <w:rPr/>
            </w:pPr>
            <w:r>
              <w:rPr/>
              <w:t>A természetvédelem lehetőségei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észhelyzeti viselkedés pszichés jellemző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tegek, sérültek reakciói vészhelyzet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yílt sérülések kész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lgyógyászati kórképek szimulálás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</w:rPr>
              <w:t>Matematika:</w:t>
            </w:r>
            <w:r>
              <w:rPr>
                <w:iCs/>
              </w:rPr>
              <w:t xml:space="preserve"> arányszámítás, mértékegységek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nformatika</w:t>
            </w:r>
            <w:r>
              <w:rPr>
                <w:iCs/>
              </w:rPr>
              <w:t>: adat, információ, adatbázis, digitális információforrások használata, informatikai eszközök használata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echnika, életvitel és gyakorlat:</w:t>
            </w:r>
            <w:r>
              <w:rPr/>
              <w:t xml:space="preserve"> tudatos fogyasztói magatartás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rkép, kis-, közepes- és nagy méretarányú térkép, abszolút és relatív magasság, szintvonal, helymeghatározás, távérzékelés., környezetvédelem, természetvédelem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es ciklusok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k egyenek képesek a térkép információforrásként történő használatára, a leolvasott adatok értelmezésére.</w:t>
            </w:r>
          </w:p>
          <w:p>
            <w:pPr>
              <w:pStyle w:val="Normal"/>
              <w:jc w:val="both"/>
              <w:rPr/>
            </w:pPr>
            <w:r>
              <w:rPr/>
              <w:t>Ismereteik alapján biztonsággal tájékozódjanak a földrajzi térben, illetve az azt megjelenítő különböző térképeken.</w:t>
            </w:r>
          </w:p>
          <w:p>
            <w:pPr>
              <w:pStyle w:val="TextBody"/>
              <w:rPr/>
            </w:pPr>
            <w:r>
              <w:rPr/>
              <w:t xml:space="preserve">Tudjanak érvelni a fenntarthatóságot szem előtt tartó gazdaság, illetve gazdálkodás fontossága mellett. </w:t>
            </w:r>
          </w:p>
          <w:p>
            <w:pPr>
              <w:pStyle w:val="TextBody"/>
              <w:rPr/>
            </w:pPr>
            <w:r>
              <w:rPr/>
              <w:t xml:space="preserve">Ismerjék az egyén szerepét és lehetőségeit a környezeti problémák mérséklésben, nevezzék meg konkrét példái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1">
    <w:name w:val="Címsor 3 Char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neslista1jellszn1">
    <w:name w:val="Színes lista – 1. jelölőszín1"/>
    <w:basedOn w:val="Normal"/>
    <w:qFormat/>
    <w:pPr>
      <w:ind w:left="720" w:hanging="0"/>
    </w:pPr>
    <w:rPr>
      <w:rFonts w:cs="Arial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Nincstrkz1">
    <w:name w:val="Nincs térköz1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Calibri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28:00Z</dcterms:created>
  <dc:creator>Kerékgyártó Edit</dc:creator>
  <dc:description/>
  <cp:keywords/>
  <dc:language>en-US</dc:language>
  <cp:lastModifiedBy>User</cp:lastModifiedBy>
  <dcterms:modified xsi:type="dcterms:W3CDTF">2012-12-10T01:32:00Z</dcterms:modified>
  <cp:revision>3</cp:revision>
  <dc:subject/>
  <dc:title>TERMÉSZETTUDOMÁNYOS MÉRÉSEK ÉS SZÁMOLÁSOK</dc:title>
</cp:coreProperties>
</file>