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536523">
            <w:r>
              <w:rPr>
                <w:rStyle w:val="IndexLink"/>
                <w:lang w:val="en-US" w:eastAsia="en-US"/>
              </w:rPr>
              <w:t>RAJZ ÉS VIZUÁLIS KULTÚRA 9-12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524">
            <w:r>
              <w:rPr>
                <w:rStyle w:val="IndexLink"/>
                <w:lang w:val="en-US" w:eastAsia="en-US"/>
              </w:rPr>
              <w:t>9. évfolyam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525">
            <w:r>
              <w:rPr>
                <w:rStyle w:val="IndexLink"/>
                <w:lang w:val="en-US" w:eastAsia="en-US"/>
              </w:rPr>
              <w:t>10. évfolya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526">
            <w:r>
              <w:rPr>
                <w:rStyle w:val="IndexLink"/>
                <w:lang w:val="en-US" w:eastAsia="en-US"/>
              </w:rPr>
              <w:t>11. évfoly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6527">
            <w:r>
              <w:rPr>
                <w:rStyle w:val="IndexLink"/>
                <w:caps w:val="false"/>
                <w:smallCaps w:val="false"/>
                <w:lang w:val="en-US" w:eastAsia="en-US"/>
              </w:rPr>
              <w:t>12. évfolyam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rPr/>
      </w:pPr>
      <w:bookmarkStart w:id="0" w:name="__RefHeading___Toc344536523"/>
      <w:bookmarkEnd w:id="0"/>
      <w:r>
        <w:rPr/>
        <w:t>RAJZ ÉS VIZUÁLIS KULTÚRA 9-12.</w:t>
      </w:r>
    </w:p>
    <w:p>
      <w:pPr>
        <w:pStyle w:val="Heading3"/>
        <w:keepNext w:val="false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A tantárgy jellemzői, fejlesztési feladatok</w:t>
      </w:r>
    </w:p>
    <w:p>
      <w:pPr>
        <w:pStyle w:val="Normal"/>
        <w:spacing w:before="0" w:after="0"/>
        <w:ind w:firstLine="708"/>
        <w:jc w:val="both"/>
        <w:rPr>
          <w:rStyle w:val="CharacterStyle2"/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color w:val="000000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>A rajz és vizuális kultúra tantárgy tanításának feladata, hogy a tanulók a képzés befejezése után rendelkezzenek jól megalapozott vizuális ismeretekkel, ismerjék azok elméleti, esztétikai és technikai lehetőségeit, önállóan tudják ábrázolni a természet és a tárgyi világ jelentéseit,</w:t>
      </w:r>
      <w:r>
        <w:rPr>
          <w:rFonts w:cs="Times New Roman" w:ascii="Times New Roman" w:hAnsi="Times New Roman"/>
        </w:rPr>
        <w:t xml:space="preserve"> legyenek képesek önálló elképzeléseiket, gondolataikat, élményeiket, ötleteiket a rajzolás és festés eszközeivel mások számára felfogható formában közölni és megjeleníteni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sék a különféle ábrázolási módok közös jellemzőit és lényeges különbségeit, és munkájuk során legyenek képesek a feladatnak legmegfelelőbb módszer helyes megválasztására és alkalmazására,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ismerjék a festészet, a rajzművészet lehetőségeit.</w:t>
      </w:r>
    </w:p>
    <w:p>
      <w:pPr>
        <w:pStyle w:val="StlusStlus4alNincsalhzs"/>
        <w:rPr/>
      </w:pPr>
      <w:r>
        <w:rPr/>
        <w:t>Célok, feladatok:</w:t>
      </w:r>
    </w:p>
    <w:p>
      <w:pPr>
        <w:pStyle w:val="Stlus4al"/>
        <w:rPr/>
      </w:pPr>
      <w:r>
        <w:rPr/>
      </w:r>
    </w:p>
    <w:p>
      <w:pPr>
        <w:pStyle w:val="Stlus4al"/>
        <w:rPr/>
      </w:pPr>
      <w:r>
        <w:rPr/>
        <w:t xml:space="preserve">Középszint </w:t>
      </w:r>
      <w:r>
        <w:rPr>
          <w:i w:val="false"/>
          <w:u w:val="none"/>
        </w:rPr>
        <w:t>– A megfelelő vizuális alapismeretekkel rendelkező hallgatók képesek legyenek a vizuális világ ingerei között biztonságosan elboldogulni. Legyenek képesek önálló döntéseket hozni, önálló véleményt alkotni saját vagy társaik műveiről. Legyenek tisztában a rajzi, festéstechnikai fogalmakkal, ezeket önállóan és megbízhatóan tudják alkalmazni.</w:t>
      </w:r>
    </w:p>
    <w:p>
      <w:pPr>
        <w:pStyle w:val="Stlus4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rtalmi hangsúlyok –</w:t>
      </w:r>
      <w:r>
        <w:rPr>
          <w:rFonts w:cs="Times New Roman" w:ascii="Times New Roman" w:hAnsi="Times New Roman"/>
          <w:sz w:val="24"/>
          <w:szCs w:val="24"/>
        </w:rPr>
        <w:t xml:space="preserve"> önkifejezés, alkotás, a vizuális memória fejlesztése</w:t>
      </w:r>
    </w:p>
    <w:p>
      <w:pPr>
        <w:pStyle w:val="Heading2"/>
        <w:jc w:val="center"/>
        <w:rPr/>
      </w:pPr>
      <w:bookmarkStart w:id="1" w:name="__RefHeading___Toc344536524"/>
      <w:bookmarkEnd w:id="1"/>
      <w:r>
        <w:rPr/>
        <w:t>9. évfolyam</w:t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286"/>
        <w:gridCol w:w="4729"/>
        <w:gridCol w:w="1196"/>
        <w:gridCol w:w="1193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 Fejlesztési cél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rgy- és környezetkultú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rgy és hagyomány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 12 óra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akkal, épületekkel, jelenségekkel kapcsolatos információk gyűjtés. A látott jelenségek elemzéséhez, értelmezéséhez szükséges szempontok önálló kiválasztása. Önálló kérdések megfogalmazása.</w:t>
            </w:r>
          </w:p>
        </w:tc>
      </w:tr>
      <w:tr>
        <w:trPr>
          <w:trHeight w:val="32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Különböző korú és típusú tárgyak, épületek megkülönböztetése, elhelyezése a megfelelő korban vagy kultúrában. A következtetések célirányos megfogalmazása. Néprajzi tájegységek tárgyi környezetének, kulturális jellemzőinek megismerése. A múlt tárgyi emlékeinek értékelése, jelentőségük megértése.</w:t>
            </w:r>
          </w:p>
        </w:tc>
      </w:tr>
      <w:tr>
        <w:trPr/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pacing w:before="120" w:after="0"/>
              <w:jc w:val="center"/>
              <w:rPr>
                <w:rFonts w:ascii="Times New Roman" w:hAnsi="Times New Roman" w:cs="Times New Roman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>Ismeretek/fejlesztési követelmények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ülönböző történeti korok és kultúrák (pl. Európán kívüli is) sajátos, jellemző tárgyainak (pl. totem, amulett), épületeinek, (pl. hagyományos japán lakóház) és díszítőmotívumainak (pl. azték, maja, kalocsai motívumok) elemző vizsgálata a kulturális jegyek pontos megkülönböztetésével, illetve a közös jegyek megkeresésével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otem vagy amulett tervezése, kivitelezé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ét – a Kárpát-medence táji tagolódása szerint tetszőlegesen választott – táji csoport, néprajzi csoport (pl. Nyírség, Sárrét, Őrség, Palócföld, Nagykunság, Kalotaszeg, Mezőség) legfontosabb jegyeinek (pl. építkezés, viselet, eszközök, szokások) összegyűjtése, az eredmények képes és szöveges feldolgozása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gyar nyelv és irodalo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ztétikai minőségek. Toposz, archetípu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örténelem, társadalmi és állampolgári ismeretek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ársadalmi jelenségek értékelése. Társadalmi normák. Hagyomány. Hagyományos népi kultú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Földrajz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gyarország és a Kárpát-medence, világörökségi helyszínek, építészeti együttesek, kulturális tevékenységek (pl. táncház, busójárá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Ének-ze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épek zenéje, néphagyomány.</w:t>
            </w:r>
          </w:p>
        </w:tc>
      </w:tr>
      <w:tr>
        <w:trPr>
          <w:trHeight w:val="5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ji csoport, néprajzi csoport, tájegység, népi kultúra, hagyomány, hagyományőrzés, világörökség.</w:t>
            </w:r>
          </w:p>
        </w:tc>
      </w:tr>
    </w:tbl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284"/>
        <w:gridCol w:w="4735"/>
        <w:gridCol w:w="1190"/>
        <w:gridCol w:w="1193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 Fejlesztési cél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fejezés, képzőművész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művészi közlés, mű és jelentés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 12 óra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vészet stíluskorszakait reprezentáló legfontosabb művészeti alko</w:t>
              <w:softHyphen/>
              <w:t xml:space="preserve">tások, alkotók felismerése, jelentőségének megértése.  A vizuális kifejezés eszközeinek felismerése és használata műelemzés során. A megfigyelés segítségével műelemző módszerek alkalmazása. </w:t>
            </w:r>
          </w:p>
        </w:tc>
      </w:tr>
      <w:tr>
        <w:trPr>
          <w:trHeight w:val="32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 xml:space="preserve">Esztétikai minőségek megalapozott értékelése. </w:t>
            </w:r>
            <w:r>
              <w:rPr>
                <w:rFonts w:eastAsia="Times New Roman" w:cs="Times New Roman" w:ascii="Times New Roman" w:hAnsi="Times New Roman"/>
                <w:lang w:bidi="en-US"/>
              </w:rPr>
              <w:t>Vizuális esztétikai jellegű értékítéletek megfogalmazása elemzésekben, illetve érvényre juttatása az alkotó feladatokban</w:t>
            </w:r>
            <w:r>
              <w:rPr>
                <w:rFonts w:cs="Times New Roman" w:ascii="Times New Roman" w:hAnsi="Times New Roman"/>
              </w:rPr>
              <w:t>. Eltérő kultúrák legfontosabb vizuális jellemzőinek összehasonlítása. A technikai képalkotás – fotográfia, mozgókép – műtípusainak, kifejezőeszközeinek ismerete, elemzése és képzőművészeti kapcsolódásainak megértése. Elemzési szempontok megfelelő érvényesítése.</w:t>
            </w:r>
          </w:p>
        </w:tc>
      </w:tr>
      <w:tr>
        <w:trPr/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pacing w:before="120" w:after="0"/>
              <w:jc w:val="center"/>
              <w:rPr>
                <w:rFonts w:ascii="Times New Roman" w:hAnsi="Times New Roman" w:cs="Times New Roman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>Ismeretek/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társ társadalmi problémákat bemutató tematikus ábrázolások elemzése a művészetben (pl. elidegenedés, szegénység, erőszak) konkrét példákon keresztü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zgóképi kifejezés eszközeinek (montázs, kameramozgás, képkivágás, nézőpont, világítás, hang és kép kapcsolata) elemzése képzőművészeti példák (pl. video-installáció) alapjá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uális művészeti élmények közvetlen, személyes megtapasztalása (pl. múzeum-, kiállítás-látogatás), az élmények, tapasztalatok szöveges megfogalmazás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ját munkákból adott szempontok szerint válogatott anyag (portfólió) összeállítása, a válogatás szempontjainak értelmezése és érvelés a választás mellett.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örténelem, társadalmi és állampolgári ismeretek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lobális társadalmi és gazdasági problémá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ozgóképkultúra és médiaismere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mozgókép alapvető kifejezőeszköz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gyar nyelv és irodalom: 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Műelemző esszé írá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Számítógépes formázás, illusztrálás digitális képfeldolgozó eszközökk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nformatik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netes (művészeti) portálok haszná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is prezentációk.</w:t>
            </w:r>
          </w:p>
        </w:tc>
      </w:tr>
      <w:tr>
        <w:trPr>
          <w:trHeight w:val="55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tfólió, mozgóképi kifejezőeszköz, video-installáció, múzeum, állandó és időszaki kiállítás.</w:t>
            </w:r>
          </w:p>
        </w:tc>
      </w:tr>
    </w:tbl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277"/>
        <w:gridCol w:w="4729"/>
        <w:gridCol w:w="1196"/>
        <w:gridCol w:w="1193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 Fejlesztési cél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árgy- és környezetkultú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 épített, alakított környezet változásai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 8 óra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akkal, épületekkel, jelenségekkel kapcsolatos információk gyűjtése. A látott jelenségek elemzéséhez, értelmezéséhez szükséges szempontok önálló kiválasztása. Önálló kérdések megfogalmazása.</w:t>
            </w:r>
          </w:p>
        </w:tc>
      </w:tr>
      <w:tr>
        <w:trPr>
          <w:trHeight w:val="32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Vizuálisan is értelmezhető jelenségek, folyamatok társadalmi és gazdasági ok-okozati összefüggéseinek megértése. Különböző korú és típusú tárgyak, és a tárgyakhoz kapcsolódó társadalmi jelenségek értelmezése. A kortárs építészet és a kortárs téralakítás megjelenéseinek értelmezése. A következtetések célirányos megfogalmazása.</w:t>
            </w:r>
          </w:p>
        </w:tc>
      </w:tr>
      <w:tr>
        <w:trPr/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pacing w:before="120" w:after="0"/>
              <w:jc w:val="center"/>
              <w:rPr>
                <w:rFonts w:ascii="Times New Roman" w:hAnsi="Times New Roman" w:cs="Times New Roman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>Ismeretek/fejlesztési követelmények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építészettörténet fontosabb korszakainak (pl. ókor, romantika, gótika, reneszánsz, barokk, klasszicizmus, eklektika) elemzése és összehasonlítása – különös tekintettel a formai, szerkezeti kapcsolódásokra és különbségekre –, illetve összehasonlítva a 20. század és kortárs építészeti stílusok és térrendezés sajátos vonásaival. 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ortárs környezetalakítás és térrendezés elemző vizsgálata a közvetlen környezetb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űvészi, azaz a térrendezés kifejező szándékú felhasználásának rendszerező elemzése és kipróbálása (pl. land art, street art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ulturális értékmegőrzés (pl. környezet- és műemlékvédelem) lehetőségének vizsgálata, az eredmények képes és szöveges feldolgozása, összegzése különös tekintettel annak felhívó jellegére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gyar nyelv és irodalo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ztétikai minőségek. Toposzok, archetípusok állandó és változó jelentéskö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örténelem, társadalmi és állampolgári ismeretek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ársadalmi jelenségek értékelése. Társadalmi normák. Technológiai fejlődés. Fogyasztói társadal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öldrajz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örnyezet fogalmának értelmezése. Helyi természet- és környezetvédelmi problémák felismerése. Környezettudatos magatartás, fenntarthatósá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obális társadalmi-gazdasági problémák </w:t>
              <w:noBreakHyphen/>
              <w:t xml:space="preserve"> fogyasztói szokások, életmód. Fenntarthatóság. Környezet és természetvédelem.</w:t>
            </w:r>
          </w:p>
        </w:tc>
      </w:tr>
      <w:tr>
        <w:trPr>
          <w:trHeight w:val="55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n, posztmodern, konstruktív-dekonstruktív térrendezés, organikus építészet, Bauhaus, funkcionalizmus, divat, társadalmi norma, szubkultúra, értékmegőrzés.</w:t>
            </w:r>
          </w:p>
        </w:tc>
      </w:tr>
      <w:tr>
        <w:trPr>
          <w:trHeight w:val="55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 fejlesztés várt eredményei a két évfolyamos ciklus végén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ét évfolyam elvégzése után a tanulónak ismernie kell a rajzi, festéstechnikai lehetőségeket, azokat alkalmaznia kell, képesnek kell lenni az útmutatások alapján megfelelő színvonalú képet létrehozn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2" w:name="__RefHeading___Toc344536525"/>
      <w:bookmarkEnd w:id="2"/>
      <w:r>
        <w:rPr/>
        <w:t>10. évfoly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4"/>
        <w:gridCol w:w="288"/>
        <w:gridCol w:w="4729"/>
        <w:gridCol w:w="1196"/>
        <w:gridCol w:w="1193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 Fejlesztési cél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zuális kommunikáció, tömegkommunikáci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óra</w:t>
            </w:r>
          </w:p>
        </w:tc>
      </w:tr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reklám hatásmechanizmusának elemzése. </w:t>
            </w:r>
          </w:p>
        </w:tc>
      </w:tr>
      <w:tr>
        <w:trPr>
          <w:trHeight w:val="328" w:hRule="atLeast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ömegkommunikáció eszközeinek és formáinak ismerete és értelmezése. Reklámok összetett elemzése.</w:t>
            </w:r>
          </w:p>
        </w:tc>
      </w:tr>
      <w:tr>
        <w:trPr/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pacing w:before="120" w:after="0"/>
              <w:jc w:val="center"/>
              <w:rPr>
                <w:rFonts w:ascii="Times New Roman" w:hAnsi="Times New Roman" w:cs="Times New Roman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>Ismeretek/fejlesztési követelmények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204" w:hRule="atLeast"/>
        </w:trPr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aipar működésének, a reklám hatásmechanizmusának feltárása kreatív gyakorlatokkal (pl. szerepjátékkal pop- vagy filmsztár karrierjének „felépítése” a tömegmédiában; fiktív reklámkampány tervezése és kivitelezése)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zgóképkultúra és médiaismer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édiaipar működése. A reklám hatásmechanizmusa. Sztárok és szenzációk. Nemi szerepek reprezentációja. Virtuális valóság. Sztereotípia, tömegkultú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áma és tán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íszlet, jelmez, kellék, fény- és hanghatások, jellemábrázol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puláris zenei stílus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édiaszövegek kommunikációs és műfaji jellemző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információk közlési célnak megfelelő alakítása, a manipuláció felismerése.</w:t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lám, sztár/jelenség, attribútum, öltözet/megjelenés, reklámtárgy, plakát, szlogen, banner, spot, klip, weblap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286"/>
        <w:gridCol w:w="4729"/>
        <w:gridCol w:w="1196"/>
        <w:gridCol w:w="1193"/>
      </w:tblGrid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 Fejlesztési cél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zuális kommunikáció, mozgóképi kifejezés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/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echnikai képalkotás lehetőségeinek ismerete és megértése. Mozgóképi kifejezőeszközök vizuális értelmezése.</w:t>
            </w:r>
          </w:p>
        </w:tc>
      </w:tr>
      <w:tr>
        <w:trPr>
          <w:trHeight w:val="328" w:hRule="atLeast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A mozgókép műtípusainak, a mozgóképi kifejezés eszközeinek megértése és felhasználása. Mozgóképi közlés tervezése, megvalósítása irányítással.</w:t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pacing w:before="120" w:after="0"/>
              <w:jc w:val="center"/>
              <w:rPr>
                <w:rFonts w:ascii="Times New Roman" w:hAnsi="Times New Roman" w:cs="Times New Roman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>Ismeretek/fejlesztési követelmények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346" w:hRule="atLeast"/>
        </w:trPr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zgóképi kifejezés fontos állomásainak megismerése, lényeges összefüggések megértése (pl. a film létrejöttének tanár által segített, tanulói feldolgozása, adatgyűjtés, illetve referátum összeállítása) a sajátos, mozgóképi nyelv megértése érdekéb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 audiovizuális kifejezési módszereinek megismerése kreatív, kísérleti szemléletű gyakorlatokkal (pl. a „mozdulatlan kép megmozdul”– fényjáték megvalósítása egyszerű megoldások, eszközök, technika alkalmazásával, mint „szendvicsdia”, diavetítők, lencsék, üvegdarabok, színezett fóliák többszöri módosításokhoz, videokamera-, projektor- és számítógép-használattal, illetve hang hozzárendelésével a mozgóképhez). A figyelemirányítás, a hangulatteremtés és az audiovizuális értelmezés legfontosabb eszközeinek tudatosítás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ckánként beállított és felvett mozgókép alapsajátosságainak megismerése kreatív gyakorlatok során (pl. tárgymozgatásos és/vagy pixillációs technikával pár perces film készítése megadott témából, műből kiindulva – egy fotográfia, fényképsorozat, vers, novella, zene, hangmontázs, egy hangulatos köztér, vagy írásban megadott téma, cím alapján – hang, zene hozzárendelésével, illetve készítésével a mozgóképhez) az animációs technika néhány fontos lehetőségének feltárása érdekében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zgóképkultúra és médiaismer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ultúra és tömegkultúra. A média funkciói. Nézettségnövelő stratégiák. Sztárok. A figyelemirányítás, a hangulatteremtés és az értelmezés legfontosabb eszköze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zene szerepe a médiában és a filmművészetb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ráma és tánc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zgásos kommunikáció. Metaforikus kifejezőeszközök. Jellemábrázolás; etűdépíté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internetes közléstípusok tartalmi megbízhatósága és vizuális megjelenése.</w:t>
            </w:r>
          </w:p>
        </w:tc>
      </w:tr>
      <w:tr>
        <w:trPr>
          <w:trHeight w:val="55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kai képfajta; fénykép, mozi/film, videó, fénymásolás, hologram, pillanatkép/fáziskép, vetítés, a mozgókép sajátos (alap)eszközei, experimentális művészet, akció, Bauhaus, absztrakt film, VJ-kultúra, animáció, „kockázás”, tárgymozgatás, pixilláció, stoptrükk, történet, cselekmény, elbeszélés, kísérleti film, etűd, videoklip, (fényjáték), („szendvicsdia”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287"/>
        <w:gridCol w:w="4762"/>
        <w:gridCol w:w="1163"/>
        <w:gridCol w:w="1193"/>
      </w:tblGrid>
      <w:tr>
        <w:trPr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 Fejlesztési cél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fejezés, képzőművészet, 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zelmek, hangulatok kifejezés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 10 óra</w:t>
            </w:r>
          </w:p>
        </w:tc>
      </w:tr>
      <w:tr>
        <w:trPr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alkotó tevékenységekben a síkbeli, térbeli kifejezőeszközök, a térábrázolási konvenciók, a színtani ismeretek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megfelelő és önálló alkalmazá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Érzelmek, hangulatok megfogalmazása egyéni szín- és formavilágban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</w:tc>
      </w:tr>
      <w:tr>
        <w:trPr>
          <w:trHeight w:val="328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Személyes gondolatok, érzelmek vizuális megjelenítése a vizuális kifejezés alapvető eszközeinek segítségével, saját kifejezési szándék érdekében is</w:t>
            </w:r>
            <w:r>
              <w:rPr>
                <w:rFonts w:cs="Times New Roman" w:ascii="Times New Roman" w:hAnsi="Times New Roman"/>
                <w:lang w:val="cs-CZ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Egyéni asszociációkra támaszkodó átírás, fokozás</w:t>
            </w:r>
            <w:r>
              <w:rPr>
                <w:rFonts w:cs="Times New Roman" w:ascii="Times New Roman" w:hAnsi="Times New Roman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Hagyományos és korszerű vizuális technikák alkalmazása</w:t>
            </w:r>
            <w:r>
              <w:rPr>
                <w:rFonts w:cs="Times New Roman" w:ascii="Times New Roman" w:hAnsi="Times New Roman"/>
                <w:lang w:val="cs-CZ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Önálló vélemény megfogalmazása saját és mások munkáiról.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pacing w:before="120" w:after="0"/>
              <w:jc w:val="center"/>
              <w:rPr>
                <w:rFonts w:ascii="Times New Roman" w:hAnsi="Times New Roman" w:cs="Times New Roman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>Ismeretek/fejlesztési követelmények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átvány megjelenítése egyénileg választott kifejezési szándék (pl. feszültség, figyelemfelhívás, nyugalom) érdekében, a vizuális kifejezés eszközeinek tudatos alkalmazásával (pl. nézőpont, kompozíció, színhasználat, felületkialakítás).</w:t>
              <w:br/>
              <w:t>Művészeti alkotások kifejező, sajátos átdolgozása, átírása, parafrázis készítése (pl. sík alkotás térbelivé alakítása, kép kiegészítése sajátos elemekkel vagy részletekkel, stílus- és műfajváltás, idő és karaktercserék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almak, jelenségek (pl. repülés, víz, kapcsolatok, utánzás) komplex vizuális feldolgozása nem a megszokott eszközökkel (pl. talált tárgyakból, szokatlan anyagokból, fénnye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es és képi elemek képi kompozícióba rendezése (pl. egymás erősítésével) adott vagy tudatosan választott kifejezési szándék érdekében képzőművészeti példák (pl. dadaizmus, kortárs alkotók) alapjá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 és környezetének elemző vizsgálata több szempont szerint, konkrét művészeti példák alapján (pl. oltárkép, köztéri szobor, installáció, land-art, street art munka)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zöveg és kép illusztratív, narratív kapcso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Ének-zen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nei élmények megjelenítése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cs-CZ"/>
              </w:rPr>
              <w:t>Drám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és tánc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elenetek, táncmozgások, összetett mediális hatás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Informatik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ámítógép felhasználószintű alkalmazása.</w:t>
            </w:r>
          </w:p>
        </w:tc>
      </w:tr>
      <w:tr>
        <w:trPr>
          <w:trHeight w:val="55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figuratív megjelenítés, vizuális átírás, redukció, absztrakció, kiemelés, kontraszt, kompozíció, parafrázis, komplementer, vizuális narratív hatás, illusztratív hatás, installáció, enviroment/környezetművészet, fényművészet.</w:t>
            </w:r>
          </w:p>
        </w:tc>
      </w:tr>
      <w:tr>
        <w:trPr>
          <w:trHeight w:val="55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keepLine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 fejlesztés várt eredményei a két évfolyamos ciklus végén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ét évfolyam elvégzése után a tanulónak ismernie kell a rajzi, festéstechnikai lehetőségeket, azokat alkalmaznia kell, képesnek kell lenni az útmutatások alapján megfelelő színvonalú képet létrehozn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bookmarkStart w:id="3" w:name="__RefHeading___Toc344536526"/>
      <w:bookmarkEnd w:id="3"/>
      <w:r>
        <w:rPr/>
        <w:t>11. évfolyam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Középszint</w:t>
      </w:r>
      <w:r>
        <w:rPr>
          <w:rFonts w:cs="Times New Roman" w:ascii="Times New Roman" w:hAnsi="Times New Roman"/>
          <w:sz w:val="24"/>
          <w:szCs w:val="24"/>
        </w:rPr>
        <w:t xml:space="preserve"> – A megfelelő vizuális alapismeretekkel rendelkező hallgatók képesek legyenek a vizuális világ ingerei között biztonságosan elboldogulni. Legyenek képesek önálló döntéseket hozni, önálló véleményt alkotni saját vagy társaik műveiről. Legyenek tisztában a rajzi, festéstechnikai fogalmakkal, ezeket önállóan és megbízhatóan tudják alkalmaz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melt szint</w:t>
      </w:r>
      <w:r>
        <w:rPr>
          <w:rFonts w:cs="Times New Roman" w:ascii="Times New Roman" w:hAnsi="Times New Roman"/>
          <w:sz w:val="24"/>
          <w:szCs w:val="24"/>
        </w:rPr>
        <w:t xml:space="preserve"> – A középszintű célok és feladatok mellett legyenek képesek életkoruknak megfelelő önálló hangvételű alkotások létrehozásával a művészeti főiskolák felvételi követelményeinek megfelelni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8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zerű geometrikus tér- és síkformák és bonyolult térelemek ábrázolás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5 óra</w:t>
            </w:r>
          </w:p>
        </w:tc>
      </w:tr>
      <w:tr>
        <w:trPr>
          <w:trHeight w:val="16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/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pített külső és belső környezet ábrázol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álló gondolkodás, döntésképesség, véleményalkot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lagos önértékel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adatok igényes megoldására alkalmas gondolkodásmód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hivatottság az adott műfaj, szakirány irányáb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r ábrázolásának alapjai: arányok, irányok, rövidülés helyes felismerése, ellenőrz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psík, horizont-meghatároz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mértani testek tulajdonságai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áromdimenziós tér ábrázolása kétdimenziós síkfelületen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és bonyolultabb geometrikus térformák, szögletes testek, forgástestek szerkezeti rajz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ény és az árnyék összefüggése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rmészetes és mesterséges megvilágítás fogalm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ár megismert térformák tónusos rajza természetes és mesterséges megvilágításban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rnyék keletkezés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ény, az árnyék és a forma kapcsolat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árnyék, vetett árnyék, árnyékhatár, reflex fogalma, felismerése és ábrázolás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zerves (organikus) form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szerű alapformákra visszavezethető használati tárgyak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ínelmélet alapjai, a színek csoportosítása, hatástulajdonsága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teriőr ábrázolás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ső nagy terek külső térben épületegyüttesek ábrázolás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uktív képalkotás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űvészettörté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ülönböző stíluskorszakok térábrázolási konvenció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őskortól napjainki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Ábrázoló geomet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érábrázolási rendszerek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eometr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yszerű mértani testek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z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ínta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ém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estékek alapanyagai, kémiai tulajdonságaik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íntan, térábrázolási konvenció, perspektíva, axonometria, Monge-rendszer, 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szimmetria és tükröződés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mpozíció; művészeti alaptechnikák, festéstechnikai alapismeretek,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 önárnyék, vetett árnyék, árnyékhatár, ref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 organikus forma, ellipszis, természetes és mesterséges megvilágítás, plasztiku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sendé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óra</w:t>
            </w:r>
          </w:p>
        </w:tc>
      </w:tr>
      <w:tr>
        <w:trPr>
          <w:trHeight w:val="1522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/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álló gondolkodás, döntésképesség, véleményalkot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gyilagos önértékel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adatok igényes megoldására alkalmas gondolkodásmód</w:t>
            </w:r>
          </w:p>
          <w:p>
            <w:pPr>
              <w:pStyle w:val="Normal"/>
              <w:autoSpaceDE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hivatottság az adott műfaj, szakirány irányáb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ínelméletek, színtani alapismeretek, a térábrázolás konvenciói, festéstechnikai alapismeretek, rajztechnikai alapismeretek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nnünket körülvevő tárgyi világ megjelenítése, a tárgyi minőség jelentésén túlmutató tartalmak megismerés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sendéletek rajzolása, festése természetes és mesterséges megvilágítással, változatos formátumú kompozíciók kialakítása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ín-tér-forma együttes formálása; a színek hangulati, kifejező erejének tanulmányozása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ínkeverési technikák gyakorlása, színelméleti ismeretek tudatos alkalmazásával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űvészettörté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csendélet, mit műfaj kialakulása, történet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özépkortól napjainki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látás mechanizmus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z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ínta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ém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estékek alapanyagai, kémiai tulajdonságaik.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íntan, színkontrasztok: magában való színkontraszt, fény-árnyék színkontraszt, hideg-meleg színkontraszt, komplementer-kontraszt, szimultán kontraszt, minőségi kontraszt, mennyiségi kontraszt kompozíció; művészeti alaptechnikák, festéstechnikai alapismeretek, rajztechnikai alapismeretek, önárnyék, vetett árnyék, árnyékhatár, reflex; valőr, organikus forma, természetes és mesterséges megvilágítás, montázs, kolláz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 fejlesztés várt eredményei a két évfolyamos ciklus végén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ét évfolyam elvégzése után a tanulónak ismernie kell a rajzi, festéstechnikai lehetőségeket, azokat megbízhatóan alkalmaznia kell, képesnek kell lenni az útmutatások alapján megfelelő színvonalú képet létrehozni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OVÁBBHALADÁS FELTÉTELEI:</w:t>
      </w:r>
    </w:p>
    <w:p>
      <w:pPr>
        <w:pStyle w:val="Stlus4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lus4al"/>
        <w:ind w:left="0" w:hanging="0"/>
        <w:rPr/>
      </w:pPr>
      <w:r>
        <w:rPr/>
        <w:t xml:space="preserve">Középszint </w:t>
      </w:r>
      <w:r>
        <w:rPr>
          <w:u w:val="none"/>
        </w:rPr>
        <w:t xml:space="preserve">– </w:t>
      </w:r>
      <w:r>
        <w:rPr>
          <w:i w:val="false"/>
          <w:u w:val="none"/>
        </w:rPr>
        <w:t>a kiadott feladatok megfelelő szintű megoldása, a rajzi készség elvárható mértékű javulása, a feladatok határidőre való elkészítés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Emelt szint</w:t>
      </w:r>
      <w:r>
        <w:rPr>
          <w:rFonts w:cs="Times New Roman" w:ascii="Times New Roman" w:hAnsi="Times New Roman"/>
          <w:sz w:val="24"/>
          <w:szCs w:val="24"/>
        </w:rPr>
        <w:t xml:space="preserve"> – a középszintű elváráson túl, egyéni hangvételű, önkifejező alkotások létrehozása.</w:t>
      </w:r>
    </w:p>
    <w:p>
      <w:pPr>
        <w:pStyle w:val="Heading2"/>
        <w:jc w:val="center"/>
        <w:rPr/>
      </w:pPr>
      <w:bookmarkStart w:id="4" w:name="__RefHeading___Toc344536527"/>
      <w:bookmarkEnd w:id="4"/>
      <w:r>
        <w:rPr/>
        <w:t>12. évfolyam</w:t>
      </w:r>
    </w:p>
    <w:p>
      <w:pPr>
        <w:pStyle w:val="StlusStlus4alNincsalhzs"/>
        <w:rPr/>
      </w:pPr>
      <w:r>
        <w:rPr/>
        <w:t>Célok, feladatok:</w:t>
      </w:r>
    </w:p>
    <w:p>
      <w:pPr>
        <w:pStyle w:val="Stlus4al"/>
        <w:rPr/>
      </w:pPr>
      <w:r>
        <w:rPr/>
      </w:r>
    </w:p>
    <w:p>
      <w:pPr>
        <w:pStyle w:val="Stlus4al"/>
        <w:ind w:left="0" w:hanging="0"/>
        <w:rPr/>
      </w:pPr>
      <w:r>
        <w:rPr/>
        <w:t xml:space="preserve">Középszint </w:t>
      </w:r>
      <w:r>
        <w:rPr>
          <w:i w:val="false"/>
          <w:u w:val="none"/>
        </w:rPr>
        <w:t>– A megfelelő vizuális alapismeretekkel rendelkező hallgatók képesek legyenek a vizuális világ ingerei között biztonságosan elboldogulni. Legyenek képesek önálló döntéseket hozni, önálló véleményt alkotni saját vagy társaik műveiről. Legyenek tisztában a rajzi, festéstechnikai fogalmakkal, ezeket önállóan és megbízhatóan tudják alkalmazni.</w:t>
      </w:r>
    </w:p>
    <w:p>
      <w:pPr>
        <w:pStyle w:val="Stlus4al"/>
        <w:ind w:left="0" w:hanging="0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Stlus4al"/>
        <w:ind w:left="0" w:hanging="0"/>
        <w:rPr>
          <w:i w:val="false"/>
          <w:i w:val="false"/>
          <w:u w:val="none"/>
        </w:rPr>
      </w:pPr>
      <w:r>
        <w:rPr/>
        <w:t>Emelt szint</w:t>
      </w:r>
      <w:r>
        <w:rPr>
          <w:i w:val="false"/>
          <w:u w:val="none"/>
        </w:rPr>
        <w:t xml:space="preserve"> – A középszintű célok és feladatok mellett legyenek képesek </w:t>
      </w:r>
      <w:r>
        <w:rPr>
          <w:rStyle w:val="CharacterStyle2"/>
          <w:i/>
          <w:spacing w:val="-1"/>
          <w:sz w:val="24"/>
          <w:szCs w:val="24"/>
          <w:u w:val="none"/>
        </w:rPr>
        <w:t xml:space="preserve">életkoruknak megfelelő önálló hangvételű alkotások létrehozásával a művészeti főiskolák felvételi </w:t>
      </w:r>
      <w:r>
        <w:rPr>
          <w:rStyle w:val="CharacterStyle2"/>
          <w:i/>
          <w:sz w:val="24"/>
          <w:szCs w:val="24"/>
          <w:u w:val="none"/>
        </w:rPr>
        <w:t>követelményeinek megfelelni</w:t>
      </w:r>
      <w:r>
        <w:rPr>
          <w:i w:val="false"/>
          <w:u w:val="none"/>
        </w:rPr>
        <w:t xml:space="preserve"> </w:t>
      </w:r>
    </w:p>
    <w:p>
      <w:pPr>
        <w:pStyle w:val="Stlus4al"/>
        <w:ind w:left="0" w:hanging="0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rtr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óra</w:t>
            </w:r>
          </w:p>
        </w:tc>
      </w:tr>
      <w:tr>
        <w:trPr>
          <w:trHeight w:val="119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/ 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Önálló gondolkodás, döntésképesség, véleményalkotá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Tárgyilagos önértékelé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Feladatok igényes megoldására alkalmas gondolkodásmó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Elhivatottság az adott műfaj, szakirány irányáb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Színelméletek ismerete, alkalmazása. A térábrázolás konvenciói, festéstechnikai alapismeretek, rajztechnikai alapismeretek. Csendélet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Az emberi arc arányai, anatómiai felépítése, jellemábrázolás, ikonográfiai és szimbolikus jelentéstartalmak, kompozíció.</w:t>
            </w:r>
          </w:p>
          <w:p>
            <w:pPr>
              <w:pStyle w:val="CM38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Portré rajzolása, festése természetes és mesterséges megvilágítással</w:t>
            </w:r>
            <w:r>
              <w:rPr>
                <w:rStyle w:val="CharacterStyle2"/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változatos formátumú 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kompozíciók kialakítása. 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Szín-tér-forma együttes formálása; a színek hangulati, kifejező erejének tanulmányozása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űvészettörtén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portré, mit műfaj kialakulása, történet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ókortól napjainki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leírás, jellemábrázolás a különböző művészeti korszakokba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natómia, a látás mechanizmus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z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ínta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ém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estékek alapanyagai, kémiai tulajdonságaik.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Színtan, színkontrasztok: magában való színkontraszt, fény-árnyék színkontraszt, hideg-meleg színkontraszt, komplementer-kontraszt, szimultán kontraszt, minőségi kontraszt, mennyiségi kontraszt kompozíció; művészeti alaptechnikák, festéstechnikai alapismeretek, rajztechnikai alapismeretek, önárnyék, vetett árnyék, árnyékhatár, reflex; valőr, organikus forma, természetes és mesterséges megvilágítás, montázs, kolláz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, az emberi test, mint a képzőművészetek témáj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hu-HU"/>
              </w:rPr>
              <w:t>Órakere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hu-HU"/>
              </w:rPr>
              <w:t>90 óra</w:t>
            </w:r>
          </w:p>
        </w:tc>
      </w:tr>
      <w:tr>
        <w:trPr>
          <w:trHeight w:val="13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cé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Önálló gondolkodás, döntésképesség, véleményalkotá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Tárgyilagos önértékelé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Feladatok igényes megoldására alkalmas gondolkodásmó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Elhivatottság az adott műfaj, szakirány irányáb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Színelméletek ismerete, alkalmazása. A térábrázolás konvenciói, festéstechnikai alapismeretek, rajztechnikai alapismeretek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A portré műfajának ismerete, a fej és a vállöv anatómiájának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Az emberi test arányai, anatómiai felépítés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Az emberi test mint az építészet és az alkalmazott művészetek meghatáro</w:t>
              <w:softHyphen/>
              <w:t>zó alapeleme, mértéke (Leonardo, Le Corbusier modulok, ergonómiai mértékrendszer)</w:t>
            </w:r>
          </w:p>
          <w:p>
            <w:pPr>
              <w:pStyle w:val="CM38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Akt krokik. 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Testrészletek -részlettanulmányok (rész és egész-viszonya)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Akt különböző egyensúlyi helyzetben.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Súlyponteltolódás: támaszkodó akt, egyensúlyából kibillenő figura.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Ülő és fekvő ak</w:t>
            </w:r>
            <w:r>
              <w:rPr>
                <w:rStyle w:val="CharacterStyle2"/>
                <w:rFonts w:cs="Times New Roman" w:ascii="Times New Roman" w:hAnsi="Times New Roman"/>
                <w:spacing w:val="-2"/>
                <w:sz w:val="24"/>
                <w:szCs w:val="24"/>
              </w:rPr>
              <w:t>tt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anulmány.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Figurák egymáshoz való térbeli elhelyezése, aránya.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Figura környezettel.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Külső-belső, nyitott-zárt téri szituációban beállított figurák rajza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Mozgástanulmányok, térbeli fázisrajzok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őskortól napjainki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z emberi test jelentősége a különböző korok irodalmi műveibe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natómia, az emberi test, a látás mechanizmus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z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ínta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ém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estékek alapanyagai, kémiai tulajdonságaik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űvészettörté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z emberi test szimbolikus jelentése a különböző művészeti korszakokban.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színtan, perspektíva, tagolás, koncepció, kompozíció; művészeti alaptechnikák, festéstechnikai alapismeretek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>A mellékletben szereplő művek ismerete.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 fejlesztés várt eredményei a két évfolyamos ciklus végén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hu-HU"/>
              </w:rPr>
              <w:t xml:space="preserve">A két évfolyam elvégzése után a tanulónak ismernie kell a rajzi, festéstechnikai lehetőségeket, azokat megbízhatóan alkalmaznia kell, képesnek kell lenni az útmutatások alapján megfelelő színvonalú képet létrehozni. </w:t>
            </w:r>
          </w:p>
        </w:tc>
      </w:tr>
    </w:tbl>
    <w:p>
      <w:pPr>
        <w:pStyle w:val="Heading3"/>
        <w:keepNext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OVÁBBHALADÁS FELTÉTELEI:</w:t>
      </w:r>
    </w:p>
    <w:p>
      <w:pPr>
        <w:pStyle w:val="Stlus4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lus4al"/>
        <w:rPr/>
      </w:pPr>
      <w:r>
        <w:rPr/>
        <w:t xml:space="preserve">Középszint </w:t>
      </w:r>
      <w:r>
        <w:rPr>
          <w:u w:val="none"/>
        </w:rPr>
        <w:t xml:space="preserve">– </w:t>
      </w:r>
      <w:r>
        <w:rPr>
          <w:i w:val="false"/>
          <w:u w:val="none"/>
        </w:rPr>
        <w:t>a kiadott feladatok megfelelő szintű megoldása, a rajzi készség elvárható mértékű javulása, a feladatok határidőre való elkészítés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i/>
          <w:sz w:val="24"/>
          <w:szCs w:val="24"/>
          <w:u w:val="none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Emelt szint</w:t>
      </w:r>
      <w:r>
        <w:rPr>
          <w:rFonts w:cs="Times New Roman" w:ascii="Times New Roman" w:hAnsi="Times New Roman"/>
          <w:sz w:val="24"/>
          <w:szCs w:val="24"/>
        </w:rPr>
        <w:t xml:space="preserve"> – a középszintű elváráson túl, egyéni hangvételű, önkifejező alkotások létrehozása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eastAsia="Calibri" w:cs="Cambria"/>
      <w:b/>
      <w:bCs/>
      <w:color w:val="4F81BD"/>
      <w:sz w:val="22"/>
      <w:szCs w:val="22"/>
      <w:lang w:val="hu-HU" w:bidi="ar-SA"/>
    </w:rPr>
  </w:style>
  <w:style w:type="character" w:styleId="Cmsor5Char">
    <w:name w:val="Címsor 5 Char"/>
    <w:qFormat/>
    <w:rPr>
      <w:rFonts w:ascii="Cambria" w:hAnsi="Cambria" w:eastAsia="Calibri" w:cs="Cambria"/>
      <w:color w:val="243F60"/>
      <w:sz w:val="22"/>
      <w:szCs w:val="22"/>
      <w:lang w:val="hu-HU" w:bidi="ar-SA"/>
    </w:rPr>
  </w:style>
  <w:style w:type="character" w:styleId="CharacterStyle2">
    <w:name w:val="Character Style 2"/>
    <w:qFormat/>
    <w:rPr>
      <w:sz w:val="20"/>
      <w:szCs w:val="20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Calibri" w:hAnsi="Calibri" w:cs="Calibri"/>
      <w:sz w:val="22"/>
      <w:szCs w:val="22"/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2">
    <w:name w:val="Listaszerű bekezdés2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lineRule="auto" w:line="240" w:before="0" w:after="325"/>
    </w:pPr>
    <w:rPr>
      <w:rFonts w:ascii="Arial" w:hAnsi="Arial" w:eastAsia="Calibri" w:cs="Arial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Stlus4al">
    <w:name w:val="Stílus4 al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oszts">
    <w:name w:val="Beosztás"/>
    <w:basedOn w:val="Normal"/>
    <w:next w:val="Normal"/>
    <w:qFormat/>
    <w:pPr>
      <w:overflowPunct w:val="false"/>
      <w:autoSpaceDE w:val="false"/>
      <w:spacing w:lineRule="auto" w:line="240" w:before="960" w:after="0"/>
      <w:jc w:val="center"/>
      <w:textAlignment w:val="baseline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50:00Z</dcterms:created>
  <dc:creator>Vágási Tamás</dc:creator>
  <dc:description/>
  <cp:keywords/>
  <dc:language>en-US</dc:language>
  <cp:lastModifiedBy>User</cp:lastModifiedBy>
  <dcterms:modified xsi:type="dcterms:W3CDTF">2012-12-29T08:27:00Z</dcterms:modified>
  <cp:revision>4</cp:revision>
  <dc:subject/>
  <dc:title>10</dc:title>
</cp:coreProperties>
</file>