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344533837">
            <w:r>
              <w:rPr>
                <w:rStyle w:val="IndexLink"/>
                <w:rFonts w:cs="Cambria" w:ascii="Cambria" w:hAnsi="Cambria"/>
                <w:lang w:val="en-US" w:eastAsia="en-US"/>
              </w:rPr>
              <w:t>ÉNEK-ZENE 9–10. évfolya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3838">
            <w:r>
              <w:rPr>
                <w:rStyle w:val="IndexLink"/>
                <w:lang w:val="en-US" w:eastAsia="en-US"/>
              </w:rPr>
              <w:t>9. évfolya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3839">
            <w:r>
              <w:rPr>
                <w:rStyle w:val="IndexLink"/>
                <w:caps w:val="false"/>
                <w:smallCaps w:val="false"/>
                <w:lang w:val="en-US" w:eastAsia="en-US"/>
              </w:rPr>
              <w:t>10. évfolyam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spacing w:lineRule="auto" w:line="240"/>
        <w:rPr>
          <w:rFonts w:ascii="Cambria" w:hAnsi="Cambria" w:cs="Times New Roman"/>
          <w:lang w:eastAsia="hu-HU"/>
        </w:rPr>
      </w:pPr>
      <w:bookmarkStart w:id="0" w:name="__RefHeading___Toc344533837"/>
      <w:bookmarkEnd w:id="0"/>
      <w:r>
        <w:rPr>
          <w:rFonts w:cs="Times New Roman" w:ascii="Cambria" w:hAnsi="Cambria"/>
          <w:lang w:eastAsia="hu-HU"/>
        </w:rPr>
        <w:t>ÉNEK-ZENE 9–10. évfolyam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Listaszerbekezds2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ének-zene tantárgy a 9</w:t>
        <w:noBreakHyphen/>
        <w:t xml:space="preserve">10. évfolyamon a következő fejlesztési területek, nevelési célok megvalósításához tud hozzájárulni hatékonyan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kölcsi nevelés (elfogadják és cselekvéseik mércéjévé teszik az emberi kapcsolatok elfogadott normáit és szabályait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azonosságtudat, hazafias nevelés (hagyományok, ünnepek, szokások ismerete, különböző kultúrákkal való ismerkedés és azok tisztelet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polgári tudatosságra és demokráciára nevelés (el tudják magukat helyezni a közösségben, megértik a szabályok fontosságát, felismerik azokat a helyzeteket, amikor önkéntes aktivitásukkal lehetnek segítségére egyéneknek, szűkebb, tágabb közösségükne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diatudatosság, amelynek birtoklása választékosságot, fejlett ízlésvilághoz tartozó szelekciós képességet jelent, egyben az értékes médiatartalmak hozzáférésére motivá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ismeret és társas kultúra fejlesztése (kommunikációs képességek, a társaikkal való együttműködés képessége és a mások iránt érzett felelősség és empátia továbbfejlődi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 és lelki egészségre nevelés (kiegyensúlyozott és harmonikus személyiség fejlesztése, a mozgással erősített testtudat, érzelmi intelligencia).</w:t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ulcskompetenciák</w:t>
      </w:r>
      <w:r>
        <w:rPr>
          <w:rFonts w:cs="Times New Roman" w:ascii="Times New Roman" w:hAnsi="Times New Roman"/>
          <w:sz w:val="24"/>
          <w:szCs w:val="24"/>
        </w:rPr>
        <w:t xml:space="preserve"> fejlesztésében az ének-zene tárgy az alábbiakhoz járul hozzá a maga eszközeiv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sztétikai, művészeti tudatosság és kifejezőképessé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yanyelvi kommunikáció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és állampolgári kompeten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kompetencia</w:t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nek-zene tantárgy tanításának legfőbb céljai a 9</w:t>
        <w:noBreakHyphen/>
        <w:t>10. évfolyamokban a következő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ntartani a tanulókban az énekléshez és zenéléshez való kedve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lcsokat adni számukra a zene megismerő, megértő és érzelmi fogékonyságot, érzelmi asszociációkat magában foglaló empátiás közelítéshez Ezeknek a céloknak az elérését segíti a kiválasztott repertoá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skolai ének-zene tanulás várt eredménye: a zenei </w:t>
        <w:noBreakHyphen/>
        <w:t xml:space="preserve"> énekes és mozgással kísért </w:t>
        <w:noBreakHyphen/>
        <w:t xml:space="preserve"> aktivitás és a zenehallgatás során a tanulók széleskörű tapasztalatokat szereznek, amelyek segítik őket eligazodni a körülöttük lévő világ zenei sokszínűségében.</w:t>
      </w:r>
    </w:p>
    <w:p>
      <w:pPr>
        <w:pStyle w:val="Normal"/>
        <w:tabs>
          <w:tab w:val="clear" w:pos="708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skolai zenepedagógiai munka Kodály Zoltán koncepciójára épül, mely az aktív éneklést és az aktív részvételt igénylő zenei tevékenységet szorgalmazza. A zenei anyagot a tradicionális népzene és klasszikus műzene, mint értékhordozók képez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Változások az előző szakaszhoz képest: sokkal inkább a tanulói személyiség érzelmi azonosulási képességeit mozgósító befogadói, zenehallgatási tevékenységnek kell előtérbe kerülnie. Az osztály fogékonyságát/igényeit figyelembe véve kell szerepelnie arányosan az éneklésnek, mint osztályközösséget és hangulatot formáló tényezőne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Így a tanulók megismerik népzenénk és más népek zenéje, nemzeti zenei kultúránk és a klasszikus zene, a jazz (musical, operett), valamint a populáris műfajok igényes szemelvényeit. A zenepedagógiai munka a tanulóknak az iskolában, iskolán kívül szerzett zenei tapasztalataira, zenei élményeire, ill. adott esetben zenei aktivitására épülhet. Motiváltságuk énekkarokban, házi-zenélésben, önszerveződő kisegyüttesekben való aktív részvételre ösztönözheti őket.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z ének-zene tanítása során a fejlesztési célok órakeretre, tananyagegységekre nem válnak el élesen. Minden órának része az éneklés, a zenei generatív képességek fenntartása, a (felismerő) kottaolvasás, valamint – főleg </w:t>
        <w:noBreakHyphen/>
        <w:t xml:space="preserve"> a zenehallgatás kapcsán nyert zenei ismeretek, kompetenciák, az esztétikai fogékonyság bővítése.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fejlesztési célok a tanítás során mindig az előző ismeretanyagra, elért fejlesztésre építve, komplex módon jelennek meg.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ok, feladatok:</w:t>
      </w:r>
    </w:p>
    <w:p>
      <w:pPr>
        <w:pStyle w:val="Norml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u-HU"/>
        </w:rPr>
        <w:t>Zenei reprodukció</w:t>
      </w:r>
    </w:p>
    <w:p>
      <w:pPr>
        <w:pStyle w:val="Norml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u-HU"/>
        </w:rPr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Éneklés 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z életkorban a közösségi alkalomhoz igazodó zenei stílusnak megfelelő előadásmód, a </w:t>
      </w:r>
      <w:r>
        <w:rPr>
          <w:rFonts w:cs="Times New Roman" w:ascii="Times New Roman" w:hAnsi="Times New Roman"/>
          <w:i/>
          <w:sz w:val="24"/>
          <w:szCs w:val="24"/>
        </w:rPr>
        <w:t>kommunikatív muzikalitás</w:t>
      </w:r>
      <w:r>
        <w:rPr>
          <w:rFonts w:cs="Times New Roman" w:ascii="Times New Roman" w:hAnsi="Times New Roman"/>
          <w:sz w:val="24"/>
          <w:szCs w:val="24"/>
        </w:rPr>
        <w:t xml:space="preserve"> továbbfejlesztése áll a középpontban. Érdemes kisebb alkalmi együtténeklő csoportoknak is rendszeres </w:t>
      </w:r>
      <w:r>
        <w:rPr>
          <w:rFonts w:cs="Times New Roman" w:ascii="Times New Roman" w:hAnsi="Times New Roman"/>
          <w:i/>
          <w:sz w:val="24"/>
          <w:szCs w:val="24"/>
        </w:rPr>
        <w:t>funkcionális</w:t>
      </w:r>
      <w:r>
        <w:rPr>
          <w:rFonts w:cs="Times New Roman" w:ascii="Times New Roman" w:hAnsi="Times New Roman"/>
          <w:sz w:val="24"/>
          <w:szCs w:val="24"/>
        </w:rPr>
        <w:t xml:space="preserve"> énekes feladatot adni. A helyes énektechnika még ebben a szakaszban is nagyon fontos.. Az énekes anyagban a klasszikus és populáris zenei műfajok szemelvényei (részletei) is kell, hogy szerepeljenek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ív, kreatív tevékenysé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ulók a korábban elsajátított zenei összetevőket, kisebb zenei egységeket leltárba veszik. Életkori sajátosságaikból adódóan mozgósítani kell a tanulók </w:t>
      </w:r>
      <w:r>
        <w:rPr>
          <w:rFonts w:cs="Times New Roman" w:ascii="Times New Roman" w:hAnsi="Times New Roman"/>
          <w:i/>
          <w:sz w:val="24"/>
          <w:szCs w:val="24"/>
        </w:rPr>
        <w:t>kombinatív</w:t>
      </w:r>
      <w:r>
        <w:rPr>
          <w:rFonts w:cs="Times New Roman" w:ascii="Times New Roman" w:hAnsi="Times New Roman"/>
          <w:sz w:val="24"/>
          <w:szCs w:val="24"/>
        </w:rPr>
        <w:t xml:space="preserve"> készségét, s a zene anyagát tekintve egy új terület kerül előtérbe. A tanulók örömüket lelhetik a zene különböző összetevőinek kombinálásában, amelynek szigorú ismeretek és kifinomult készségek nem szabnak határt, de akár a kombinációk alkotásának szabályait maguk találhatják ki ebben a működésben – anélkül, hogy a figyelmet a tudatosságra, fejlesztésre fókuszálnák, gyakorolhatják a különböző zenei összetevőket is, dinamikus működtetés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ő kottaolvasás, zenei ismeret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nulók az énekelt dalok, a generatív tevékenységben improvizált dallamok meghatározott zenei elemeit megfigyelik, tudatosítják önállóan, vagy tanári segítséggel. Az énekelt dallamok kottaképét látva, azokat azonosítani tudják. Akár a népzenei, akár a műzenei dallamokat, hosszabb motívumokat így felismerik kottaképről, esetleg tanári segítséggel reprodukálják, majd „visszaforgathatják” a játékos improvizációs, kreatív tevékenység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hallgatási anyag előkészítése és tanítása során törekszünk az infokommunikációs társadalomban elérhető gazdag médiatartalmak felhasználására (pl. letölthető multimédiás tartalmak, különböző interpretációk összehasonlítás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i befogad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fogadói kompetenciák fejleszt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re az életkorra már kialakulhat folyamatos zenei fejlesztés mellett, hogy automatikussá váljon a </w:t>
      </w:r>
      <w:r>
        <w:rPr>
          <w:rFonts w:cs="Times New Roman" w:ascii="Times New Roman" w:hAnsi="Times New Roman"/>
          <w:i/>
          <w:sz w:val="24"/>
          <w:szCs w:val="24"/>
        </w:rPr>
        <w:t>figyelem koncentrációja</w:t>
      </w:r>
      <w:r>
        <w:rPr>
          <w:rFonts w:cs="Times New Roman" w:ascii="Times New Roman" w:hAnsi="Times New Roman"/>
          <w:sz w:val="24"/>
          <w:szCs w:val="24"/>
        </w:rPr>
        <w:t xml:space="preserve"> bármilyen hangzási élmény befogadására (saját éneklésre, társak éneklésére figyelés; későbbiekben figyelés az improvizációra, a kreatív megnyilvánulásokr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énfüggő, mekkora a tanuló dalkincse, műzenei motívumkincse, amelynek segítségével képes mások zenei megnyilvánulásait ellenőrizni. Ha társa abbahagyja egy jól ismert dal éneklését pl. a dal közepén, automatikusan folytatja a figyelő tanuló, egyfelől </w:t>
      </w:r>
      <w:r>
        <w:rPr>
          <w:rFonts w:cs="Times New Roman" w:ascii="Times New Roman" w:hAnsi="Times New Roman"/>
          <w:i/>
          <w:sz w:val="24"/>
          <w:szCs w:val="24"/>
        </w:rPr>
        <w:t>belső hallása</w:t>
      </w:r>
      <w:r>
        <w:rPr>
          <w:rFonts w:cs="Times New Roman" w:ascii="Times New Roman" w:hAnsi="Times New Roman"/>
          <w:sz w:val="24"/>
          <w:szCs w:val="24"/>
        </w:rPr>
        <w:t xml:space="preserve"> segítségével, amely a korábbi hallott anyagokat idézte fel, másfelől ugyancsak a belső hallásnak egy másik funkciójával: </w:t>
      </w:r>
      <w:r>
        <w:rPr>
          <w:rFonts w:cs="Times New Roman" w:ascii="Times New Roman" w:hAnsi="Times New Roman"/>
          <w:i/>
          <w:sz w:val="24"/>
          <w:szCs w:val="24"/>
        </w:rPr>
        <w:t>a belső előrehallás</w:t>
      </w:r>
      <w:r>
        <w:rPr>
          <w:rFonts w:cs="Times New Roman" w:ascii="Times New Roman" w:hAnsi="Times New Roman"/>
          <w:sz w:val="24"/>
          <w:szCs w:val="24"/>
        </w:rPr>
        <w:t xml:space="preserve"> képességével. A belső hallásnak ez a </w:t>
      </w:r>
      <w:r>
        <w:rPr>
          <w:rFonts w:cs="Times New Roman" w:ascii="Times New Roman" w:hAnsi="Times New Roman"/>
          <w:i/>
          <w:sz w:val="24"/>
          <w:szCs w:val="24"/>
        </w:rPr>
        <w:t>tervező</w:t>
      </w:r>
      <w:r>
        <w:rPr>
          <w:rFonts w:cs="Times New Roman" w:ascii="Times New Roman" w:hAnsi="Times New Roman"/>
          <w:sz w:val="24"/>
          <w:szCs w:val="24"/>
        </w:rPr>
        <w:t xml:space="preserve"> funkciója (</w:t>
      </w:r>
      <w:r>
        <w:rPr>
          <w:rFonts w:cs="Times New Roman" w:ascii="Times New Roman" w:hAnsi="Times New Roman"/>
          <w:i/>
          <w:sz w:val="24"/>
          <w:szCs w:val="24"/>
        </w:rPr>
        <w:t>anticipációs</w:t>
      </w:r>
      <w:r>
        <w:rPr>
          <w:rFonts w:cs="Times New Roman" w:ascii="Times New Roman" w:hAnsi="Times New Roman"/>
          <w:sz w:val="24"/>
          <w:szCs w:val="24"/>
        </w:rPr>
        <w:t xml:space="preserve"> képessége). Minél fejlettebb valakinek a belső hallása, annál tudatosabb a zenekövető „magatartása”, azaz figyelme. Az anticipáció pedig hozzásegíti a befogadót a zenei folytatás megsejtésére, amely intellektuális feszültséget okoz: vajon </w:t>
      </w:r>
      <w:r>
        <w:rPr>
          <w:rFonts w:cs="Times New Roman" w:ascii="Times New Roman" w:hAnsi="Times New Roman"/>
          <w:i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sz w:val="24"/>
          <w:szCs w:val="24"/>
        </w:rPr>
        <w:t>úgy</w:t>
      </w:r>
      <w:r>
        <w:rPr>
          <w:rFonts w:cs="Times New Roman" w:ascii="Times New Roman" w:hAnsi="Times New Roman"/>
          <w:sz w:val="24"/>
          <w:szCs w:val="24"/>
        </w:rPr>
        <w:t xml:space="preserve"> következik-e be, ahogyan vártam. Nincs az a befogadó tevékenység, amely nélkülözhetné a belső hallást és az ahhoz tartozó figyelmet. Ez az a</w:t>
      </w:r>
      <w:r>
        <w:rPr>
          <w:rFonts w:cs="Times New Roman" w:ascii="Times New Roman" w:hAnsi="Times New Roman"/>
          <w:i/>
          <w:sz w:val="24"/>
          <w:szCs w:val="24"/>
        </w:rPr>
        <w:t xml:space="preserve"> befogadói kompetencia</w:t>
      </w:r>
      <w:r>
        <w:rPr>
          <w:rFonts w:cs="Times New Roman" w:ascii="Times New Roman" w:hAnsi="Times New Roman"/>
          <w:sz w:val="24"/>
          <w:szCs w:val="24"/>
        </w:rPr>
        <w:t>, amely biztosíték a zene intellektuális megértése felé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hall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enei befogadásnak azonban nemcsak intellektuális, értelmi része van. Legalább olyan fontos az, hogy a zene milyen személyes hatást idéz elő a hallgatóban. Hogyan és milyen hatást vált ki érzelmileg? Hogyan lehet a zene egészével azonosulni: van-e személyes érzelmi üzenete a hallgató számára? Mi váltja ki a boldogság, az öröm, a bánat, a szomorúság, az indulat, a bosszú, a megbocsájtás, a könyörgés stb. érzetét/érzelmét, amivel a hallgató azonosulni tud, mert úgy szólnak ezek a tartalmak, üzenetek a zenében, mint ha rólam szólnának. Vagy éppen a magam érzéseit, érzelmeit vetítem bele a hallgatott műbe. Ilyenkor történik meg a művel való</w:t>
      </w:r>
      <w:r>
        <w:rPr>
          <w:rFonts w:cs="Times New Roman" w:ascii="Times New Roman" w:hAnsi="Times New Roman"/>
          <w:i/>
          <w:sz w:val="24"/>
          <w:szCs w:val="24"/>
        </w:rPr>
        <w:t xml:space="preserve"> azonosulás</w:t>
      </w:r>
      <w:r>
        <w:rPr>
          <w:rFonts w:cs="Times New Roman" w:ascii="Times New Roman" w:hAnsi="Times New Roman"/>
          <w:sz w:val="24"/>
          <w:szCs w:val="24"/>
        </w:rPr>
        <w:t xml:space="preserve">, ami magával vonzza a figyelmet, az odafigyelést, annak a megfejtését, hogy milyen eszközökkel történik mind ez. (Működésbe lépnek a kompetenciák.) Ilyenkor találkozik össze értelem és érzelem, ismeretek, asszociációk és érzelmi fogékonyság. A zene karaktere, jellege, gesztikussága, hangulata válik azonossá a hallgatóban. Ennek a hatásnak lehet adni a gyakran használt „élmény” elnevezést. A zenehallgatás szemelvényei egyenként és összességükben előidézhetik azt az érzelmi felindulást, gazdagodást, amelyet </w:t>
        <w:noBreakHyphen/>
        <w:t xml:space="preserve"> ha kivételes esetben előáll </w:t>
        <w:noBreakHyphen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tarzis</w:t>
      </w:r>
      <w:r>
        <w:rPr>
          <w:rFonts w:cs="Times New Roman" w:ascii="Times New Roman" w:hAnsi="Times New Roman"/>
          <w:sz w:val="24"/>
          <w:szCs w:val="24"/>
        </w:rPr>
        <w:t>nak nevezhetünk. Ebben a sokféle hatásban, komplexitásban áll a zenei nevelés emberformáló, szocializációs (és még sokféle) személyiség-befolyásoló ere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enehallgatásnak nincs egyetlen, szabályozott, „szabályos” módszere. Mint sok más esetben, a zenehallgatás esetében is a „tárgy” határozza meg a módszert. Tanári feladat annak eldöntése, hogy a meghallgatandó műnek melyik rétegét kívánja előtérbe állítani. Ha a zenei szempontok látszanak fontos(abb)nak, akkor előkészítés gyanánt foglalkozhat a zene motivikájával (dallam, ritmus, lüktetés, hangsúlyok stb.), szerkezetével, dinamikai, tempóbeli változásaival. A koncentrációt nagymértékben segíti énekelhető terjedelemben lévő dallamok dúdoló, kísérő, csak a követést szolgáló, nem teljesítményszerű osztályszintű reprodukciója. Kivetített </w:t>
      </w:r>
      <w:r>
        <w:rPr>
          <w:rFonts w:cs="Times New Roman" w:ascii="Times New Roman" w:hAnsi="Times New Roman"/>
          <w:i/>
          <w:sz w:val="24"/>
          <w:szCs w:val="24"/>
        </w:rPr>
        <w:t>partitúra</w:t>
      </w:r>
      <w:r>
        <w:rPr>
          <w:rFonts w:cs="Times New Roman" w:ascii="Times New Roman" w:hAnsi="Times New Roman"/>
          <w:sz w:val="24"/>
          <w:szCs w:val="24"/>
        </w:rPr>
        <w:t xml:space="preserve"> követése is segítőeszköz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enehallgatás mentálisan, szellemileg teljes aktivitást igényel, a mentális </w:t>
      </w:r>
      <w:r>
        <w:rPr>
          <w:rFonts w:cs="Times New Roman" w:ascii="Times New Roman" w:hAnsi="Times New Roman"/>
          <w:i/>
          <w:sz w:val="24"/>
          <w:szCs w:val="24"/>
        </w:rPr>
        <w:t>tevékenységközpontúság</w:t>
      </w:r>
      <w:r>
        <w:rPr>
          <w:rFonts w:cs="Times New Roman" w:ascii="Times New Roman" w:hAnsi="Times New Roman"/>
          <w:sz w:val="24"/>
          <w:szCs w:val="24"/>
        </w:rPr>
        <w:t>nak klasszikus példája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ni kell az iskolán, a tanórán kívüli zenei alkalmakat, amikor a tanulók közössége</w:t>
      </w:r>
      <w:r>
        <w:rPr>
          <w:rFonts w:cs="Times New Roman" w:ascii="Times New Roman" w:hAnsi="Times New Roman"/>
          <w:i/>
          <w:sz w:val="24"/>
          <w:szCs w:val="24"/>
        </w:rPr>
        <w:t xml:space="preserve"> hangversenyt, operaelőadást</w:t>
      </w:r>
      <w:r>
        <w:rPr>
          <w:rFonts w:cs="Times New Roman" w:ascii="Times New Roman" w:hAnsi="Times New Roman"/>
          <w:sz w:val="24"/>
          <w:szCs w:val="24"/>
        </w:rPr>
        <w:t xml:space="preserve"> hallgathat meg, igazodva a tanulók életkori sajátosságai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ók digitális technikákban való jártasságukat a zenei tanulmányok szolgálatába is állíthatják (pl. szintetizátor alkalmankénti bemutatására), valamint a tanítási folyamatban szóba kerülő művek letöltésével gazdagíthatják zenehallgatási, műismereti repertoárjukat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/>
      </w:pPr>
      <w:bookmarkStart w:id="1" w:name="__RefHeading___Toc344533838"/>
      <w:bookmarkEnd w:id="1"/>
      <w:r>
        <w:rPr/>
        <w:t>9. évfoly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29"/>
        <w:gridCol w:w="3630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eklés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2 óra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lső tagozatban megismert népzenei és műzenei szemelvények elsajátítása során kialakult éneklési képességek, zenei ismeretek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0" w:after="325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tanult dalanyag ébren tartása, használatával az </w:t>
            </w:r>
            <w:r>
              <w:rPr>
                <w:rFonts w:cs="Times New Roman" w:ascii="Times New Roman" w:hAnsi="Times New Roman"/>
                <w:szCs w:val="24"/>
                <w:lang w:val="cs-CZ"/>
              </w:rPr>
              <w:t>éneklési</w:t>
            </w:r>
            <w:r>
              <w:rPr>
                <w:rFonts w:cs="Times New Roman" w:ascii="Times New Roman" w:hAnsi="Times New Roman"/>
                <w:szCs w:val="24"/>
              </w:rPr>
              <w:t xml:space="preserve"> készség fejlesztése. További dalkincsbővítés, a motivált és örömteli éneklés kialakítása, helyes énektechnikával és hangképzéssel. Stílusos, kifejező éneklés.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8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4-5 mű éneklése tiszta intonációval és helyes hangképzéssel az életkori sajátosságokat figyelembe véve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>Zeneirodalmi szemelvények, mindegyik megismert stíluskorszakból legalább egy dal vagy dalrészlet, néhány rövid zenei téma: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>gregorián,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>reneszánsz,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 xml:space="preserve">barokk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>bécsi klasszicizmus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color w:val="327A35"/>
                <w:szCs w:val="24"/>
              </w:rPr>
            </w:pPr>
            <w:r>
              <w:rPr>
                <w:szCs w:val="24"/>
              </w:rPr>
              <w:t>Egyszólamú és többszólamú világi és egyházi vokális anyag, és hangszeres művek témái a zenehallgatás anyagából válogatva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color w:val="327A35"/>
                <w:szCs w:val="24"/>
              </w:rPr>
            </w:pPr>
            <w:r>
              <w:rPr>
                <w:color w:val="327A35"/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Hangszeres művek énekelhető témái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 xml:space="preserve">Magyar népzene és történeti dallamok (az életkornak megfelelő tematikus csoportokból válogatva): 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/>
            </w:pPr>
            <w:r>
              <w:rPr>
                <w:szCs w:val="24"/>
                <w:lang w:val="cs-CZ"/>
              </w:rPr>
              <w:t>régi</w:t>
            </w:r>
            <w:r>
              <w:rPr>
                <w:szCs w:val="24"/>
              </w:rPr>
              <w:t xml:space="preserve"> rétegű és új stílusú </w:t>
            </w:r>
            <w:r>
              <w:rPr>
                <w:szCs w:val="24"/>
                <w:lang w:val="cs-CZ"/>
              </w:rPr>
              <w:t xml:space="preserve">népdalok, 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életfordulók</w:t>
            </w:r>
            <w:r>
              <w:rPr>
                <w:szCs w:val="24"/>
              </w:rPr>
              <w:t>, jeles napok dalai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úcsúzók</w:t>
            </w:r>
            <w:r>
              <w:rPr>
                <w:szCs w:val="24"/>
              </w:rPr>
              <w:t>, keservesek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szalmodizáló</w:t>
            </w:r>
            <w:r>
              <w:rPr>
                <w:szCs w:val="24"/>
              </w:rPr>
              <w:t xml:space="preserve"> népdalok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alladák</w:t>
            </w:r>
            <w:r>
              <w:rPr>
                <w:szCs w:val="24"/>
              </w:rPr>
              <w:t>,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virágénekek</w:t>
            </w:r>
            <w:r>
              <w:rPr>
                <w:szCs w:val="24"/>
              </w:rPr>
              <w:t>, diákdalok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/>
            </w:pPr>
            <w:r>
              <w:rPr>
                <w:szCs w:val="24"/>
                <w:lang w:val="cs-CZ"/>
              </w:rPr>
              <w:t>verbunkos</w:t>
            </w:r>
            <w:r>
              <w:rPr>
                <w:szCs w:val="24"/>
              </w:rPr>
              <w:t xml:space="preserve"> dallamok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népek dalai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 énekl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beszámoló az elsajátított énekekb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plés a közösségi alkalmakon, iskolai ünnepek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mutató tartás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rbális kifejezőkészség fejlesztése, dalok szövege, költői eszközök megfigyelése a zenei kifejezésben, magyar népballadák, virágénekek, szimbol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ás népek dalai eredeti szövegg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: ballada, jaj-nóta, sirató, táncház, népies műdal, verbunk, csárdás; egyházzene (zsoltár, korál, népének, spirituálé); világi zene (trubadúrének, ungaresca), dal (népdal, műdal, egyházi és világi dal, reneszánsz kórusdal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80"/>
        <w:gridCol w:w="274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eneratív (önállóan és/vagy csoportosan alkotó), kreatív zenei tevékenység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 ór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tmikai é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allamvariálá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ség, tonális és funkciós érzet, fejlődő formaérzék, harmóniai alapkészségek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rábbi évek generatív és kreatív készségfejlesztés tevékenységeinek ismétlése a korosztály elvárható zenei képességének és jellemző érdeklődésének megfelelő zenei példákon keresztül személyiségfejlesztés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us, metr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tett és aszimmetrikus metrumokhoz kapcsolódó improvizációs gyakorlatok tapssal és ütőhangszerekkel, szabályos és szabálytalan hangsúlyozás, metrumváltás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la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alkotás egyszerű dallamra, jellegzetes ritmusok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ra új szöveg illeszt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megzenésíté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és a szöveg hangsúlyai (prozódia) a gyakorlatba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prozódia megfigyelése, reprodukció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nyelvű szöveg és fordításainak összehasonlít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sszikus és populáris műfajo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rmó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úr hangsor hármashangzatainak dallam alá illesztése – gitáron, zongorán; basszus szólam rögtönzött éneklése – a csoportban lévő hangszert tanulók, zeneiskolások vagy különösen érdeklődő tanulók aktivizálás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ponálás és rögtönzés összekapcsol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nekes és zenehallgatási anyaghoz kapcsolódó dallamalkotási módo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álás 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íszítés a népzenében és műzenében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i szerkesztés módok, zenei formák parafrázisa zenei és nem zenei eszközökkel: ritmus rondó, szekvencia, periódus, variáci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metszés a zenében és a természet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hoz ritmuskíséret vagy adott ritmuskísérethez dallamalko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gyszerű ritmus és harmóniakíséret alkot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ztinátó, dudabasszus, orgonapont, T-D ingamozgás, kürtme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ív közreműködés a tanult ritmikai, metrikai, dallami és harmóniai elemekből létrehozott és a tanult formai eszközökkel szerkesztett kompozíciók megszólaltatásá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tönzés és komponálás egyéni és csoportos formába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ok pontos definiálása – könyvtári munka, szakirodalom feldolgo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amok „átdolgozása” megadott szemponto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versek megzenésí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kíséret írása és játszása a tanult dalokhoz, dallamokho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elemzések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övegalkotás egyszerű dallamra, versmegzenésítés, szöveghangsúlyok, prozód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degen nyelvű szövegek és fordításainak összehasonlítása a prozódia szempontjábó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sztrakt gondolkodás fejlesztése a zenei formákon keresztü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izuális kultú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ifejezés, érzelmek kifejezése többféle eszközzel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szerkesztés módok: egyszólamú dallamalkotás (recitálás, recitativo, melizmatikus és szillabikus szerkesztés), homofónia és polifónia fogalma középkori, reneszánsz és barokk zenei szemelvények alapjá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umfajták (egyszerű, összetett, aszimmetrikus), szimmetrikus és szimmetrikus hangsúlyozás. Prozódia. Hármashangzato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069"/>
        <w:gridCol w:w="2758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reprodukció </w:t>
              <w:noBreakHyphen/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lismerő kottaolvasás, zeneelméleti alapismeret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 óra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talános iskolában megszerzett zeneelméleti alapismeretek a hagyományos klasszikus zenei notációról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ddig tanult felismerő kottaolvasási és zenei ismeretek megerősítése, rendezése az ismétlések során. az ismeretek közötti összefüggések feltárása. A további gyakorlás a befogadást és a felidézést kísérő kottakövetéssel történik, valamint elemi szintű kottaolvasás alkalmazásával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eneelméleti alapismeret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írásbeliség kialakulásának főbb jellemző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ttaírás fejlődése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éhány neuma és a különböző kulcsok ismerete (cs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áció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int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ikai elemek, metrum, temp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ncok ritmikai sajátosságainak megfigyelése a tánctípusok tempóbeli, metrikai és ritmikai jellemzői szempontjábó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itúr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kális és hangszeres partitúrák megismerés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hallgatás kottakép követéssel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émák azonosításával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adói jelek és megvalósulás megfigyelésével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ólamok elrendeződésének ismeret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féle tánctípusok gyakorlati alkalma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hangszerek kottáinak tanulmányo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zerismer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ó készítés a notáció kialakulás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zuális jelek és jelzések használata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úra, notáció, tánc típusok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42"/>
        <w:gridCol w:w="2624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Befogadói kompetenciá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jleszt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4 óra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ábbi évek során megszerzett kompetenciák, nyitott hozzáállás, zenei emlékek, tapasztalatok, koncertélmények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efogadás pályáinak szélesítésével, személyes – esztétikai, intellektuális, gyakorlati </w:t>
              <w:noBreakHyphen/>
              <w:t xml:space="preserve"> zenei élmények szerzésével, irányított és önálló feldolgozással személyiség és az esztétikai érzék fejlesztése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rendszerezése különböző szempontok alapján (pl. kronológia, műfaj, for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kapcsolatainak feltárása a társművészetekkel, irodalommal, történelemmel, kultúrtörténettel. 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lkotás </w:t>
              <w:noBreakHyphen/>
              <w:t xml:space="preserve"> zenei reprodukció </w:t>
              <w:noBreakHyphen/>
              <w:t xml:space="preserve"> befogadás viszonya (zeneszerzés és előadóművészet kapcsolata, komponálás/lejegyzés </w:t>
              <w:noBreakHyphen/>
              <w:t xml:space="preserve"> improvizáció), a zene funkciói (művészi zene-szórakoztató zene; liturgikus zene; önkifejezés, ünnepek zenéi, tánc, alkalmazott ze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ismeretszerzés és információgyűjtés, a zenehallgatás lehetőségei a számítógép és az internet segítségév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alkotás-elemzés, önálló véleménynyilvánítás: az értékek megkülönböztetése (művészi érték - gicc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költés, átdolgozás, feldolgozás, stílusok keveredése, zenei humor pl. komolyzenei témák megjelenése a médiában és a populáris műfajokban, világzenei példák zenei forr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zenemű/részlet egyéni feldolgozása, elemzése megadott témából választ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ika írása egy választott zenemű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zé/PPT írása a zene és társművészetek kapcsolat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tt készítése választott operaházról vagy koncertterem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ját zenemű „készítése” számítógép segítségével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 - műzene, világi zene-egyházzene, abszolút zene - programzene, komolyzene-populáris zene, tánczene, alkalmazott zene, gicc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819"/>
        <w:gridCol w:w="2600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enehallgatá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7 óra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mű gondolati tartalmát közvetítő kifejezőeszközök átélésének és értelmezésének képessége. A korábban tanult jellegzetes zeneművek részleteinek felismerése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fogadói kompetencia differenciálása; az ismeretek kronológiai rendszerezése. Tájékozottság a zeneművek műfajában és a különböző zenei nyelvhasználatokban. Önálló elemzés, véleménykifejtés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műfajú, stílusú és korszakú zenei részletek felismer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épze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dal, hangszeres népzene, népies műdal, cigányz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asszikus zen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urópai műzene kialakulása napjaink zenéjéig – legfontosabb stílusjegyek, műfajok és zeneszerzők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özépkor és reneszáns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z egyszólamúságból a többszólamúság első virágkoráig (gregorián, reneszánsz műfajok: motetta, madrigál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arok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a hangszeres műfajok és az opera kialakulása (concertáló stílus, basso continuo, homofónia – polifónia, fúga, korál, passió) Bach, Vivaldi, Purcell, Händel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  <w:noBreakHyphen/>
              <w:t xml:space="preserve">XVIII. századi magyar műzen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hari János, Lavotta János és Csermák Antal verbunkos zenéj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csi klasszika – a klasszikus zenei formák és műfajok (szonáta kamarazene, szimfónia, rondó, opera buffa) Haydn, Mozart, Beetho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ször meghallgatott zeneművek alapján a szimfonikus zenekar hangszereinek megnevez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szerismeret bővítése könyvtári kutatómunkával (esetleg élő bemutatáss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ismert szerzők munkáságának bemuta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értés szakkifejezéseinek pontosítása – egyéni szakszótárír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műfajok felsorolása péld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tantárgy témaköréh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ő zeneművek értelmezésének beillesztése az adott epochába (képzőművészet, történelem, irodalo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ahetek bemutatóin a tanultak felhaszná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 zene történelmi kapcsolódása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).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nt említett stílusjegyek és műfajok elnevezése csak a tényleges zenehallgatási anyaghoz kapcsolódva, általános tájékozottsági szinten.</w:t>
            </w:r>
          </w:p>
        </w:tc>
      </w:tr>
    </w:tbl>
    <w:p>
      <w:pPr>
        <w:pStyle w:val="Heading3"/>
        <w:keepNext w:val="false"/>
        <w:spacing w:lineRule="auto" w:line="240"/>
        <w:rPr>
          <w:rFonts w:ascii="Arial Narrow" w:hAnsi="Arial Narrow" w:cs="Arial Narrow"/>
          <w:color w:val="000000"/>
          <w:lang w:eastAsia="hu-HU"/>
        </w:rPr>
      </w:pPr>
      <w:r>
        <w:rPr>
          <w:rFonts w:cs="Arial Narrow" w:ascii="Arial Narrow" w:hAnsi="Arial Narrow"/>
          <w:color w:val="000000"/>
          <w:lang w:eastAsia="hu-HU"/>
        </w:rPr>
        <w:t>Továbbhaladás feltétele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neklés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nekes anyagból 20 dalt és műrészletet részben kottából, részben emlékezetből kifejezően énekeljenek csoportosan vagy önállóan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dallamból (népdal, műdal, zenei téma) álló csokor felidézése egy-egy témán, műfajon, stíluskörön belül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szerűbb két- vagy háromszólamú kórusművek vagy azok részleteinek megszólaltatása; kánonok éneklése csoportosa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tív és kreatív készségek:</w:t>
      </w:r>
    </w:p>
    <w:p>
      <w:pPr>
        <w:pStyle w:val="ListParagraph"/>
        <w:numPr>
          <w:ilvl w:val="0"/>
          <w:numId w:val="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i kifejezés, a forma, a műfaj, és a zenei eszközök közti összefüggések felismerés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ttakép elemeinek és az alapvető zenei kifejezések ismerete és értelmezése, reprodukálása tanári segítséggel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ismerő kottaolvasás, zeneelméleti alapismeretek: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takép ismerete (szólamok, tempó és dinamikai jelzések, hangszerek jelölés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hallgatás: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10 zenemű felismerése, azonosítása zeneszerzővel, korszakkal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stílusok műfaji jellegzetességének felismerése (pl. szonáta, rondó, stb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irodalom:</w:t>
      </w:r>
    </w:p>
    <w:p>
      <w:pPr>
        <w:pStyle w:val="ListParagraph"/>
        <w:numPr>
          <w:ilvl w:val="0"/>
          <w:numId w:val="1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ismertető/esszé/PPT a tanult zenetörténeti korokról, zeneszerzőkről, munkásságukró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jc w:val="center"/>
        <w:rPr/>
      </w:pPr>
      <w:bookmarkStart w:id="2" w:name="__RefHeading___Toc344533839"/>
      <w:bookmarkEnd w:id="2"/>
      <w:r>
        <w:rPr/>
        <w:t>10. évfolya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128"/>
        <w:gridCol w:w="3626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eklé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2 óra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lső tagozatban megismert népzenei és műzenei szemelvények elsajátítása során kialakult éneklési képességek, zenei ismeretek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0" w:after="32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A tanult dalanyag ébren tartása, használatával az </w:t>
            </w:r>
            <w:r>
              <w:rPr>
                <w:rFonts w:cs="Times New Roman" w:ascii="Times New Roman" w:hAnsi="Times New Roman"/>
                <w:sz w:val="22"/>
                <w:szCs w:val="24"/>
                <w:lang w:val="cs-CZ"/>
              </w:rPr>
              <w:t>éneklési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készség fejlesztése. További dalkincsbővítés, a motivált és örömteli éneklés kialakítása, helyes énektechnikával és hangképzéssel. Stílusos, kifejező éneklés.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8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-5 mű éneklése tiszta intonációval és helyes hangképzéssel az életkori sajátosságokat figyelembe véve 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 xml:space="preserve">Zeneirodalmi szemelvények, mindegyik megismert stíluskorszakból legalább egy dal vagy dalrészlet, néhány rövid zenei téma: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 xml:space="preserve">romantika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421" w:hanging="284"/>
              <w:rPr>
                <w:szCs w:val="24"/>
              </w:rPr>
            </w:pPr>
            <w:r>
              <w:rPr>
                <w:szCs w:val="24"/>
              </w:rPr>
              <w:t>XX. század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Hangszeres művek énekelhető témái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>Magyar népzene: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/>
            </w:pPr>
            <w:r>
              <w:rPr>
                <w:szCs w:val="24"/>
                <w:lang w:val="cs-CZ"/>
              </w:rPr>
              <w:t>régi</w:t>
            </w:r>
            <w:r>
              <w:rPr>
                <w:szCs w:val="24"/>
              </w:rPr>
              <w:t xml:space="preserve"> rétegű és új stílusú </w:t>
            </w:r>
            <w:r>
              <w:rPr>
                <w:szCs w:val="24"/>
                <w:lang w:val="cs-CZ"/>
              </w:rPr>
              <w:t xml:space="preserve">népdalok, 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életfordulók</w:t>
            </w:r>
            <w:r>
              <w:rPr>
                <w:szCs w:val="24"/>
              </w:rPr>
              <w:t>, jeles napok dalai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úcsúzók</w:t>
            </w:r>
            <w:r>
              <w:rPr>
                <w:szCs w:val="24"/>
              </w:rPr>
              <w:t>, keservesek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alladák</w:t>
            </w:r>
            <w:r>
              <w:rPr>
                <w:szCs w:val="24"/>
              </w:rPr>
              <w:t>,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virágénekek</w:t>
            </w:r>
            <w:r>
              <w:rPr>
                <w:szCs w:val="24"/>
              </w:rPr>
              <w:t>, diákdalok,</w:t>
            </w:r>
          </w:p>
          <w:p>
            <w:pPr>
              <w:pStyle w:val="Norml3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421" w:hanging="284"/>
              <w:jc w:val="both"/>
              <w:rPr/>
            </w:pPr>
            <w:r>
              <w:rPr>
                <w:szCs w:val="24"/>
                <w:lang w:val="cs-CZ"/>
              </w:rPr>
              <w:t>verbunkos</w:t>
            </w:r>
            <w:r>
              <w:rPr>
                <w:szCs w:val="24"/>
              </w:rPr>
              <w:t xml:space="preserve"> dallamok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népek dalai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 énekl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beszámoló az elsajátított énekekb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plés a közösségi alkalmakon, iskolai ünnepek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mutató tartás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rbális kifejezőkészség fejlesztése, dalok szövege, költői eszközök megfigyelése a zenei kifejezésben, magyar népballadák, virágénekek, szimbol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ás népek dalai eredeti szövegg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: ballada, jaj-nóta, sirató, táncház, népies műdal, verbunk, csárdás, dal (népdal, műdal, romantikus dal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25"/>
        <w:gridCol w:w="281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eneratív (önállóan és/vagy csoportosan alkotó), kreatív zenei tevékenysé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6 ór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tmikai é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allamvariálá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ség, tonális és funkciós érzet, fejlődő formaérzék, harmóniai alapkészségek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rábbi évek generatív és kreatív készségfejlesztés tevékenységeinek ismétlése a korosztály elvárható zenei képességének és jellemző érdeklődésének megfelelő zenei példákon keresztül személyiségfejlesztés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us, metr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tett és aszimmetrikus metrumokhoz kapcsolódó improvizációs gyakorlatok tapssal és ütőhangszerekkel, esetleg zongorával, szabályos és szabálytalan hangsúlyozás, metrumváltás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la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alkotás egyszerű dallamra, jellegzetes ritmusokr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ra új szöveg illesztés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megzenésíté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és a szöveg hangsúlyai (prozódia) a gyakorlatba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prozódia megfigyelése, reprodukciój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nyelvű szöveg és fordításainak összehasonlítás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sszikus és populáris műfajo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rmó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ll hangsor hármashangzatainak dallam alá illesztése – gitáron, zongorán; – a csoportban lévő hangszert tanulók, zeneiskolások vagy különösen érdeklődő tanulók aktivizálás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ponálás és rögtönzés összekapcsol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nekes és zenehallgatási anyaghoz kapcsolódó dallamalkotási módo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íszítés a népzenében és műzenében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i szerkesztés módok, zenei formák parafrázisa zenei és nem zenei eszközökkel: ritmus rondó, szekvencia, periódus, variáci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metszés a zenében és a természet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hoz ritmuskíséret vagy adott ritmuskísérethez dallamalko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gyszerű ritmus és harmóniakíséret alkot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ztinátó, dudabasszus, orgonapont, T-D ingamozgás, kürtme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ív közreműködés a tanult ritmikai, metrikai, dallami és harmóniai elemekből létrehozott és a tanult formai eszközökkel szerkesztett kompozíciók megszólaltatásá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tönzés és komponálás egyéni és csoportos formába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ok pontos definiálása – könyvtári munka, szakirodalom feldolgo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amok „átdolgozása” megadott szemponto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versek megzenésí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kíséret írása és játszása a tanult dalokhoz, dallamokho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elemzések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övegalkotás egyszerű dallamra, versmegzenésítés, szöveghangsúlyok, prozód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degen nyelvű szövegek és fordításainak összehasonlítása a prozódia szempontjábó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sztrakt gondolkodás fejlesztése a zenei formákon keresztü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izuális kultú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ifejezés, érzelmek kifejezése többféle eszközzel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szerkesztés módok: egyszólamú dallamalkot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umfajták (egyszerű, összetett, aszimmetrikus), szimmetrikus és szimmetrikus hangsúlyozás. Prozódia. Hármashangzato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069"/>
        <w:gridCol w:w="2758"/>
      </w:tblGrid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reprodukció </w:t>
              <w:noBreakHyphen/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lismerő kottaolvasás, zeneelméleti alapismeret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3 óra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általános iskolában és 9. évfolyamon megszerzett zeneelméleti alapismeretek 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ddig tanult felismerő kottaolvasási és zenei ismeretek megerősítése, rendezése az ismétlések során. az ismeretek közötti összefüggések feltárása. A további gyakorlás a befogadást és a felidézést kísérő kottakövetéssel történik, valamint elemi szintű kottaolvasás alkalmazásával.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eneelméleti alapismeret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írásbeliség kialakulásának főbb jellemzői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ülönböző kulcsok és hangnemek ismerete (cs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áció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int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ikai elemek, metrum, temp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ncok ritmikai sajátosságainak megfigyelése a tánctípusok tempóbeli, metrikai és ritmikai jellemzői szempontjábó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itúr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kális és hangszeres partitúrák megismerés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hallgatás kottakép követéssel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émák azonosításával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adói jelek és megvalósulás megfigyelésé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ólamok elrendeződésének ismeret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féle tánctípusok gyakorlati alkalma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hangszerek kottáinak tanulmányo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zerismer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ó készítés a notáció kialakulás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zuális jelek és jelzések használata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úra, tánc típuso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2441"/>
        <w:gridCol w:w="2622"/>
      </w:tblGrid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Befogadói kompetenciá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jleszté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4 óra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ábbi évek során megszerzett kompetenciák, nyitott hozzáállás, zenei emlékek, tapasztalatok, koncertélmények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efogadás pályáinak szélesítésével, személyes – esztétikai, intellektuális, gyakorlati </w:t>
              <w:noBreakHyphen/>
              <w:t xml:space="preserve"> zenei élmények szerzésével, irányított és önálló feldolgozással személyiség és az esztétikai érzék fejlesztése.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rendszerezése különböző szempontok alapján (pl. kronológia, műfaj, for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kapcsolatainak feltárása a társművészetekkel, irodalommal, történelemmel, kultúrtörténettel 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lág jelenlegi leghíresebb koncerttermei, operaházai, zenei fesztiválj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lkotás </w:t>
              <w:noBreakHyphen/>
              <w:t xml:space="preserve"> zenei reprodukció </w:t>
              <w:noBreakHyphen/>
              <w:t xml:space="preserve"> befogadás viszonya (zeneszerzés és előadó-művészet kapcsolata, komponálás/lejegyzés </w:t>
              <w:noBreakHyphen/>
              <w:t xml:space="preserve"> improvizáció), a zene funkciói (művészi zene-szórakoztató zene; liturgikus zene; önkifejezés, ünnepek zenéi, tánc, alkalmazott ze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ismeretszerzés és információgyűjtés, a zenehallgatás lehetőségei a számítógép és az internet segítségév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alkotás-elemzés, önálló véleménynyilvánítás: az értékek megkülönböztetése (művészi érték - gicc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 és műzene kapcsolatai, a jazz és a populáris zene műfajainak kapcsolódási pontj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költés, átdolgozás, feldolgozás, stílusok keveredése, zenei humor pl. komolyzenei témák megjelenése a médiában és a populáris műfajokban, világzenei példák zenei forr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z hangszerek, zenekar: trombita, szaxofon, klarinét, nagybőgő, zongora, sokféle ütőhangszer, big ba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zenemű/részlet egyéni feldolgozása, elemzése megadott témából választ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ika írása egy választott zenemű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zé/PPT írása a zene és társművészetek kapcsolat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tt készítése választott operaházról vagy koncertteremrő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ját zenemű „készítése” számítógép segítségével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.</w:t>
            </w:r>
          </w:p>
        </w:tc>
      </w:tr>
      <w:tr>
        <w:trPr/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 - műzene, világi zene-egyházzene, abszolút zene - programzene, komolyzene-populáris zene, tánczene, alkalmazott zene, gicc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729"/>
        <w:gridCol w:w="2388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enehallgatá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7 óra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mű gondolati tartalmát közvetítő kifejezőeszközök átélésének és értelmezésének képessége. A korábban tanult jellegzetes zeneművek részleteinek felismerése.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fogadói kompetencia differenciálása; az ismeretek kronológiai rendszerezése. Tájékozottság a zeneművek műfajában és a különböző zenei nyelvhasználatokban. Önálló elemzés, véleménykifejtés.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műfajú, stílusú és korszakú zenei részletek felismer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épze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dal, hangszeres népzene, népies műdal, cigányz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asszikus zen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urópai műzene kialakulása napjaink zenéjéig – legfontosabb stílusjegyek, műfajok és zeneszerzők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oman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dalciklus, hangszeres előadási darabok, opera és zenedráma (nemzeti jelleg a zenében, hangszeres virtuozitás, az érzelmek szélsőséges megjelenítése, miniatűr kompozíciók és monumentalitás). Schubert, Schumann, Liszt, Berlioz, Dvorak, Brahms, Chopin, Wagne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zázadforduló és a XX. század zené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 stílusegység felbomlása, új zenei irányzatok (impresszionizmus, verizmus, dodekafónia, avantgárd, experimentális zene, expresszionizmus, elektronikus zene). Debussy, Ravel, az „orosz ötök”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runk zené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ásodik világháborútól napjainki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klasszikus zenén túl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azz műfajai a kezdetektől napjainkig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eat és a klasszikus rock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lágzene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zenés színház – rockoper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órakoztató zene műfajai közül: musical, operett, magyar nót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zene és alkalmazott z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i populáris zene irányzata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ször meghallgatott zeneművek alapján a szimfonikus zenekar hangszereinek megnevez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szerismeret bővítése könyvtári kutatómunkával (esetleg élő bemutatáss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ismert szerzők munkáságának bemuta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értés szakkifejezéseinek pontosítása – egyéni szakszótárír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műfajok felsorolása péld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tantárgy témaköréhez illő zeneművek értelmezésének beillesztése az adott epochába (képzőművészet, történelem, irodalo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ahetek bemutatóin a tanultak felhaszná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 zene történelmi kapcsolódása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).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nt említett stílusjegyek és műfajok elnevezése csak a tényleges zenehallgatási anyaghoz kapcsolódva, általános tájékozottsági szinten.</w:t>
            </w:r>
          </w:p>
        </w:tc>
      </w:tr>
    </w:tbl>
    <w:p>
      <w:pPr>
        <w:pStyle w:val="Heading3"/>
        <w:keepNext w:val="false"/>
        <w:spacing w:lineRule="auto" w:line="240"/>
        <w:rPr>
          <w:rFonts w:ascii="Arial Narrow" w:hAnsi="Arial Narrow" w:cs="Arial Narrow"/>
          <w:color w:val="000000"/>
          <w:lang w:eastAsia="hu-HU"/>
        </w:rPr>
      </w:pPr>
      <w:r>
        <w:rPr>
          <w:rFonts w:cs="Arial Narrow" w:ascii="Arial Narrow" w:hAnsi="Arial Narrow"/>
          <w:color w:val="000000"/>
          <w:lang w:eastAsia="hu-HU"/>
        </w:rPr>
        <w:t>Továbbhaladás feltétele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neklés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nekes anyagból 20 dalt és műrészletet részben kottából, részben emlékezetből kifejezően énekeljenek csoportosan vagy önállóan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dallamból (népdal, műdal, zenei téma) álló csokor felidézése egy-egy témán, műfajon, stíluskörön belü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tív és kreatív készségek:</w:t>
      </w:r>
    </w:p>
    <w:p>
      <w:pPr>
        <w:pStyle w:val="ListParagraph"/>
        <w:numPr>
          <w:ilvl w:val="0"/>
          <w:numId w:val="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i kifejezés, a forma, a műfaj, és a zenei eszközök közti összefüggések felismerése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ttakép elemeinek és az alapvető zenei kifejezések ismerete és értelmezése, reprodukálása tanári segítséggel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ismerő kottaolvasás, zeneelméleti alapismeretek: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takép ismerete (előjegyzések, szólamok, tempó és dinamikai jelzések, hangszerek jelölés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hallgatás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janak különbséget tenni a zene társadalmi funkciói alapján (világi zene, egyházzene, szórakoztató zene, programzene, abszolút zene, vagy alkalmazott zene).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15 zenemű felismerése, azonosítása zeneszerzővel, korszakkal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stílusok műfaji jellegzetességének felismerése (pl. szimfónia, rondó, keringő, mazurka, stb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irodalom:</w:t>
      </w:r>
    </w:p>
    <w:p>
      <w:pPr>
        <w:pStyle w:val="ListParagraph"/>
        <w:numPr>
          <w:ilvl w:val="0"/>
          <w:numId w:val="1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ismertető/esszé/PPT a tanult zenetörténeti korokról, zeneszerzőkről, munkásságukró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2z1">
    <w:name w:val="WW8Num12z1"/>
    <w:qFormat/>
    <w:rPr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ヒラギノ角ゴ Pro W3;MS Mincho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zvegtrzsbehzssal3Char">
    <w:name w:val="Szövegtörzs behúzással 3 Char"/>
    <w:qFormat/>
    <w:rPr>
      <w:rFonts w:ascii="Arial Narrow" w:hAnsi="Arial Narrow" w:cs="Times New Roman"/>
      <w:color w:val="000000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lbChar">
    <w:name w:val="Élőláb Char"/>
    <w:qFormat/>
    <w:rPr>
      <w:rFonts w:ascii="Calibri" w:hAnsi="Calibri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Arial Narrow" w:hAnsi="Arial Narrow" w:eastAsia="Calibri" w:cs="Arial Narrow"/>
      <w:color w:val="000000"/>
      <w:sz w:val="16"/>
      <w:szCs w:val="16"/>
    </w:rPr>
  </w:style>
  <w:style w:type="paragraph" w:styleId="Listaszerbekezds2">
    <w:name w:val="Listaszerű bekezdés2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2"/>
      <w:szCs w:val="20"/>
      <w:lang w:val="en-US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MS Mincho" w:cs="Times New Roman"/>
      <w:color w:val="000000"/>
      <w:sz w:val="24"/>
      <w:szCs w:val="20"/>
      <w:lang w:val="hu-HU" w:bidi="ar-SA" w:eastAsia="zh-CN"/>
    </w:rPr>
  </w:style>
  <w:style w:type="paragraph" w:styleId="Cmsor31">
    <w:name w:val="Címsor 31"/>
    <w:next w:val="Norml4"/>
    <w:qFormat/>
    <w:pPr>
      <w:keepNext w:val="true"/>
      <w:keepLines/>
      <w:widowControl/>
      <w:bidi w:val="0"/>
      <w:spacing w:before="200" w:after="0"/>
      <w:outlineLvl w:val="2"/>
    </w:pPr>
    <w:rPr>
      <w:rFonts w:ascii="Lucida Grande;Times New Roman" w:hAnsi="Lucida Grande;Times New Roman" w:eastAsia="ヒラギノ角ゴ Pro W3;MS Mincho" w:cs="Lucida Grande;Times New Roman"/>
      <w:b/>
      <w:color w:val="182393"/>
      <w:sz w:val="22"/>
      <w:szCs w:val="20"/>
      <w:lang w:val="en-US" w:bidi="ar-SA" w:eastAsia="zh-CN"/>
    </w:rPr>
  </w:style>
  <w:style w:type="paragraph" w:styleId="Cmsor51">
    <w:name w:val="Címsor 51"/>
    <w:next w:val="Norml4"/>
    <w:qFormat/>
    <w:pPr>
      <w:widowControl/>
      <w:bidi w:val="0"/>
      <w:spacing w:before="240" w:after="60"/>
      <w:outlineLvl w:val="4"/>
    </w:pPr>
    <w:rPr>
      <w:rFonts w:ascii="Lucida Grande;Times New Roman" w:hAnsi="Lucida Grande;Times New Roman" w:eastAsia="ヒラギノ角ゴ Pro W3;MS Mincho" w:cs="Lucida Grande;Times New Roman"/>
      <w:b/>
      <w:color w:val="000000"/>
      <w:sz w:val="26"/>
      <w:szCs w:val="20"/>
      <w:lang w:val="en-US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hu-HU" w:bidi="ar-SA" w:eastAsia="zh-CN"/>
    </w:rPr>
  </w:style>
  <w:style w:type="paragraph" w:styleId="CM38">
    <w:name w:val="CM38"/>
    <w:next w:val="Norml4"/>
    <w:qFormat/>
    <w:pPr>
      <w:widowControl w:val="false"/>
      <w:bidi w:val="0"/>
      <w:spacing w:before="0" w:after="325"/>
    </w:pPr>
    <w:rPr>
      <w:rFonts w:ascii="Arial" w:hAnsi="Arial" w:eastAsia="ヒラギノ角ゴ Pro W3;MS Mincho" w:cs="Arial"/>
      <w:color w:val="000000"/>
      <w:sz w:val="24"/>
      <w:szCs w:val="20"/>
      <w:lang w:val="hu-HU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7:00Z</dcterms:created>
  <dc:creator>Niki</dc:creator>
  <dc:description/>
  <cp:keywords/>
  <dc:language>en-US</dc:language>
  <cp:lastModifiedBy>User</cp:lastModifiedBy>
  <dcterms:modified xsi:type="dcterms:W3CDTF">2012-12-29T07:42:00Z</dcterms:modified>
  <cp:revision>7</cp:revision>
  <dc:subject/>
  <dc:title>ÉNEK-ZENE 9–10</dc:title>
</cp:coreProperties>
</file>