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ambria" w:ascii="Cambria" w:hAnsi="Cambria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rFonts w:cs="Cambria" w:ascii="Cambria" w:hAnsi="Cambria"/>
              <w:lang w:val="en-US" w:eastAsia="en-US"/>
            </w:rPr>
            <w:fldChar w:fldCharType="separate"/>
          </w:r>
          <w:hyperlink w:anchor="__RefHeading___Toc344536224">
            <w:r>
              <w:rPr>
                <w:rStyle w:val="IndexLink"/>
                <w:rFonts w:cs="Cambria" w:ascii="Cambria" w:hAnsi="Cambria"/>
                <w:lang w:val="en-US" w:eastAsia="en-US"/>
              </w:rPr>
              <w:t>MŰTÁRGYLISTA (melléklet a művészettörténet 9-10. évfolyam kerettantervéhez)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4536225">
            <w:r>
              <w:rPr>
                <w:rStyle w:val="IndexLink"/>
                <w:lang w:val="en-US" w:eastAsia="en-US"/>
              </w:rPr>
              <w:t>Őskor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4536226">
            <w:r>
              <w:rPr>
                <w:rStyle w:val="IndexLink"/>
                <w:lang w:val="en-US" w:eastAsia="en-US"/>
              </w:rPr>
              <w:t>Ókori Egyiptom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4536227">
            <w:r>
              <w:rPr>
                <w:rStyle w:val="IndexLink"/>
                <w:lang w:val="en-US" w:eastAsia="en-US"/>
              </w:rPr>
              <w:t>Ókori Mezopotámia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4536228">
            <w:r>
              <w:rPr>
                <w:rStyle w:val="IndexLink"/>
                <w:lang w:val="en-US" w:eastAsia="en-US"/>
              </w:rPr>
              <w:t>Ókori Görögország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4536229">
            <w:r>
              <w:rPr>
                <w:rStyle w:val="IndexLink"/>
                <w:lang w:val="en-US" w:eastAsia="en-US"/>
              </w:rPr>
              <w:t>Etruszk, római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4536230">
            <w:r>
              <w:rPr>
                <w:rStyle w:val="IndexLink"/>
                <w:lang w:val="en-US" w:eastAsia="en-US"/>
              </w:rPr>
              <w:t>Korakeresztény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4536231">
            <w:r>
              <w:rPr>
                <w:rStyle w:val="IndexLink"/>
                <w:lang w:val="en-US" w:eastAsia="en-US"/>
              </w:rPr>
              <w:t>Népvándorlás kora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4536232">
            <w:r>
              <w:rPr>
                <w:rStyle w:val="IndexLink"/>
                <w:lang w:val="en-US" w:eastAsia="en-US"/>
              </w:rPr>
              <w:t>Bizánc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4536233">
            <w:r>
              <w:rPr>
                <w:rStyle w:val="IndexLink"/>
                <w:lang w:val="en-US" w:eastAsia="en-US"/>
              </w:rPr>
              <w:t>Romanika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4536234">
            <w:r>
              <w:rPr>
                <w:rStyle w:val="IndexLink"/>
                <w:lang w:val="en-US" w:eastAsia="en-US"/>
              </w:rPr>
              <w:t>Gótika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4536235">
            <w:r>
              <w:rPr>
                <w:rStyle w:val="IndexLink"/>
                <w:lang w:val="en-US" w:eastAsia="en-US"/>
              </w:rPr>
              <w:t>Reneszánsz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4536236">
            <w:r>
              <w:rPr>
                <w:rStyle w:val="IndexLink"/>
                <w:lang w:val="en-US" w:eastAsia="en-US"/>
              </w:rPr>
              <w:t>Barokk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4536237">
            <w:r>
              <w:rPr>
                <w:rStyle w:val="IndexLink"/>
                <w:lang w:val="en-US" w:eastAsia="en-US"/>
              </w:rPr>
              <w:t>Klasszicizmus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4536238">
            <w:r>
              <w:rPr>
                <w:rStyle w:val="IndexLink"/>
                <w:lang w:val="en-US" w:eastAsia="en-US"/>
              </w:rPr>
              <w:t>Romantika, realizmu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4536239">
            <w:r>
              <w:rPr>
                <w:rStyle w:val="IndexLink"/>
                <w:lang w:val="en-US" w:eastAsia="en-US"/>
              </w:rPr>
              <w:t>Impresszionizmus, posztimpresszionizmu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4536240">
            <w:r>
              <w:rPr>
                <w:rStyle w:val="IndexLink"/>
                <w:lang w:val="en-US" w:eastAsia="en-US"/>
              </w:rPr>
              <w:t>Eklektika, szecesszió, szimbolizmu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4536241">
            <w:r>
              <w:rPr>
                <w:rStyle w:val="IndexLink"/>
                <w:lang w:val="en-US" w:eastAsia="en-US"/>
              </w:rPr>
              <w:t>A XX. század első fel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4536242">
            <w:r>
              <w:rPr>
                <w:rStyle w:val="IndexLink"/>
                <w:caps w:val="false"/>
                <w:smallCaps w:val="false"/>
                <w:lang w:val="en-US" w:eastAsia="en-US"/>
              </w:rPr>
              <w:t>A XX. század második fele</w:t>
              <w:tab/>
              <w:t>5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2"/>
        <w:rPr>
          <w:rFonts w:ascii="Cambria" w:hAnsi="Cambria" w:cs="Cambria"/>
        </w:rPr>
      </w:pPr>
      <w:bookmarkStart w:id="0" w:name="__RefHeading___Toc344536224"/>
      <w:bookmarkEnd w:id="0"/>
      <w:r>
        <w:rPr>
          <w:rFonts w:cs="Cambria" w:ascii="Cambria" w:hAnsi="Cambria"/>
        </w:rPr>
        <w:t>MŰTÁRGYLISTA (melléklet a művészettörténet 9-10. évfolyam kerettantervéhez)</w:t>
      </w:r>
    </w:p>
    <w:p>
      <w:pPr>
        <w:pStyle w:val="Heading2"/>
        <w:rPr/>
      </w:pPr>
      <w:bookmarkStart w:id="1" w:name="__RefHeading___Toc344536225"/>
      <w:bookmarkStart w:id="2" w:name="pr10901"/>
      <w:bookmarkStart w:id="3" w:name="pr10897"/>
      <w:bookmarkEnd w:id="1"/>
      <w:bookmarkEnd w:id="2"/>
      <w:bookmarkEnd w:id="3"/>
      <w:r>
        <w:rPr/>
        <w:t>Őskor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4" w:name="pr10902"/>
      <w:bookmarkEnd w:id="4"/>
      <w:r>
        <w:rPr/>
        <w:t>Stonehenge, bronzkor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5" w:name="pr10904"/>
      <w:bookmarkStart w:id="6" w:name="pr10903"/>
      <w:bookmarkEnd w:id="5"/>
      <w:bookmarkEnd w:id="6"/>
      <w:r>
        <w:rPr/>
        <w:t xml:space="preserve">Willendorfi Vénusz, felső paleolitikum, </w:t>
      </w:r>
      <w:r>
        <w:rPr>
          <w:bCs/>
        </w:rPr>
        <w:t xml:space="preserve">Kr. e. 30 000 k. </w:t>
      </w:r>
      <w:r>
        <w:rPr/>
        <w:t>(Bécs, Naturhistorisches Museum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7" w:name="pr10905"/>
      <w:bookmarkEnd w:id="7"/>
      <w:r>
        <w:rPr>
          <w:bCs/>
        </w:rPr>
        <w:t>Lausseli Vénusz (kő dombormű), felső paleolitikum, Kr. e. 30 000 k. (Franciaország)</w:t>
      </w:r>
      <w:bookmarkStart w:id="8" w:name="pr10907"/>
      <w:bookmarkStart w:id="9" w:name="pr10906"/>
      <w:bookmarkEnd w:id="8"/>
      <w:bookmarkEnd w:id="9"/>
      <w:r>
        <w:rPr>
          <w:bCs/>
        </w:rPr>
        <w:t xml:space="preserve"> </w:t>
      </w:r>
      <w:bookmarkStart w:id="10" w:name="pr10908"/>
      <w:bookmarkEnd w:id="10"/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r>
        <w:rPr/>
        <w:t xml:space="preserve">Őskori barlangfestmények (lascaux-i, altamirai), felső paleolitikum </w:t>
      </w:r>
      <w:r>
        <w:rPr>
          <w:bCs/>
        </w:rPr>
        <w:t>Kr. e. 15 000 k.</w:t>
      </w:r>
    </w:p>
    <w:p>
      <w:pPr>
        <w:pStyle w:val="Heading2"/>
        <w:rPr/>
      </w:pPr>
      <w:bookmarkStart w:id="11" w:name="__RefHeading___Toc344536226"/>
      <w:bookmarkStart w:id="12" w:name="pr10909"/>
      <w:bookmarkEnd w:id="11"/>
      <w:bookmarkEnd w:id="12"/>
      <w:r>
        <w:rPr/>
        <w:t>Ókori Egyiptom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13" w:name="pr10910"/>
      <w:bookmarkEnd w:id="13"/>
      <w:r>
        <w:rPr/>
        <w:t xml:space="preserve">Gizai piramisegyüttes - kül. Kheopsz fáraó piramisa, óbirodalom, </w:t>
      </w:r>
      <w:r>
        <w:rPr>
          <w:bCs/>
        </w:rPr>
        <w:t>Kr. e. 2600-2500 k.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14" w:name="pr10912"/>
      <w:bookmarkStart w:id="15" w:name="pr10911"/>
      <w:bookmarkEnd w:id="14"/>
      <w:bookmarkEnd w:id="15"/>
      <w:r>
        <w:rPr/>
        <w:t xml:space="preserve">II. Ramszesz sziklatemploma, újbirodalom, </w:t>
      </w:r>
      <w:r>
        <w:rPr>
          <w:bCs/>
        </w:rPr>
        <w:t xml:space="preserve">Kr. e. 1300 k. </w:t>
      </w:r>
      <w:r>
        <w:rPr/>
        <w:t>Abu-Szimbel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16" w:name="pr10913"/>
      <w:bookmarkEnd w:id="16"/>
      <w:r>
        <w:rPr/>
        <w:t xml:space="preserve">Írnok (festett mészkő), óbirodalom, </w:t>
      </w:r>
      <w:r>
        <w:rPr>
          <w:bCs/>
        </w:rPr>
        <w:t xml:space="preserve">Kr. e. III. ée. </w:t>
      </w:r>
      <w:r>
        <w:rPr/>
        <w:t>(Párizs, Louvre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17" w:name="pr10915"/>
      <w:bookmarkStart w:id="18" w:name="pr10914"/>
      <w:bookmarkEnd w:id="17"/>
      <w:bookmarkEnd w:id="18"/>
      <w:r>
        <w:rPr/>
        <w:t xml:space="preserve">Nofretete fejszobra, </w:t>
      </w:r>
      <w:r>
        <w:rPr>
          <w:bCs/>
        </w:rPr>
        <w:t xml:space="preserve">Kr. e. 1360 k. </w:t>
      </w:r>
      <w:r>
        <w:rPr/>
        <w:t>(Berlin, Staatliche Museen - Charlottenburg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19" w:name="pr10919"/>
      <w:bookmarkStart w:id="20" w:name="pr10918"/>
      <w:bookmarkStart w:id="21" w:name="pr10917"/>
      <w:bookmarkStart w:id="22" w:name="pr10916"/>
      <w:bookmarkEnd w:id="19"/>
      <w:bookmarkEnd w:id="20"/>
      <w:bookmarkEnd w:id="21"/>
      <w:bookmarkEnd w:id="22"/>
      <w:r>
        <w:rPr/>
        <w:t xml:space="preserve">Halastó, </w:t>
      </w:r>
      <w:r>
        <w:rPr>
          <w:bCs/>
        </w:rPr>
        <w:t xml:space="preserve">thébai </w:t>
      </w:r>
      <w:r>
        <w:rPr/>
        <w:t xml:space="preserve">sír (falfestmény), </w:t>
      </w:r>
      <w:r>
        <w:rPr>
          <w:bCs/>
        </w:rPr>
        <w:t xml:space="preserve">Kr. e. 1400 k. </w:t>
      </w:r>
      <w:r>
        <w:rPr/>
        <w:t>(London, British Museum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23" w:name="pr10921"/>
      <w:bookmarkStart w:id="24" w:name="pr10920"/>
      <w:bookmarkEnd w:id="23"/>
      <w:bookmarkEnd w:id="24"/>
      <w:r>
        <w:rPr/>
        <w:t xml:space="preserve">Tutankhamon arany halotti maszkja, </w:t>
      </w:r>
      <w:r>
        <w:rPr>
          <w:bCs/>
        </w:rPr>
        <w:t xml:space="preserve">Kr. e. 1340 k. </w:t>
      </w:r>
      <w:r>
        <w:rPr/>
        <w:t>(Kairó, Egyiptomi Múzeum)</w:t>
      </w:r>
      <w:bookmarkStart w:id="25" w:name="pr10922"/>
      <w:bookmarkEnd w:id="25"/>
    </w:p>
    <w:p>
      <w:pPr>
        <w:pStyle w:val="Heading2"/>
        <w:rPr/>
      </w:pPr>
      <w:bookmarkStart w:id="26" w:name="__RefHeading___Toc344536227"/>
      <w:bookmarkStart w:id="27" w:name="pr10923"/>
      <w:bookmarkEnd w:id="26"/>
      <w:bookmarkEnd w:id="27"/>
      <w:r>
        <w:rPr/>
        <w:t>Ókori Mezopotámia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28" w:name="pr10924"/>
      <w:bookmarkEnd w:id="28"/>
      <w:r>
        <w:rPr/>
        <w:t xml:space="preserve">Zikkurat, </w:t>
      </w:r>
      <w:r>
        <w:rPr>
          <w:bCs/>
        </w:rPr>
        <w:t xml:space="preserve">Kr. e. 2000 e. </w:t>
      </w:r>
      <w:r>
        <w:rPr/>
        <w:t>Ur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29" w:name="pr10926"/>
      <w:bookmarkStart w:id="30" w:name="pr10925"/>
      <w:bookmarkEnd w:id="29"/>
      <w:bookmarkEnd w:id="30"/>
      <w:r>
        <w:rPr/>
        <w:t xml:space="preserve">Babiloni Istaar kapu, </w:t>
      </w:r>
      <w:r>
        <w:rPr>
          <w:bCs/>
        </w:rPr>
        <w:t xml:space="preserve">Kr. e. 570 k. </w:t>
      </w:r>
      <w:r>
        <w:rPr/>
        <w:t>(Berlin, Staatliche Museen)</w:t>
      </w:r>
    </w:p>
    <w:p>
      <w:pPr>
        <w:pStyle w:val="Heading2"/>
        <w:rPr/>
      </w:pPr>
      <w:bookmarkStart w:id="31" w:name="__RefHeading___Toc344536228"/>
      <w:bookmarkStart w:id="32" w:name="pr10931"/>
      <w:bookmarkStart w:id="33" w:name="pr10930"/>
      <w:bookmarkStart w:id="34" w:name="pr10929"/>
      <w:bookmarkStart w:id="35" w:name="pr10928"/>
      <w:bookmarkStart w:id="36" w:name="pr10927"/>
      <w:bookmarkEnd w:id="31"/>
      <w:bookmarkEnd w:id="32"/>
      <w:bookmarkEnd w:id="33"/>
      <w:bookmarkEnd w:id="34"/>
      <w:bookmarkEnd w:id="35"/>
      <w:bookmarkEnd w:id="36"/>
      <w:r>
        <w:rPr/>
        <w:t>Ókori Görögország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37" w:name="pr10932"/>
      <w:bookmarkEnd w:id="37"/>
      <w:r>
        <w:rPr/>
        <w:t xml:space="preserve">Knósszoszi palota, </w:t>
      </w:r>
      <w:r>
        <w:rPr>
          <w:bCs/>
        </w:rPr>
        <w:t xml:space="preserve">Kr. e. XVI. sz. </w:t>
      </w:r>
      <w:r>
        <w:rPr/>
        <w:t>Kréta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38" w:name="pr10933"/>
      <w:bookmarkEnd w:id="38"/>
      <w:r>
        <w:rPr/>
        <w:t xml:space="preserve">Mükénei fellegvár (kül.: Oroszlános kapu), </w:t>
      </w:r>
      <w:r>
        <w:rPr>
          <w:bCs/>
        </w:rPr>
        <w:t>Kr. e XIV-XIII. sz.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39" w:name="pr10934"/>
      <w:bookmarkEnd w:id="39"/>
      <w:r>
        <w:rPr/>
        <w:t xml:space="preserve">Parthenon - </w:t>
      </w:r>
      <w:r>
        <w:rPr>
          <w:bCs/>
        </w:rPr>
        <w:t xml:space="preserve">Pheidiasz, Kr. e. V. sz. </w:t>
      </w:r>
      <w:r>
        <w:rPr/>
        <w:t>Athén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40" w:name="pr10939"/>
      <w:bookmarkStart w:id="41" w:name="pr10938"/>
      <w:bookmarkStart w:id="42" w:name="pr10937"/>
      <w:bookmarkStart w:id="43" w:name="pr10936"/>
      <w:bookmarkStart w:id="44" w:name="pr10935"/>
      <w:bookmarkEnd w:id="40"/>
      <w:bookmarkEnd w:id="41"/>
      <w:bookmarkEnd w:id="42"/>
      <w:bookmarkEnd w:id="43"/>
      <w:bookmarkEnd w:id="44"/>
      <w:r>
        <w:rPr/>
        <w:t xml:space="preserve">Mürón: Diszkoszvető, </w:t>
      </w:r>
      <w:r>
        <w:rPr>
          <w:bCs/>
        </w:rPr>
        <w:t xml:space="preserve">Kr. e. 450 k. </w:t>
      </w:r>
      <w:r>
        <w:rPr/>
        <w:t>(Róma, Museo Vaticano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45" w:name="pr10942"/>
      <w:bookmarkStart w:id="46" w:name="pr10941"/>
      <w:bookmarkStart w:id="47" w:name="pr10940"/>
      <w:bookmarkEnd w:id="45"/>
      <w:bookmarkEnd w:id="46"/>
      <w:bookmarkEnd w:id="47"/>
      <w:r>
        <w:rPr/>
        <w:t xml:space="preserve">Delphoi kocsihajtó, </w:t>
      </w:r>
      <w:r>
        <w:rPr>
          <w:bCs/>
        </w:rPr>
        <w:t xml:space="preserve">Kr. e. 470 k. </w:t>
      </w:r>
      <w:r>
        <w:rPr/>
        <w:t>(Delphi Múzeum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48" w:name="pr10944"/>
      <w:bookmarkStart w:id="49" w:name="pr10943"/>
      <w:bookmarkEnd w:id="48"/>
      <w:bookmarkEnd w:id="49"/>
      <w:r>
        <w:rPr/>
        <w:t xml:space="preserve">(Rodoszi Athanadórosz, Agészandrosz és Polüdórosz): Laokoón </w:t>
      </w:r>
      <w:r>
        <w:rPr>
          <w:bCs/>
        </w:rPr>
        <w:t xml:space="preserve">Kr. e. II. sz. </w:t>
      </w:r>
      <w:r>
        <w:rPr/>
        <w:t>(Róma, Museo Vaticano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50" w:name="pr10945"/>
      <w:bookmarkEnd w:id="50"/>
      <w:r>
        <w:rPr/>
        <w:t>Egy feketealakos vázakép (pl. Dionüszosz és bacchánsnők ábrázolással, Párizs, Bibliotheque Nationale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51" w:name="pr10946"/>
      <w:bookmarkEnd w:id="51"/>
      <w:r>
        <w:rPr/>
        <w:t>Egy vörös alakos vázakép (pl. Orvietói kehelykratér Héraklész és társai, Párizs, Louvre)</w:t>
      </w:r>
    </w:p>
    <w:p>
      <w:pPr>
        <w:pStyle w:val="Heading2"/>
        <w:rPr/>
      </w:pPr>
      <w:bookmarkStart w:id="52" w:name="__RefHeading___Toc344536229"/>
      <w:bookmarkStart w:id="53" w:name="pr10948"/>
      <w:bookmarkStart w:id="54" w:name="pr10947"/>
      <w:bookmarkEnd w:id="52"/>
      <w:bookmarkEnd w:id="53"/>
      <w:bookmarkEnd w:id="54"/>
      <w:r>
        <w:rPr/>
        <w:t>Etruszk, római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55" w:name="pr10949"/>
      <w:bookmarkEnd w:id="55"/>
      <w:r>
        <w:rPr/>
        <w:t xml:space="preserve">Etruszk sírszarkofág házaspár portréjával, </w:t>
      </w:r>
      <w:r>
        <w:rPr>
          <w:bCs/>
        </w:rPr>
        <w:t xml:space="preserve">Kr. e. 625. </w:t>
      </w:r>
      <w:r>
        <w:rPr/>
        <w:t>(Róma, Museo Nazionale, Villa Giulia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56" w:name="pr10950"/>
      <w:bookmarkEnd w:id="56"/>
      <w:r>
        <w:rPr/>
        <w:t xml:space="preserve">Colosseum, </w:t>
      </w:r>
      <w:r>
        <w:rPr>
          <w:bCs/>
        </w:rPr>
        <w:t xml:space="preserve">70-90. </w:t>
      </w:r>
      <w:r>
        <w:rPr/>
        <w:t>Róma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57" w:name="pr10951"/>
      <w:bookmarkEnd w:id="57"/>
      <w:r>
        <w:rPr/>
        <w:t xml:space="preserve">Pantheon, </w:t>
      </w:r>
      <w:r>
        <w:rPr>
          <w:bCs/>
        </w:rPr>
        <w:t xml:space="preserve">118-128 k. </w:t>
      </w:r>
      <w:r>
        <w:rPr/>
        <w:t>Róma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58" w:name="pr10954"/>
      <w:bookmarkStart w:id="59" w:name="pr10953"/>
      <w:bookmarkStart w:id="60" w:name="pr10952"/>
      <w:bookmarkEnd w:id="58"/>
      <w:bookmarkEnd w:id="59"/>
      <w:bookmarkEnd w:id="60"/>
      <w:r>
        <w:rPr/>
        <w:t>Római vízvezeték (pl. Segovia, Nimes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61" w:name="pr10957"/>
      <w:bookmarkStart w:id="62" w:name="pr10956"/>
      <w:bookmarkStart w:id="63" w:name="pr10955"/>
      <w:bookmarkEnd w:id="61"/>
      <w:bookmarkEnd w:id="62"/>
      <w:bookmarkEnd w:id="63"/>
      <w:r>
        <w:rPr/>
        <w:t xml:space="preserve">Constantinus diadalíve, </w:t>
      </w:r>
      <w:r>
        <w:rPr>
          <w:bCs/>
        </w:rPr>
        <w:t xml:space="preserve">312-315 k. </w:t>
      </w:r>
      <w:r>
        <w:rPr/>
        <w:t>Róma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64" w:name="pr10958"/>
      <w:bookmarkEnd w:id="64"/>
      <w:r>
        <w:rPr/>
        <w:t xml:space="preserve">Augustus szobra, </w:t>
      </w:r>
      <w:r>
        <w:rPr>
          <w:bCs/>
        </w:rPr>
        <w:t xml:space="preserve">I. sz. </w:t>
      </w:r>
      <w:r>
        <w:rPr/>
        <w:t>Róma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65" w:name="pr10960"/>
      <w:bookmarkStart w:id="66" w:name="pr10959"/>
      <w:bookmarkEnd w:id="65"/>
      <w:bookmarkEnd w:id="66"/>
      <w:r>
        <w:rPr/>
        <w:t>Egy római portrészobor (pl. Caligula, Brutus, Vespasianus, Constantinus)</w:t>
      </w:r>
    </w:p>
    <w:p>
      <w:pPr>
        <w:pStyle w:val="Heading2"/>
        <w:rPr/>
      </w:pPr>
      <w:bookmarkStart w:id="67" w:name="__RefHeading___Toc344536230"/>
      <w:bookmarkStart w:id="68" w:name="pr10962"/>
      <w:bookmarkStart w:id="69" w:name="pr10961"/>
      <w:bookmarkEnd w:id="67"/>
      <w:bookmarkEnd w:id="68"/>
      <w:bookmarkEnd w:id="69"/>
      <w:r>
        <w:rPr/>
        <w:t>Korakeresztény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70" w:name="pr10964"/>
      <w:bookmarkStart w:id="71" w:name="pr10963"/>
      <w:bookmarkEnd w:id="70"/>
      <w:bookmarkEnd w:id="71"/>
      <w:r>
        <w:rPr/>
        <w:t xml:space="preserve">San Apollinare in Classe és mozaikjai, </w:t>
      </w:r>
      <w:r>
        <w:rPr>
          <w:bCs/>
        </w:rPr>
        <w:t xml:space="preserve">VI. sz. </w:t>
      </w:r>
      <w:r>
        <w:rPr/>
        <w:t>Ravenna</w:t>
      </w:r>
    </w:p>
    <w:p>
      <w:pPr>
        <w:pStyle w:val="Heading2"/>
        <w:rPr/>
      </w:pPr>
      <w:bookmarkStart w:id="72" w:name="__RefHeading___Toc344536231"/>
      <w:bookmarkStart w:id="73" w:name="pr10968"/>
      <w:bookmarkStart w:id="74" w:name="pr10967"/>
      <w:bookmarkStart w:id="75" w:name="pr10966"/>
      <w:bookmarkStart w:id="76" w:name="pr10965"/>
      <w:bookmarkEnd w:id="72"/>
      <w:bookmarkEnd w:id="73"/>
      <w:bookmarkEnd w:id="74"/>
      <w:bookmarkEnd w:id="75"/>
      <w:bookmarkEnd w:id="76"/>
      <w:r>
        <w:rPr/>
        <w:t>Népvándorlás kora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77" w:name="pr10970"/>
      <w:bookmarkStart w:id="78" w:name="pr10969"/>
      <w:bookmarkEnd w:id="77"/>
      <w:bookmarkEnd w:id="78"/>
      <w:r>
        <w:rPr/>
        <w:t xml:space="preserve">Nagyszentmiklósi kincs, </w:t>
      </w:r>
      <w:r>
        <w:rPr>
          <w:bCs/>
        </w:rPr>
        <w:t xml:space="preserve">800 k. </w:t>
      </w:r>
      <w:r>
        <w:rPr/>
        <w:t>(Bécs, Kunsthistorisches Museum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79" w:name="pr10976"/>
      <w:bookmarkStart w:id="80" w:name="pr10975"/>
      <w:bookmarkStart w:id="81" w:name="pr10974"/>
      <w:bookmarkStart w:id="82" w:name="pr10973"/>
      <w:bookmarkStart w:id="83" w:name="pr10972"/>
      <w:bookmarkStart w:id="84" w:name="pr10971"/>
      <w:bookmarkEnd w:id="79"/>
      <w:bookmarkEnd w:id="80"/>
      <w:bookmarkEnd w:id="81"/>
      <w:bookmarkEnd w:id="82"/>
      <w:bookmarkEnd w:id="83"/>
      <w:bookmarkEnd w:id="84"/>
      <w:r>
        <w:rPr/>
        <w:t>Honfoglaló magyarok öltözete, rekonstrukció (MNM)</w:t>
      </w:r>
    </w:p>
    <w:p>
      <w:pPr>
        <w:pStyle w:val="Heading2"/>
        <w:rPr/>
      </w:pPr>
      <w:bookmarkStart w:id="85" w:name="__RefHeading___Toc344536232"/>
      <w:bookmarkStart w:id="86" w:name="pr10977"/>
      <w:bookmarkEnd w:id="85"/>
      <w:bookmarkEnd w:id="86"/>
      <w:r>
        <w:rPr/>
        <w:t>Bizánc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87" w:name="pr10978"/>
      <w:bookmarkEnd w:id="87"/>
      <w:r>
        <w:rPr/>
        <w:t xml:space="preserve">Hagia Sophia, </w:t>
      </w:r>
      <w:r>
        <w:rPr>
          <w:bCs/>
        </w:rPr>
        <w:t xml:space="preserve">VI. sz. </w:t>
      </w:r>
      <w:r>
        <w:rPr/>
        <w:t>Konstantinápoly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88" w:name="pr10979"/>
      <w:bookmarkEnd w:id="88"/>
      <w:r>
        <w:rPr/>
        <w:t xml:space="preserve">San Vitale, </w:t>
      </w:r>
      <w:r>
        <w:rPr>
          <w:bCs/>
        </w:rPr>
        <w:t xml:space="preserve">532-547. </w:t>
      </w:r>
      <w:r>
        <w:rPr/>
        <w:t xml:space="preserve">és mozaikjai, </w:t>
      </w:r>
      <w:r>
        <w:rPr>
          <w:bCs/>
        </w:rPr>
        <w:t xml:space="preserve">574 k. </w:t>
      </w:r>
      <w:r>
        <w:rPr/>
        <w:t>Ravenna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89" w:name="pr10983"/>
      <w:bookmarkStart w:id="90" w:name="pr10982"/>
      <w:bookmarkStart w:id="91" w:name="pr10981"/>
      <w:bookmarkStart w:id="92" w:name="pr10980"/>
      <w:bookmarkEnd w:id="89"/>
      <w:bookmarkEnd w:id="90"/>
      <w:bookmarkEnd w:id="91"/>
      <w:bookmarkEnd w:id="92"/>
      <w:r>
        <w:rPr/>
        <w:t xml:space="preserve">(Andrej) Rubljov: Szentháromság, </w:t>
      </w:r>
      <w:r>
        <w:rPr>
          <w:bCs/>
        </w:rPr>
        <w:t xml:space="preserve">1430 k. </w:t>
      </w:r>
      <w:r>
        <w:rPr/>
        <w:t>(Moszkva, Tretyakovszkaja Galereja)</w:t>
      </w:r>
    </w:p>
    <w:p>
      <w:pPr>
        <w:pStyle w:val="Heading2"/>
        <w:rPr/>
      </w:pPr>
      <w:bookmarkStart w:id="93" w:name="__RefHeading___Toc344536233"/>
      <w:bookmarkStart w:id="94" w:name="pr10985"/>
      <w:bookmarkStart w:id="95" w:name="pr10984"/>
      <w:bookmarkEnd w:id="93"/>
      <w:bookmarkEnd w:id="94"/>
      <w:bookmarkEnd w:id="95"/>
      <w:r>
        <w:rPr/>
        <w:t>Romanika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96" w:name="pr10987"/>
      <w:bookmarkStart w:id="97" w:name="pr10986"/>
      <w:bookmarkEnd w:id="96"/>
      <w:bookmarkEnd w:id="97"/>
      <w:r>
        <w:rPr/>
        <w:t xml:space="preserve">Pisai dóm, </w:t>
      </w:r>
      <w:r>
        <w:rPr>
          <w:bCs/>
        </w:rPr>
        <w:t>XI-XIII. sz.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98" w:name="pr10990"/>
      <w:bookmarkStart w:id="99" w:name="pr10989"/>
      <w:bookmarkStart w:id="100" w:name="pr10988"/>
      <w:bookmarkEnd w:id="98"/>
      <w:bookmarkEnd w:id="99"/>
      <w:bookmarkEnd w:id="100"/>
      <w:r>
        <w:rPr/>
        <w:t xml:space="preserve">Bencés apátsági templom, </w:t>
      </w:r>
      <w:r>
        <w:rPr>
          <w:bCs/>
        </w:rPr>
        <w:t xml:space="preserve">XIII. sz. </w:t>
      </w:r>
      <w:r>
        <w:rPr/>
        <w:t>Ják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101" w:name="pr10991"/>
      <w:bookmarkEnd w:id="101"/>
      <w:r>
        <w:rPr/>
        <w:t xml:space="preserve">Ciszterci templom, </w:t>
      </w:r>
      <w:r>
        <w:rPr>
          <w:bCs/>
        </w:rPr>
        <w:t xml:space="preserve">XIII. sz. eleje, </w:t>
      </w:r>
      <w:r>
        <w:rPr/>
        <w:t>Bélapátfalva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>
          <w:bCs/>
        </w:rPr>
      </w:pPr>
      <w:bookmarkStart w:id="102" w:name="pr10995"/>
      <w:bookmarkStart w:id="103" w:name="pr10994"/>
      <w:bookmarkStart w:id="104" w:name="pr10993"/>
      <w:bookmarkStart w:id="105" w:name="pr10992"/>
      <w:bookmarkEnd w:id="102"/>
      <w:bookmarkEnd w:id="103"/>
      <w:bookmarkEnd w:id="104"/>
      <w:bookmarkEnd w:id="105"/>
      <w:r>
        <w:rPr>
          <w:bCs/>
        </w:rPr>
        <w:t>Maiestas Domini, 1123 k. Clemente apszisából (Barcelona, Katalán Múzeum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106" w:name="pr10996"/>
      <w:bookmarkEnd w:id="106"/>
      <w:r>
        <w:rPr/>
        <w:t xml:space="preserve">Koronázási palást, </w:t>
      </w:r>
      <w:r>
        <w:rPr>
          <w:bCs/>
        </w:rPr>
        <w:t xml:space="preserve">XI. sz. </w:t>
      </w:r>
      <w:r>
        <w:rPr/>
        <w:t>(MNM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107" w:name="pr10999"/>
      <w:bookmarkStart w:id="108" w:name="pr10998"/>
      <w:bookmarkStart w:id="109" w:name="pr10997"/>
      <w:bookmarkEnd w:id="107"/>
      <w:bookmarkEnd w:id="108"/>
      <w:bookmarkEnd w:id="109"/>
      <w:r>
        <w:rPr/>
        <w:t xml:space="preserve">Királyfej Kalocsáról, </w:t>
      </w:r>
      <w:r>
        <w:rPr>
          <w:bCs/>
        </w:rPr>
        <w:t xml:space="preserve">XIII. sz. </w:t>
      </w:r>
      <w:r>
        <w:rPr/>
        <w:t>(Budapest, Magyar Nemzeti Galéria = MNG)</w:t>
      </w:r>
    </w:p>
    <w:p>
      <w:pPr>
        <w:pStyle w:val="Heading2"/>
        <w:rPr/>
      </w:pPr>
      <w:bookmarkStart w:id="110" w:name="__RefHeading___Toc344536234"/>
      <w:bookmarkStart w:id="111" w:name="pr11001"/>
      <w:bookmarkStart w:id="112" w:name="pr11000"/>
      <w:bookmarkEnd w:id="110"/>
      <w:bookmarkEnd w:id="111"/>
      <w:bookmarkEnd w:id="112"/>
      <w:r>
        <w:rPr/>
        <w:t>Gótika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113" w:name="pr11002"/>
      <w:bookmarkEnd w:id="113"/>
      <w:r>
        <w:rPr/>
        <w:t xml:space="preserve">Párizsi Notre Dame, </w:t>
      </w:r>
      <w:r>
        <w:rPr>
          <w:bCs/>
        </w:rPr>
        <w:t>1163-1250.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114" w:name="pr11006"/>
      <w:bookmarkStart w:id="115" w:name="pr11005"/>
      <w:bookmarkStart w:id="116" w:name="pr11004"/>
      <w:bookmarkStart w:id="117" w:name="pr11003"/>
      <w:bookmarkEnd w:id="114"/>
      <w:bookmarkEnd w:id="115"/>
      <w:bookmarkEnd w:id="116"/>
      <w:bookmarkEnd w:id="117"/>
      <w:r>
        <w:rPr/>
        <w:t xml:space="preserve">Cambridge-i King’s College Chapel </w:t>
      </w:r>
      <w:r>
        <w:rPr>
          <w:bCs/>
        </w:rPr>
        <w:t>1446-1515.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118" w:name="pr11009"/>
      <w:bookmarkStart w:id="119" w:name="pr11008"/>
      <w:bookmarkStart w:id="120" w:name="pr11007"/>
      <w:bookmarkEnd w:id="118"/>
      <w:bookmarkEnd w:id="119"/>
      <w:bookmarkEnd w:id="120"/>
      <w:r>
        <w:rPr/>
        <w:t xml:space="preserve">Veleméri templom, </w:t>
      </w:r>
      <w:r>
        <w:rPr>
          <w:bCs/>
        </w:rPr>
        <w:t>XIV. sz.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121" w:name="pr11013"/>
      <w:bookmarkStart w:id="122" w:name="pr11012"/>
      <w:bookmarkStart w:id="123" w:name="pr11011"/>
      <w:bookmarkStart w:id="124" w:name="pr11010"/>
      <w:bookmarkEnd w:id="121"/>
      <w:bookmarkEnd w:id="122"/>
      <w:bookmarkEnd w:id="123"/>
      <w:bookmarkEnd w:id="124"/>
      <w:r>
        <w:rPr/>
        <w:t xml:space="preserve">Veit Stoss: Mária oltár, </w:t>
      </w:r>
      <w:r>
        <w:rPr>
          <w:bCs/>
        </w:rPr>
        <w:t>1477-1483 k. Krakkó, Mária-templom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125" w:name="pr11014"/>
      <w:bookmarkEnd w:id="125"/>
      <w:r>
        <w:rPr/>
        <w:t xml:space="preserve">Kolozsvári Márton és György: Szent György, bronz, </w:t>
      </w:r>
      <w:r>
        <w:rPr>
          <w:bCs/>
        </w:rPr>
        <w:t xml:space="preserve">1373. </w:t>
      </w:r>
      <w:r>
        <w:rPr/>
        <w:t>(Prága, Národni Galeri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126" w:name="pr11015"/>
      <w:bookmarkEnd w:id="126"/>
      <w:r>
        <w:rPr/>
        <w:t xml:space="preserve">Chartres-i katedrális üvegablakai (pl. Mária halála), </w:t>
      </w:r>
      <w:r>
        <w:rPr>
          <w:bCs/>
        </w:rPr>
        <w:t>XIII. sz.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127" w:name="pr11017"/>
      <w:bookmarkStart w:id="128" w:name="pr11016"/>
      <w:bookmarkEnd w:id="127"/>
      <w:bookmarkEnd w:id="128"/>
      <w:r>
        <w:rPr/>
        <w:t xml:space="preserve">Giotto: Szent Ferenc élete, freskósorozat, </w:t>
      </w:r>
      <w:r>
        <w:rPr>
          <w:bCs/>
        </w:rPr>
        <w:t xml:space="preserve">XIII. sz. vége </w:t>
      </w:r>
      <w:r>
        <w:rPr/>
        <w:t>(Assisi, San Francesco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129" w:name="pr11020"/>
      <w:bookmarkStart w:id="130" w:name="pr11019"/>
      <w:bookmarkStart w:id="131" w:name="pr11018"/>
      <w:bookmarkEnd w:id="129"/>
      <w:bookmarkEnd w:id="130"/>
      <w:bookmarkEnd w:id="131"/>
      <w:r>
        <w:rPr/>
        <w:t xml:space="preserve">M. S. Mester: </w:t>
      </w:r>
      <w:r>
        <w:rPr>
          <w:bCs/>
        </w:rPr>
        <w:t xml:space="preserve">Selmecbányai oltárképei, 1508. </w:t>
      </w:r>
      <w:r>
        <w:rPr/>
        <w:t>kül. Mária és Erzsébet találkozása (MNG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132" w:name="pr11027"/>
      <w:bookmarkStart w:id="133" w:name="pr11026"/>
      <w:bookmarkStart w:id="134" w:name="pr11025"/>
      <w:bookmarkStart w:id="135" w:name="pr11024"/>
      <w:bookmarkStart w:id="136" w:name="pr11023"/>
      <w:bookmarkStart w:id="137" w:name="pr11022"/>
      <w:bookmarkStart w:id="138" w:name="pr11021"/>
      <w:bookmarkEnd w:id="132"/>
      <w:bookmarkEnd w:id="133"/>
      <w:bookmarkEnd w:id="134"/>
      <w:bookmarkEnd w:id="135"/>
      <w:bookmarkEnd w:id="136"/>
      <w:bookmarkEnd w:id="137"/>
      <w:bookmarkEnd w:id="138"/>
      <w:r>
        <w:rPr/>
        <w:t xml:space="preserve">Szent László fejereklyetartó, </w:t>
      </w:r>
      <w:r>
        <w:rPr>
          <w:bCs/>
        </w:rPr>
        <w:t xml:space="preserve">1425 e. </w:t>
      </w:r>
      <w:r>
        <w:rPr/>
        <w:t>(Győr, Székesegyház)</w:t>
      </w:r>
    </w:p>
    <w:p>
      <w:pPr>
        <w:pStyle w:val="Heading2"/>
        <w:rPr/>
      </w:pPr>
      <w:bookmarkStart w:id="139" w:name="__RefHeading___Toc344536235"/>
      <w:bookmarkStart w:id="140" w:name="pr11032"/>
      <w:bookmarkStart w:id="141" w:name="pr11031"/>
      <w:bookmarkStart w:id="142" w:name="pr11030"/>
      <w:bookmarkStart w:id="143" w:name="pr11029"/>
      <w:bookmarkStart w:id="144" w:name="pr11028"/>
      <w:bookmarkEnd w:id="139"/>
      <w:bookmarkEnd w:id="140"/>
      <w:bookmarkEnd w:id="141"/>
      <w:bookmarkEnd w:id="142"/>
      <w:bookmarkEnd w:id="143"/>
      <w:bookmarkEnd w:id="144"/>
      <w:r>
        <w:rPr/>
        <w:t>Reneszánsz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145" w:name="pr11033"/>
      <w:bookmarkEnd w:id="145"/>
      <w:r>
        <w:rPr/>
        <w:t xml:space="preserve">Santa Maria del Fiore, </w:t>
      </w:r>
      <w:r>
        <w:rPr>
          <w:bCs/>
        </w:rPr>
        <w:t xml:space="preserve">1296-1436. </w:t>
      </w:r>
      <w:r>
        <w:rPr/>
        <w:t>Firenze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146" w:name="pr11043"/>
      <w:bookmarkStart w:id="147" w:name="pr11034"/>
      <w:bookmarkEnd w:id="146"/>
      <w:bookmarkEnd w:id="147"/>
      <w:r>
        <w:rPr/>
        <w:t xml:space="preserve">Bakócz-kápolna, </w:t>
      </w:r>
      <w:r>
        <w:rPr>
          <w:bCs/>
        </w:rPr>
        <w:t xml:space="preserve">1506-1507. </w:t>
      </w:r>
      <w:r>
        <w:rPr/>
        <w:t>Esztergom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148" w:name="pr11044"/>
      <w:bookmarkEnd w:id="148"/>
      <w:r>
        <w:rPr/>
        <w:t xml:space="preserve">Sárospataki vár, </w:t>
      </w:r>
      <w:r>
        <w:rPr>
          <w:bCs/>
        </w:rPr>
        <w:t>XVI-XVII. sz.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149" w:name="pr11045"/>
      <w:bookmarkEnd w:id="149"/>
      <w:r>
        <w:rPr/>
        <w:t xml:space="preserve">(Lorenzo) Ghiberti: A firenzei Battistero bronzkapuja (Porta del Paradiso), </w:t>
      </w:r>
      <w:r>
        <w:rPr>
          <w:bCs/>
        </w:rPr>
        <w:t>1430-as é.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150" w:name="pr11046"/>
      <w:bookmarkEnd w:id="150"/>
      <w:r>
        <w:rPr/>
        <w:t xml:space="preserve">Donatello: Gattamelata lovasszobra, bronz, </w:t>
      </w:r>
      <w:r>
        <w:rPr>
          <w:bCs/>
        </w:rPr>
        <w:t xml:space="preserve">1447-1453 k. </w:t>
      </w:r>
      <w:r>
        <w:rPr/>
        <w:t>(Padova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151" w:name="pr11047"/>
      <w:bookmarkEnd w:id="151"/>
      <w:r>
        <w:rPr/>
        <w:t xml:space="preserve">(Andrea del) Verocchio: Colleoni zsoldosvezér lovas szobra, </w:t>
      </w:r>
      <w:r>
        <w:rPr>
          <w:bCs/>
        </w:rPr>
        <w:t xml:space="preserve">1480-as é. </w:t>
      </w:r>
      <w:r>
        <w:rPr/>
        <w:t>(Velence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152" w:name="pr11048"/>
      <w:bookmarkEnd w:id="152"/>
      <w:r>
        <w:rPr/>
        <w:t xml:space="preserve">Michelangelo (Buonarotti): Pieta, márvány, </w:t>
      </w:r>
      <w:r>
        <w:rPr>
          <w:bCs/>
        </w:rPr>
        <w:t xml:space="preserve">1498. </w:t>
      </w:r>
      <w:r>
        <w:rPr/>
        <w:t>(Róma, San Pietro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153" w:name="pr11049"/>
      <w:bookmarkEnd w:id="153"/>
      <w:r>
        <w:rPr/>
        <w:t xml:space="preserve">Michelangelo (Buonarotti): Dávid, </w:t>
      </w:r>
      <w:r>
        <w:rPr>
          <w:bCs/>
        </w:rPr>
        <w:t xml:space="preserve">1504. </w:t>
      </w:r>
      <w:r>
        <w:rPr/>
        <w:t>(Firenze, Accademia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154" w:name="pr11052"/>
      <w:bookmarkStart w:id="155" w:name="pr11050"/>
      <w:bookmarkEnd w:id="154"/>
      <w:bookmarkEnd w:id="155"/>
      <w:r>
        <w:rPr/>
        <w:t xml:space="preserve">Visegrádi Madonna, </w:t>
      </w:r>
      <w:r>
        <w:rPr>
          <w:bCs/>
        </w:rPr>
        <w:t xml:space="preserve">1480 k. </w:t>
      </w:r>
      <w:r>
        <w:rPr/>
        <w:t>(Visegrád, Mátyás Király Múzeum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156" w:name="pr11056"/>
      <w:bookmarkStart w:id="157" w:name="pr11053"/>
      <w:bookmarkEnd w:id="156"/>
      <w:bookmarkEnd w:id="157"/>
      <w:r>
        <w:rPr/>
        <w:t xml:space="preserve">(Sandro) Botticelli: Vénusz születése, </w:t>
      </w:r>
      <w:r>
        <w:rPr>
          <w:bCs/>
        </w:rPr>
        <w:t xml:space="preserve">1485 k. </w:t>
      </w:r>
      <w:r>
        <w:rPr/>
        <w:t>(Firenze, Uffizi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158" w:name="pr11059"/>
      <w:bookmarkStart w:id="159" w:name="pr11057"/>
      <w:bookmarkEnd w:id="158"/>
      <w:bookmarkEnd w:id="159"/>
      <w:r>
        <w:rPr/>
        <w:t xml:space="preserve">Leonardo (da Vinci): Utolsó vacsora, </w:t>
      </w:r>
      <w:r>
        <w:rPr>
          <w:bCs/>
        </w:rPr>
        <w:t xml:space="preserve">1495-1497. </w:t>
      </w:r>
      <w:r>
        <w:rPr/>
        <w:t>(Milánó, Santa Maria delle Grazie kolostor refektóriuma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160" w:name="pr11061"/>
      <w:bookmarkStart w:id="161" w:name="pr11060"/>
      <w:bookmarkEnd w:id="160"/>
      <w:bookmarkEnd w:id="161"/>
      <w:r>
        <w:rPr/>
        <w:t xml:space="preserve">Leonardo (da Vinci): Mona Lisa, </w:t>
      </w:r>
      <w:r>
        <w:rPr>
          <w:bCs/>
        </w:rPr>
        <w:t xml:space="preserve">1503-1505. </w:t>
      </w:r>
      <w:r>
        <w:rPr/>
        <w:t>(Párizs, Louvre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162" w:name="pr11063"/>
      <w:bookmarkStart w:id="163" w:name="pr11062"/>
      <w:bookmarkEnd w:id="162"/>
      <w:bookmarkEnd w:id="163"/>
      <w:r>
        <w:rPr/>
        <w:t xml:space="preserve">Raffaello (Santi): Esterházy Madonna, </w:t>
      </w:r>
      <w:r>
        <w:rPr>
          <w:bCs/>
        </w:rPr>
        <w:t xml:space="preserve">1507-1508. </w:t>
      </w:r>
      <w:r>
        <w:rPr/>
        <w:t>(Budapest, Szépművészeti Múzeum = SZM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164" w:name="pr11064"/>
      <w:bookmarkEnd w:id="164"/>
      <w:r>
        <w:rPr/>
        <w:t xml:space="preserve">Raffaello (Santi): Athéni iskola, freskó, </w:t>
      </w:r>
      <w:r>
        <w:rPr>
          <w:bCs/>
        </w:rPr>
        <w:t xml:space="preserve">1509-1510. </w:t>
      </w:r>
      <w:r>
        <w:rPr/>
        <w:t>(Vatikán, Stanza della Segnatura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165" w:name="pr11065"/>
      <w:bookmarkEnd w:id="165"/>
      <w:r>
        <w:rPr/>
        <w:t xml:space="preserve">Michelangelo (Buonarroti): Utolsó ítélet, freskó, </w:t>
      </w:r>
      <w:r>
        <w:rPr>
          <w:bCs/>
        </w:rPr>
        <w:t xml:space="preserve">1537-1541. </w:t>
      </w:r>
      <w:r>
        <w:rPr/>
        <w:t>Vatikán, (Capella Sistina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166" w:name="pr11066"/>
      <w:bookmarkEnd w:id="166"/>
      <w:r>
        <w:rPr/>
        <w:t xml:space="preserve">Giorgione: A Vihar, </w:t>
      </w:r>
      <w:r>
        <w:rPr>
          <w:bCs/>
        </w:rPr>
        <w:t xml:space="preserve">1506 k. </w:t>
      </w:r>
      <w:r>
        <w:rPr/>
        <w:t>(Velence, Accademia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167" w:name="pr11067"/>
      <w:bookmarkEnd w:id="167"/>
      <w:r>
        <w:rPr/>
        <w:t xml:space="preserve">Tiziano (Vecellio): Urbinói Vénusz, </w:t>
      </w:r>
      <w:r>
        <w:rPr>
          <w:bCs/>
        </w:rPr>
        <w:t xml:space="preserve">1538. </w:t>
      </w:r>
      <w:r>
        <w:rPr/>
        <w:t>(Firenze, Uffizi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168" w:name="pr11074"/>
      <w:bookmarkStart w:id="169" w:name="pr11068"/>
      <w:bookmarkEnd w:id="168"/>
      <w:bookmarkEnd w:id="169"/>
      <w:r>
        <w:rPr/>
        <w:t xml:space="preserve">(Albrecht) Dürer: Önarckép, </w:t>
      </w:r>
      <w:r>
        <w:rPr>
          <w:bCs/>
        </w:rPr>
        <w:t xml:space="preserve">1498. </w:t>
      </w:r>
      <w:r>
        <w:rPr/>
        <w:t>(Madrid, Prado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170" w:name="pr11075"/>
      <w:bookmarkEnd w:id="170"/>
      <w:r>
        <w:rPr/>
        <w:t xml:space="preserve">(Albrecht) Dürer: Melankólia, rézmetszet, </w:t>
      </w:r>
      <w:r>
        <w:rPr>
          <w:bCs/>
        </w:rPr>
        <w:t xml:space="preserve">1514. </w:t>
      </w:r>
      <w:r>
        <w:rPr/>
        <w:t>(Berlin, Staatliche Museen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171" w:name="pr11079"/>
      <w:bookmarkStart w:id="172" w:name="pr11078"/>
      <w:bookmarkStart w:id="173" w:name="pr11076"/>
      <w:bookmarkEnd w:id="171"/>
      <w:bookmarkEnd w:id="172"/>
      <w:bookmarkEnd w:id="173"/>
      <w:r>
        <w:rPr/>
        <w:t xml:space="preserve">Id. (Pieter) Bruegel: Parasztlakodalom, </w:t>
      </w:r>
      <w:r>
        <w:rPr>
          <w:bCs/>
        </w:rPr>
        <w:t xml:space="preserve">1567. </w:t>
      </w:r>
      <w:r>
        <w:rPr/>
        <w:t>(Bécs, Kunsthistorisches Museum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174" w:name="pr11080"/>
      <w:bookmarkEnd w:id="174"/>
      <w:r>
        <w:rPr/>
        <w:t xml:space="preserve">El Greco: Krisztus az olajfák hegyén, </w:t>
      </w:r>
      <w:r>
        <w:rPr>
          <w:bCs/>
        </w:rPr>
        <w:t xml:space="preserve">1579 u. </w:t>
      </w:r>
      <w:r>
        <w:rPr/>
        <w:t>(SZM)</w:t>
      </w:r>
    </w:p>
    <w:p>
      <w:pPr>
        <w:pStyle w:val="Heading2"/>
        <w:rPr/>
      </w:pPr>
      <w:bookmarkStart w:id="175" w:name="__RefHeading___Toc344536236"/>
      <w:bookmarkStart w:id="176" w:name="pr11082"/>
      <w:bookmarkStart w:id="177" w:name="pr11081"/>
      <w:bookmarkEnd w:id="175"/>
      <w:bookmarkEnd w:id="176"/>
      <w:bookmarkEnd w:id="177"/>
      <w:r>
        <w:rPr/>
        <w:t>Barokk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>
          <w:bCs/>
        </w:rPr>
      </w:pPr>
      <w:bookmarkStart w:id="178" w:name="pr11083"/>
      <w:bookmarkEnd w:id="178"/>
      <w:r>
        <w:rPr>
          <w:bCs/>
        </w:rPr>
        <w:t>Giacomo della Porta: Il Gesú homlokzata, XVI. sz. vége Róma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179" w:name="pr11084"/>
      <w:bookmarkEnd w:id="179"/>
      <w:r>
        <w:rPr/>
        <w:t xml:space="preserve">(Lorenzo) Bernini: Szent Péter tér, </w:t>
      </w:r>
      <w:r>
        <w:rPr>
          <w:bCs/>
        </w:rPr>
        <w:t xml:space="preserve">1656-tól </w:t>
      </w:r>
      <w:r>
        <w:rPr/>
        <w:t>Róma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180" w:name="pr11086"/>
      <w:bookmarkStart w:id="181" w:name="pr11085"/>
      <w:bookmarkEnd w:id="180"/>
      <w:bookmarkEnd w:id="181"/>
      <w:r>
        <w:rPr/>
        <w:t xml:space="preserve">(Jules Hardouin)-Mansart: A Versailles-i palota, </w:t>
      </w:r>
      <w:r>
        <w:rPr>
          <w:bCs/>
        </w:rPr>
        <w:t>1678 u.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182" w:name="pr11089"/>
      <w:bookmarkStart w:id="183" w:name="pr11088"/>
      <w:bookmarkStart w:id="184" w:name="pr11087"/>
      <w:bookmarkEnd w:id="182"/>
      <w:bookmarkEnd w:id="183"/>
      <w:bookmarkEnd w:id="184"/>
      <w:r>
        <w:rPr/>
        <w:t xml:space="preserve">Győri karmelita templom, </w:t>
      </w:r>
      <w:r>
        <w:rPr>
          <w:bCs/>
        </w:rPr>
        <w:t>1721-1729.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185" w:name="pr11090"/>
      <w:bookmarkEnd w:id="185"/>
      <w:r>
        <w:rPr/>
        <w:t xml:space="preserve">Esterházy-kastély, </w:t>
      </w:r>
      <w:r>
        <w:rPr>
          <w:bCs/>
        </w:rPr>
        <w:t xml:space="preserve">XVIII. sz. </w:t>
      </w:r>
      <w:r>
        <w:rPr/>
        <w:t>Fertőd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186" w:name="pr11093"/>
      <w:bookmarkStart w:id="187" w:name="pr11092"/>
      <w:bookmarkStart w:id="188" w:name="pr11091"/>
      <w:bookmarkEnd w:id="186"/>
      <w:bookmarkEnd w:id="187"/>
      <w:bookmarkEnd w:id="188"/>
      <w:r>
        <w:rPr/>
        <w:t xml:space="preserve">(Lorenzo) Bernini: Szent Teréz extázisa, márvány, </w:t>
      </w:r>
      <w:r>
        <w:rPr>
          <w:bCs/>
        </w:rPr>
        <w:t xml:space="preserve">1647-1652. </w:t>
      </w:r>
      <w:r>
        <w:rPr/>
        <w:t>(Róma, S. Maria della Vittoria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>
          <w:bCs/>
        </w:rPr>
      </w:pPr>
      <w:bookmarkStart w:id="189" w:name="pr11094"/>
      <w:bookmarkEnd w:id="189"/>
      <w:r>
        <w:rPr>
          <w:bCs/>
        </w:rPr>
        <w:t>(Georg Raphael) Donner: Szent Márton és a koldus, 1735. (Pozsony, Szt. Márton plébániatemplom főoltára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190" w:name="pr11095"/>
      <w:bookmarkEnd w:id="190"/>
      <w:r>
        <w:rPr/>
        <w:t xml:space="preserve">(Pieter Pauwel) Rubens: Amazonok harca, </w:t>
      </w:r>
      <w:r>
        <w:rPr>
          <w:bCs/>
        </w:rPr>
        <w:t xml:space="preserve">1618. </w:t>
      </w:r>
      <w:r>
        <w:rPr/>
        <w:t>(München, Alte Pinakothek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191" w:name="pr11096"/>
      <w:bookmarkEnd w:id="191"/>
      <w:r>
        <w:rPr/>
        <w:t xml:space="preserve">Rembrandt (Harmensz van Rijn): A lövészegylet kivonulása (Éjjeli őrjárat), </w:t>
      </w:r>
      <w:r>
        <w:rPr>
          <w:bCs/>
        </w:rPr>
        <w:t xml:space="preserve">1642. </w:t>
      </w:r>
      <w:r>
        <w:rPr/>
        <w:t>(Amsterdam, Rijksmuseum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>
          <w:bCs/>
        </w:rPr>
      </w:pPr>
      <w:bookmarkStart w:id="192" w:name="pr11097"/>
      <w:bookmarkEnd w:id="192"/>
      <w:r>
        <w:rPr>
          <w:bCs/>
        </w:rPr>
        <w:t>Rembrandt (Harmensz van Rijn): A három kereszt (rézkarc), 1662.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193" w:name="pr11098"/>
      <w:bookmarkEnd w:id="193"/>
      <w:r>
        <w:rPr/>
        <w:t xml:space="preserve">Rembrandt (Harmensz van Rijn): Önarckép, </w:t>
      </w:r>
      <w:r>
        <w:rPr>
          <w:bCs/>
        </w:rPr>
        <w:t xml:space="preserve">1665. </w:t>
      </w:r>
      <w:r>
        <w:rPr/>
        <w:t>(Köln, Wallraf Richartz-Museum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194" w:name="pr11099"/>
      <w:bookmarkEnd w:id="194"/>
      <w:r>
        <w:rPr/>
        <w:t xml:space="preserve">(Diego) Velazquez: Breda átadása, </w:t>
      </w:r>
      <w:r>
        <w:rPr>
          <w:bCs/>
        </w:rPr>
        <w:t xml:space="preserve">1635-1636. </w:t>
      </w:r>
      <w:r>
        <w:rPr/>
        <w:t>(Madrid, Prado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195" w:name="pr11100"/>
      <w:bookmarkEnd w:id="195"/>
      <w:r>
        <w:rPr/>
        <w:t xml:space="preserve">(Diego) Velazquez: Udvarhölgyek, </w:t>
      </w:r>
      <w:r>
        <w:rPr>
          <w:bCs/>
        </w:rPr>
        <w:t xml:space="preserve">1656-1657. </w:t>
      </w:r>
      <w:r>
        <w:rPr/>
        <w:t>(Madrid, Prado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196" w:name="pr11101"/>
      <w:bookmarkEnd w:id="196"/>
      <w:r>
        <w:rPr/>
        <w:t xml:space="preserve">Vermeer van Delft: Festő és modellje, </w:t>
      </w:r>
      <w:r>
        <w:rPr>
          <w:bCs/>
        </w:rPr>
        <w:t xml:space="preserve">1665-1670. </w:t>
      </w:r>
      <w:r>
        <w:rPr/>
        <w:t>(Bécs, Kunsthistorisches Museum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197" w:name="pr11102"/>
      <w:bookmarkEnd w:id="197"/>
      <w:r>
        <w:rPr/>
        <w:t xml:space="preserve">(Michelangelo da) Caravaggio: Szent Pál megtérése, </w:t>
      </w:r>
      <w:r>
        <w:rPr>
          <w:bCs/>
        </w:rPr>
        <w:t xml:space="preserve">1660 k. </w:t>
      </w:r>
      <w:r>
        <w:rPr/>
        <w:t>(Róma, S. Maria del Popolo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>
          <w:bCs/>
        </w:rPr>
      </w:pPr>
      <w:bookmarkStart w:id="198" w:name="pr11104"/>
      <w:bookmarkStart w:id="199" w:name="pr11103"/>
      <w:bookmarkEnd w:id="198"/>
      <w:bookmarkEnd w:id="199"/>
      <w:r>
        <w:rPr>
          <w:bCs/>
        </w:rPr>
        <w:t>(Andrea) Pozzo: Szent Ignác megdicsőülése, 1691-1694. Róma, San Ignazio mennyezetfreskója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200" w:name="pr11105"/>
      <w:bookmarkEnd w:id="200"/>
      <w:r>
        <w:rPr/>
        <w:t xml:space="preserve">Mányoki Ádám: II. Rákóczi Ferenc, </w:t>
      </w:r>
      <w:r>
        <w:rPr>
          <w:bCs/>
        </w:rPr>
        <w:t xml:space="preserve">1712. </w:t>
      </w:r>
      <w:r>
        <w:rPr/>
        <w:t>(MNG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>
          <w:bCs/>
        </w:rPr>
      </w:pPr>
      <w:bookmarkStart w:id="201" w:name="pr11108"/>
      <w:bookmarkStart w:id="202" w:name="pr11107"/>
      <w:bookmarkStart w:id="203" w:name="pr11106"/>
      <w:bookmarkEnd w:id="201"/>
      <w:bookmarkEnd w:id="202"/>
      <w:bookmarkEnd w:id="203"/>
      <w:r>
        <w:rPr>
          <w:bCs/>
        </w:rPr>
        <w:t>(Franz) Sigrist: A négy fakultás, 1781. Eger, Líceum</w:t>
      </w:r>
    </w:p>
    <w:p>
      <w:pPr>
        <w:pStyle w:val="Heading2"/>
        <w:rPr/>
      </w:pPr>
      <w:bookmarkStart w:id="204" w:name="__RefHeading___Toc344536237"/>
      <w:bookmarkStart w:id="205" w:name="pr11110"/>
      <w:bookmarkStart w:id="206" w:name="pr11109"/>
      <w:bookmarkEnd w:id="204"/>
      <w:bookmarkEnd w:id="205"/>
      <w:bookmarkEnd w:id="206"/>
      <w:r>
        <w:rPr/>
        <w:t>Klasszicizmus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207" w:name="pr11111"/>
      <w:bookmarkEnd w:id="207"/>
      <w:r>
        <w:rPr/>
        <w:t xml:space="preserve">British Museum, </w:t>
      </w:r>
      <w:r>
        <w:rPr>
          <w:bCs/>
        </w:rPr>
        <w:t xml:space="preserve">1823-1844. </w:t>
      </w:r>
      <w:r>
        <w:rPr/>
        <w:t>London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208" w:name="pr11112"/>
      <w:bookmarkEnd w:id="208"/>
      <w:r>
        <w:rPr/>
        <w:t xml:space="preserve">Péchy Mihály: Nagytemplom </w:t>
      </w:r>
      <w:r>
        <w:rPr>
          <w:bCs/>
        </w:rPr>
        <w:t xml:space="preserve">1805-1821. </w:t>
      </w:r>
      <w:r>
        <w:rPr/>
        <w:t>Debrecen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209" w:name="pr11113"/>
      <w:bookmarkEnd w:id="209"/>
      <w:r>
        <w:rPr/>
        <w:t xml:space="preserve">Pollack Mihály: Nemzeti Múzeum, </w:t>
      </w:r>
      <w:r>
        <w:rPr>
          <w:bCs/>
        </w:rPr>
        <w:t xml:space="preserve">1837-1847. </w:t>
      </w:r>
      <w:r>
        <w:rPr/>
        <w:t>Budapest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210" w:name="pr11114"/>
      <w:bookmarkEnd w:id="210"/>
      <w:r>
        <w:rPr/>
        <w:t xml:space="preserve">Hild József: Főszékesegyház, </w:t>
      </w:r>
      <w:r>
        <w:rPr>
          <w:bCs/>
        </w:rPr>
        <w:t xml:space="preserve">1839-1856. </w:t>
      </w:r>
      <w:r>
        <w:rPr/>
        <w:t>Esztergom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211" w:name="pr11116"/>
      <w:bookmarkStart w:id="212" w:name="pr11115"/>
      <w:bookmarkEnd w:id="211"/>
      <w:bookmarkEnd w:id="212"/>
      <w:r>
        <w:rPr/>
        <w:t xml:space="preserve">Ferenczy István: A szépmesterségek kezdetei (Pásztorlányka), </w:t>
      </w:r>
      <w:r>
        <w:rPr>
          <w:bCs/>
        </w:rPr>
        <w:t xml:space="preserve">1820-1822. </w:t>
      </w:r>
      <w:r>
        <w:rPr/>
        <w:t>(MNG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213" w:name="pr11117"/>
      <w:bookmarkEnd w:id="213"/>
      <w:r>
        <w:rPr/>
        <w:t xml:space="preserve">(Jacques-Louis) David: A Horatiusok esküje, </w:t>
      </w:r>
      <w:r>
        <w:rPr>
          <w:bCs/>
        </w:rPr>
        <w:t xml:space="preserve">1784. </w:t>
      </w:r>
      <w:r>
        <w:rPr/>
        <w:t>(Párizs, Louvre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214" w:name="pr11119"/>
      <w:bookmarkStart w:id="215" w:name="pr11118"/>
      <w:bookmarkEnd w:id="214"/>
      <w:bookmarkEnd w:id="215"/>
      <w:r>
        <w:rPr/>
        <w:t xml:space="preserve">Id. Markó Károly: Visegrád, </w:t>
      </w:r>
      <w:r>
        <w:rPr>
          <w:bCs/>
        </w:rPr>
        <w:t xml:space="preserve">1828. </w:t>
      </w:r>
      <w:r>
        <w:rPr/>
        <w:t>(MNG)</w:t>
      </w:r>
    </w:p>
    <w:p>
      <w:pPr>
        <w:pStyle w:val="NormlWeb"/>
        <w:spacing w:before="0" w:after="0"/>
        <w:ind w:left="167" w:right="167" w:hanging="0"/>
        <w:rPr/>
      </w:pPr>
      <w:r>
        <w:rPr/>
      </w:r>
      <w:bookmarkStart w:id="216" w:name="pr11122"/>
      <w:bookmarkStart w:id="217" w:name="pr11121"/>
      <w:bookmarkStart w:id="218" w:name="pr11120"/>
      <w:bookmarkStart w:id="219" w:name="pr11122"/>
      <w:bookmarkStart w:id="220" w:name="pr11121"/>
      <w:bookmarkStart w:id="221" w:name="pr11120"/>
      <w:bookmarkEnd w:id="219"/>
      <w:bookmarkEnd w:id="220"/>
      <w:bookmarkEnd w:id="221"/>
    </w:p>
    <w:p>
      <w:pPr>
        <w:pStyle w:val="Heading2"/>
        <w:rPr/>
      </w:pPr>
      <w:bookmarkStart w:id="222" w:name="__RefHeading___Toc344536238"/>
      <w:bookmarkEnd w:id="222"/>
      <w:r>
        <w:rPr/>
        <w:t>Romantika, realizmus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223" w:name="pr11123"/>
      <w:bookmarkEnd w:id="223"/>
      <w:r>
        <w:rPr/>
        <w:t xml:space="preserve">Parlament, </w:t>
      </w:r>
      <w:r>
        <w:rPr>
          <w:bCs/>
        </w:rPr>
        <w:t xml:space="preserve">1840-1865. </w:t>
      </w:r>
      <w:r>
        <w:rPr/>
        <w:t>London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224" w:name="pr11126"/>
      <w:bookmarkStart w:id="225" w:name="pr11125"/>
      <w:bookmarkStart w:id="226" w:name="pr11124"/>
      <w:bookmarkEnd w:id="224"/>
      <w:bookmarkEnd w:id="225"/>
      <w:bookmarkEnd w:id="226"/>
      <w:r>
        <w:rPr/>
        <w:t xml:space="preserve">(Alexander) Eiffel: Eiffel-torony, </w:t>
      </w:r>
      <w:r>
        <w:rPr>
          <w:bCs/>
        </w:rPr>
        <w:t xml:space="preserve">1889. </w:t>
      </w:r>
      <w:r>
        <w:rPr/>
        <w:t>Párizs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227" w:name="pr11128"/>
      <w:bookmarkStart w:id="228" w:name="pr11127"/>
      <w:bookmarkEnd w:id="227"/>
      <w:bookmarkEnd w:id="228"/>
      <w:r>
        <w:rPr/>
        <w:t xml:space="preserve">Ybl Miklós: Operaház, </w:t>
      </w:r>
      <w:r>
        <w:rPr>
          <w:bCs/>
        </w:rPr>
        <w:t xml:space="preserve">1875-1884. </w:t>
      </w:r>
      <w:r>
        <w:rPr/>
        <w:t>Budapest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229" w:name="pr11129"/>
      <w:bookmarkEnd w:id="229"/>
      <w:r>
        <w:rPr/>
        <w:t xml:space="preserve">Steindl Imre: Országház, </w:t>
      </w:r>
      <w:r>
        <w:rPr>
          <w:bCs/>
        </w:rPr>
        <w:t xml:space="preserve">1885-1894. </w:t>
      </w:r>
      <w:r>
        <w:rPr/>
        <w:t>Budapest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230" w:name="pr11130"/>
      <w:bookmarkEnd w:id="230"/>
      <w:r>
        <w:rPr/>
        <w:t xml:space="preserve">A budavári Nagyboldogasszony plébániatemplom (Mátyás-templom), </w:t>
      </w:r>
      <w:r>
        <w:rPr>
          <w:bCs/>
        </w:rPr>
        <w:t>XIII-XV. sz. - 1874-1896. Schulek Frigyes - restaurálás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231" w:name="pr11132"/>
      <w:bookmarkStart w:id="232" w:name="pr11131"/>
      <w:bookmarkEnd w:id="231"/>
      <w:bookmarkEnd w:id="232"/>
      <w:r>
        <w:rPr/>
        <w:t xml:space="preserve">Izsó Miklós: Táncoló paraszt, terrakotta, </w:t>
      </w:r>
      <w:r>
        <w:rPr>
          <w:bCs/>
        </w:rPr>
        <w:t xml:space="preserve">1870. </w:t>
      </w:r>
      <w:r>
        <w:rPr/>
        <w:t>(MNG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233" w:name="pr11133"/>
      <w:bookmarkEnd w:id="233"/>
      <w:r>
        <w:rPr/>
        <w:t xml:space="preserve">(Francisco) Goya: 1808. május 3. </w:t>
      </w:r>
      <w:r>
        <w:rPr>
          <w:bCs/>
        </w:rPr>
        <w:t xml:space="preserve">1814. </w:t>
      </w:r>
      <w:r>
        <w:rPr/>
        <w:t>(Madrid, Prado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234" w:name="pr11137"/>
      <w:bookmarkStart w:id="235" w:name="pr11136"/>
      <w:bookmarkStart w:id="236" w:name="pr11135"/>
      <w:bookmarkStart w:id="237" w:name="pr11134"/>
      <w:bookmarkEnd w:id="234"/>
      <w:bookmarkEnd w:id="235"/>
      <w:bookmarkEnd w:id="236"/>
      <w:bookmarkEnd w:id="237"/>
      <w:r>
        <w:rPr/>
        <w:t xml:space="preserve">(Eugene) Delacroix: A szabadság vezeti a népet, </w:t>
      </w:r>
      <w:r>
        <w:rPr>
          <w:bCs/>
        </w:rPr>
        <w:t xml:space="preserve">1831. </w:t>
      </w:r>
      <w:r>
        <w:rPr/>
        <w:t>(Párizs, Louvre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238" w:name="pr11140"/>
      <w:bookmarkStart w:id="239" w:name="pr11139"/>
      <w:bookmarkStart w:id="240" w:name="pr11138"/>
      <w:bookmarkEnd w:id="238"/>
      <w:bookmarkEnd w:id="239"/>
      <w:bookmarkEnd w:id="240"/>
      <w:r>
        <w:rPr/>
        <w:t xml:space="preserve">(Gustave) Courbet: Bonjour Monsieur Courbet, </w:t>
      </w:r>
      <w:r>
        <w:rPr>
          <w:bCs/>
        </w:rPr>
        <w:t xml:space="preserve">1854. </w:t>
      </w:r>
      <w:r>
        <w:rPr/>
        <w:t>(Montpellier, Musée Fabre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241" w:name="pr11143"/>
      <w:bookmarkStart w:id="242" w:name="pr11142"/>
      <w:bookmarkStart w:id="243" w:name="pr11141"/>
      <w:bookmarkEnd w:id="241"/>
      <w:bookmarkEnd w:id="242"/>
      <w:bookmarkEnd w:id="243"/>
      <w:r>
        <w:rPr/>
        <w:t xml:space="preserve">Borsos József: Nemzetőr, </w:t>
      </w:r>
      <w:r>
        <w:rPr>
          <w:bCs/>
        </w:rPr>
        <w:t xml:space="preserve">1848. </w:t>
      </w:r>
      <w:r>
        <w:rPr/>
        <w:t>(MNG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244" w:name="pr11144"/>
      <w:bookmarkEnd w:id="244"/>
      <w:r>
        <w:rPr/>
        <w:t xml:space="preserve">Madarász Viktor: Hunyadi László siratása, </w:t>
      </w:r>
      <w:r>
        <w:rPr>
          <w:bCs/>
        </w:rPr>
        <w:t xml:space="preserve">1859. </w:t>
      </w:r>
      <w:r>
        <w:rPr/>
        <w:t>(MNG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245" w:name="pr11147"/>
      <w:bookmarkStart w:id="246" w:name="pr11146"/>
      <w:bookmarkStart w:id="247" w:name="pr11145"/>
      <w:bookmarkEnd w:id="245"/>
      <w:bookmarkEnd w:id="246"/>
      <w:bookmarkEnd w:id="247"/>
      <w:r>
        <w:rPr/>
        <w:t xml:space="preserve">Szinyei Merse Pál: Majális, </w:t>
      </w:r>
      <w:r>
        <w:rPr>
          <w:bCs/>
        </w:rPr>
        <w:t xml:space="preserve">1873. </w:t>
      </w:r>
      <w:r>
        <w:rPr/>
        <w:t>(MNG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248" w:name="pr11149"/>
      <w:bookmarkStart w:id="249" w:name="pr11148"/>
      <w:bookmarkEnd w:id="248"/>
      <w:bookmarkEnd w:id="249"/>
      <w:r>
        <w:rPr/>
        <w:t xml:space="preserve">Paál László: Út a fontenebleau-i erdőben, </w:t>
      </w:r>
      <w:r>
        <w:rPr>
          <w:bCs/>
        </w:rPr>
        <w:t xml:space="preserve">1876. </w:t>
      </w:r>
      <w:r>
        <w:rPr/>
        <w:t>(MNG)</w:t>
      </w:r>
    </w:p>
    <w:p>
      <w:pPr>
        <w:pStyle w:val="Heading2"/>
        <w:rPr/>
      </w:pPr>
      <w:bookmarkStart w:id="250" w:name="__RefHeading___Toc344536239"/>
      <w:bookmarkStart w:id="251" w:name="pr11153"/>
      <w:bookmarkStart w:id="252" w:name="pr11152"/>
      <w:bookmarkStart w:id="253" w:name="pr11151"/>
      <w:bookmarkStart w:id="254" w:name="pr11150"/>
      <w:bookmarkEnd w:id="250"/>
      <w:bookmarkEnd w:id="251"/>
      <w:bookmarkEnd w:id="252"/>
      <w:bookmarkEnd w:id="253"/>
      <w:bookmarkEnd w:id="254"/>
      <w:r>
        <w:rPr/>
        <w:t>Impresszionizmus, posztimpresszionizmus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255" w:name="pr11154"/>
      <w:bookmarkEnd w:id="255"/>
      <w:r>
        <w:rPr/>
        <w:t xml:space="preserve">(Edouard) Manet: Reggeli a szabadban, </w:t>
      </w:r>
      <w:r>
        <w:rPr>
          <w:bCs/>
        </w:rPr>
        <w:t xml:space="preserve">1863. </w:t>
      </w:r>
      <w:r>
        <w:rPr/>
        <w:t>(Párizs, Louvre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256" w:name="pr11156"/>
      <w:bookmarkStart w:id="257" w:name="pr11155"/>
      <w:bookmarkEnd w:id="256"/>
      <w:bookmarkEnd w:id="257"/>
      <w:r>
        <w:rPr/>
        <w:t xml:space="preserve">(Claude) Monet: A felkelő nap impressziója, </w:t>
      </w:r>
      <w:r>
        <w:rPr>
          <w:bCs/>
        </w:rPr>
        <w:t xml:space="preserve">1872. </w:t>
      </w:r>
      <w:r>
        <w:rPr/>
        <w:t>(Párizs, Louvre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258" w:name="pr11157"/>
      <w:bookmarkEnd w:id="258"/>
      <w:r>
        <w:rPr/>
        <w:t xml:space="preserve">(Edgar) Degas: Balettiskola, </w:t>
      </w:r>
      <w:r>
        <w:rPr>
          <w:bCs/>
        </w:rPr>
        <w:t xml:space="preserve">1874. </w:t>
      </w:r>
      <w:r>
        <w:rPr/>
        <w:t>(Párizs, Louvre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259" w:name="pr11158"/>
      <w:bookmarkEnd w:id="259"/>
      <w:r>
        <w:rPr/>
        <w:t xml:space="preserve">(Auguste) Renoir: A Moulin de la Galette, </w:t>
      </w:r>
      <w:r>
        <w:rPr>
          <w:bCs/>
        </w:rPr>
        <w:t xml:space="preserve">1876. </w:t>
      </w:r>
      <w:r>
        <w:rPr/>
        <w:t>(New York, J. H. Whitney Gyűjtemény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260" w:name="pr11159"/>
      <w:bookmarkEnd w:id="260"/>
      <w:r>
        <w:rPr/>
        <w:t xml:space="preserve">(Georges) Seurat: Vasárnap délután, </w:t>
      </w:r>
      <w:r>
        <w:rPr>
          <w:bCs/>
        </w:rPr>
        <w:t>1884-1886.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261" w:name="pr11161"/>
      <w:bookmarkStart w:id="262" w:name="pr11160"/>
      <w:bookmarkEnd w:id="261"/>
      <w:bookmarkEnd w:id="262"/>
      <w:r>
        <w:rPr/>
        <w:t xml:space="preserve">(Paul) Cézanne: Csendélet korsóval és gyümölcsökkel, </w:t>
      </w:r>
      <w:r>
        <w:rPr>
          <w:bCs/>
        </w:rPr>
        <w:t xml:space="preserve">1887-1895. </w:t>
      </w:r>
      <w:r>
        <w:rPr/>
        <w:t>(Oslo, Nationalgalerie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263" w:name="pr11163"/>
      <w:bookmarkStart w:id="264" w:name="pr11162"/>
      <w:bookmarkEnd w:id="263"/>
      <w:bookmarkEnd w:id="264"/>
      <w:r>
        <w:rPr/>
        <w:t xml:space="preserve">(Vincent) van Gogh: Út ciprusokkal (Országút éjjel), </w:t>
      </w:r>
      <w:r>
        <w:rPr>
          <w:bCs/>
        </w:rPr>
        <w:t xml:space="preserve">1890. </w:t>
      </w:r>
      <w:r>
        <w:rPr/>
        <w:t>(Otterlo, Kröller-Müller Gyűtemény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265" w:name="pr11164"/>
      <w:bookmarkEnd w:id="265"/>
      <w:r>
        <w:rPr/>
        <w:t xml:space="preserve">(Paul) Gauguin: Mi újság? (Tahiti nők) </w:t>
      </w:r>
      <w:r>
        <w:rPr>
          <w:bCs/>
        </w:rPr>
        <w:t xml:space="preserve">1892. </w:t>
      </w:r>
      <w:r>
        <w:rPr/>
        <w:t>(Drezda, Gemaldegalerie Neue Meister)</w:t>
      </w:r>
    </w:p>
    <w:p>
      <w:pPr>
        <w:pStyle w:val="Heading2"/>
        <w:rPr/>
      </w:pPr>
      <w:bookmarkStart w:id="266" w:name="__RefHeading___Toc344536240"/>
      <w:bookmarkStart w:id="267" w:name="pr11165"/>
      <w:bookmarkEnd w:id="266"/>
      <w:bookmarkEnd w:id="267"/>
      <w:r>
        <w:rPr/>
        <w:t>Eklektika, szecesszió, szimbolizmus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268" w:name="pr11167"/>
      <w:bookmarkStart w:id="269" w:name="pr11166"/>
      <w:bookmarkEnd w:id="268"/>
      <w:bookmarkEnd w:id="269"/>
      <w:r>
        <w:rPr/>
        <w:t xml:space="preserve">(Antonio) Gaudí: Sagrada Familia, </w:t>
      </w:r>
      <w:r>
        <w:rPr>
          <w:bCs/>
        </w:rPr>
        <w:t xml:space="preserve">1884-től </w:t>
      </w:r>
      <w:r>
        <w:rPr/>
        <w:t>Barcelona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270" w:name="pr11171"/>
      <w:bookmarkStart w:id="271" w:name="pr11170"/>
      <w:bookmarkStart w:id="272" w:name="pr11169"/>
      <w:bookmarkStart w:id="273" w:name="pr11168"/>
      <w:bookmarkEnd w:id="270"/>
      <w:bookmarkEnd w:id="271"/>
      <w:bookmarkEnd w:id="272"/>
      <w:bookmarkEnd w:id="273"/>
      <w:r>
        <w:rPr/>
        <w:t>Lechner Ödön: Postatakarékpénztár, 1899-1902. Budapest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274" w:name="pr11175"/>
      <w:bookmarkStart w:id="275" w:name="pr11174"/>
      <w:bookmarkStart w:id="276" w:name="pr11173"/>
      <w:bookmarkStart w:id="277" w:name="pr11172"/>
      <w:bookmarkEnd w:id="274"/>
      <w:bookmarkEnd w:id="275"/>
      <w:bookmarkEnd w:id="276"/>
      <w:bookmarkEnd w:id="277"/>
      <w:r>
        <w:rPr/>
        <w:t xml:space="preserve">(Auguste) Rodin: A csók, </w:t>
      </w:r>
      <w:r>
        <w:rPr>
          <w:bCs/>
        </w:rPr>
        <w:t xml:space="preserve">1894. </w:t>
      </w:r>
      <w:r>
        <w:rPr/>
        <w:t>Párizs, Rodin Múzeum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278" w:name="pr11176"/>
      <w:bookmarkEnd w:id="278"/>
      <w:r>
        <w:rPr/>
        <w:t xml:space="preserve">Fadrusz János: Mátyás király emlékmű, </w:t>
      </w:r>
      <w:r>
        <w:rPr>
          <w:bCs/>
        </w:rPr>
        <w:t xml:space="preserve">1895-1902. </w:t>
      </w:r>
      <w:r>
        <w:rPr/>
        <w:t>Kolozsvár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279" w:name="pr11181"/>
      <w:bookmarkStart w:id="280" w:name="pr11180"/>
      <w:bookmarkStart w:id="281" w:name="pr11179"/>
      <w:bookmarkStart w:id="282" w:name="pr11178"/>
      <w:bookmarkStart w:id="283" w:name="pr11177"/>
      <w:bookmarkEnd w:id="279"/>
      <w:bookmarkEnd w:id="280"/>
      <w:bookmarkEnd w:id="281"/>
      <w:bookmarkEnd w:id="282"/>
      <w:bookmarkEnd w:id="283"/>
      <w:r>
        <w:rPr/>
        <w:t xml:space="preserve">(Gustav) Klimt: Judith, </w:t>
      </w:r>
      <w:r>
        <w:rPr>
          <w:bCs/>
        </w:rPr>
        <w:t xml:space="preserve">1901. </w:t>
      </w:r>
      <w:r>
        <w:rPr/>
        <w:t>(Bécs, Österreichische Galerie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284" w:name="pr11182"/>
      <w:bookmarkEnd w:id="284"/>
      <w:r>
        <w:rPr/>
        <w:t xml:space="preserve">(Edvard) Munch: Sikoly, </w:t>
      </w:r>
      <w:r>
        <w:rPr>
          <w:bCs/>
        </w:rPr>
        <w:t>1893.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285" w:name="pr11184"/>
      <w:bookmarkStart w:id="286" w:name="pr11183"/>
      <w:bookmarkEnd w:id="285"/>
      <w:bookmarkEnd w:id="286"/>
      <w:r>
        <w:rPr/>
        <w:t xml:space="preserve">Rippl-Rónai József: Kalitkás nő, </w:t>
      </w:r>
      <w:r>
        <w:rPr>
          <w:bCs/>
        </w:rPr>
        <w:t xml:space="preserve">1892. </w:t>
      </w:r>
      <w:r>
        <w:rPr/>
        <w:t>(MNG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287" w:name="pr11187"/>
      <w:bookmarkStart w:id="288" w:name="pr11186"/>
      <w:bookmarkStart w:id="289" w:name="pr11185"/>
      <w:bookmarkEnd w:id="287"/>
      <w:bookmarkEnd w:id="288"/>
      <w:bookmarkEnd w:id="289"/>
      <w:r>
        <w:rPr/>
        <w:t xml:space="preserve">Csontváry Kosztka Tivadar: Zarándoklás a cédrusokhoz Libanonban, </w:t>
      </w:r>
      <w:r>
        <w:rPr>
          <w:bCs/>
        </w:rPr>
        <w:t xml:space="preserve">1907. </w:t>
      </w:r>
      <w:r>
        <w:rPr/>
        <w:t>(MNG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290" w:name="pr11190"/>
      <w:bookmarkStart w:id="291" w:name="pr11189"/>
      <w:bookmarkStart w:id="292" w:name="pr11188"/>
      <w:bookmarkEnd w:id="290"/>
      <w:bookmarkEnd w:id="291"/>
      <w:bookmarkEnd w:id="292"/>
      <w:r>
        <w:rPr/>
        <w:t xml:space="preserve">Rippl-Rónai József-Róth Miksa: Az Ernst Múzeum üvegablaka, </w:t>
      </w:r>
      <w:r>
        <w:rPr>
          <w:bCs/>
        </w:rPr>
        <w:t xml:space="preserve">1912. </w:t>
      </w:r>
      <w:r>
        <w:rPr/>
        <w:t>Budapest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293" w:name="pr11193"/>
      <w:bookmarkStart w:id="294" w:name="pr11192"/>
      <w:bookmarkStart w:id="295" w:name="pr11191"/>
      <w:bookmarkEnd w:id="293"/>
      <w:bookmarkEnd w:id="294"/>
      <w:bookmarkEnd w:id="295"/>
      <w:r>
        <w:rPr/>
        <w:t>A pécsi Zsolnay gyár egy tárgya a századfordulóról</w:t>
      </w:r>
    </w:p>
    <w:p>
      <w:pPr>
        <w:pStyle w:val="Heading2"/>
        <w:rPr/>
      </w:pPr>
      <w:bookmarkStart w:id="296" w:name="__RefHeading___Toc344536241"/>
      <w:bookmarkStart w:id="297" w:name="pr11194"/>
      <w:bookmarkEnd w:id="296"/>
      <w:bookmarkEnd w:id="297"/>
      <w:r>
        <w:rPr/>
        <w:t>A XX. század első fele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298" w:name="pr11197"/>
      <w:bookmarkStart w:id="299" w:name="pr11196"/>
      <w:bookmarkStart w:id="300" w:name="pr11195"/>
      <w:bookmarkEnd w:id="298"/>
      <w:bookmarkEnd w:id="299"/>
      <w:bookmarkEnd w:id="300"/>
      <w:r>
        <w:rPr/>
        <w:t xml:space="preserve">(Walter) Gropius: A Bauhaus központi épülete, </w:t>
      </w:r>
      <w:r>
        <w:rPr>
          <w:bCs/>
        </w:rPr>
        <w:t xml:space="preserve">1925-1926. </w:t>
      </w:r>
      <w:r>
        <w:rPr/>
        <w:t>Dessau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301" w:name="pr11199"/>
      <w:bookmarkStart w:id="302" w:name="pr11198"/>
      <w:bookmarkEnd w:id="301"/>
      <w:bookmarkEnd w:id="302"/>
      <w:r>
        <w:rPr/>
        <w:t xml:space="preserve">(Frank Lloyd) Wright: Vízesésház, </w:t>
      </w:r>
      <w:r>
        <w:rPr>
          <w:bCs/>
        </w:rPr>
        <w:t xml:space="preserve">1936. </w:t>
      </w:r>
      <w:r>
        <w:rPr/>
        <w:t>Bear Run (Pennsylvania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303" w:name="pr11203"/>
      <w:bookmarkStart w:id="304" w:name="pr11202"/>
      <w:bookmarkStart w:id="305" w:name="pr11201"/>
      <w:bookmarkStart w:id="306" w:name="pr11200"/>
      <w:bookmarkEnd w:id="303"/>
      <w:bookmarkEnd w:id="304"/>
      <w:bookmarkEnd w:id="305"/>
      <w:bookmarkEnd w:id="306"/>
      <w:r>
        <w:rPr/>
        <w:t xml:space="preserve">(Henri) Matisse: A vörös desszert, </w:t>
      </w:r>
      <w:r>
        <w:rPr>
          <w:bCs/>
        </w:rPr>
        <w:t xml:space="preserve">1908. </w:t>
      </w:r>
      <w:r>
        <w:rPr/>
        <w:t>(Szentpétervár, Ermitázs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307" w:name="pr11204"/>
      <w:bookmarkEnd w:id="307"/>
      <w:r>
        <w:rPr/>
        <w:t xml:space="preserve">(Pablo) Picasso: Az avignoni kisasszonyok, </w:t>
      </w:r>
      <w:r>
        <w:rPr>
          <w:bCs/>
        </w:rPr>
        <w:t xml:space="preserve">1907. </w:t>
      </w:r>
      <w:r>
        <w:rPr/>
        <w:t>(New York, Museum of Modern Art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308" w:name="pr11205"/>
      <w:bookmarkEnd w:id="308"/>
      <w:r>
        <w:rPr/>
        <w:t xml:space="preserve">(Pablo) Picasso: Guernica, </w:t>
      </w:r>
      <w:r>
        <w:rPr>
          <w:bCs/>
        </w:rPr>
        <w:t xml:space="preserve">1937. </w:t>
      </w:r>
      <w:r>
        <w:rPr/>
        <w:t>(Barcelona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309" w:name="pr11206"/>
      <w:bookmarkEnd w:id="309"/>
      <w:r>
        <w:rPr/>
        <w:t xml:space="preserve">(Georges) Braque: A portugál nő, </w:t>
      </w:r>
      <w:r>
        <w:rPr>
          <w:bCs/>
        </w:rPr>
        <w:t xml:space="preserve">1911. </w:t>
      </w:r>
      <w:r>
        <w:rPr/>
        <w:t>(Basel, Kunstmuseum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310" w:name="pr11208"/>
      <w:bookmarkStart w:id="311" w:name="pr11207"/>
      <w:bookmarkEnd w:id="310"/>
      <w:bookmarkEnd w:id="311"/>
      <w:r>
        <w:rPr/>
        <w:t xml:space="preserve">(Umberto) Boccioni: Az izmok dinamizmusa, bronz, </w:t>
      </w:r>
      <w:r>
        <w:rPr>
          <w:bCs/>
        </w:rPr>
        <w:t xml:space="preserve">1913. </w:t>
      </w:r>
      <w:r>
        <w:rPr/>
        <w:t>(New York, Museum of Modern Art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312" w:name="pr11209"/>
      <w:bookmarkEnd w:id="312"/>
      <w:r>
        <w:rPr/>
        <w:t xml:space="preserve">(Marcel) Duchamp: Lépcsőn lemenő akt, </w:t>
      </w:r>
      <w:r>
        <w:rPr>
          <w:bCs/>
        </w:rPr>
        <w:t xml:space="preserve">1912. </w:t>
      </w:r>
      <w:r>
        <w:rPr/>
        <w:t>(Philadelphia, Museum of Modern Art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313" w:name="pr11210"/>
      <w:bookmarkEnd w:id="313"/>
      <w:r>
        <w:rPr/>
        <w:t xml:space="preserve">(Marcel) Duchamp: Forrás, </w:t>
      </w:r>
      <w:r>
        <w:rPr>
          <w:bCs/>
        </w:rPr>
        <w:t xml:space="preserve">1917. </w:t>
      </w:r>
      <w:r>
        <w:rPr/>
        <w:t>(elveszett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314" w:name="pr11215"/>
      <w:bookmarkStart w:id="315" w:name="pr11214"/>
      <w:bookmarkStart w:id="316" w:name="pr11213"/>
      <w:bookmarkStart w:id="317" w:name="pr11212"/>
      <w:bookmarkStart w:id="318" w:name="pr11211"/>
      <w:bookmarkEnd w:id="314"/>
      <w:bookmarkEnd w:id="315"/>
      <w:bookmarkEnd w:id="316"/>
      <w:bookmarkEnd w:id="317"/>
      <w:bookmarkEnd w:id="318"/>
      <w:r>
        <w:rPr/>
        <w:t xml:space="preserve">(Kazimir) Malevics: Vörös négyzet, </w:t>
      </w:r>
      <w:r>
        <w:rPr>
          <w:bCs/>
        </w:rPr>
        <w:t xml:space="preserve">1914. </w:t>
      </w:r>
      <w:r>
        <w:rPr/>
        <w:t>(Szentpétervár, Russzkij Muzej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319" w:name="pr11218"/>
      <w:bookmarkStart w:id="320" w:name="pr11217"/>
      <w:bookmarkStart w:id="321" w:name="pr11216"/>
      <w:bookmarkEnd w:id="319"/>
      <w:bookmarkEnd w:id="320"/>
      <w:bookmarkEnd w:id="321"/>
      <w:r>
        <w:rPr/>
        <w:t xml:space="preserve">(Marc) Chagall: Az én kis falum, </w:t>
      </w:r>
      <w:r>
        <w:rPr>
          <w:bCs/>
        </w:rPr>
        <w:t xml:space="preserve">1911. </w:t>
      </w:r>
      <w:r>
        <w:rPr/>
        <w:t>(New York, Museum of Modern Art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322" w:name="pr11219"/>
      <w:bookmarkEnd w:id="322"/>
      <w:r>
        <w:rPr/>
        <w:t xml:space="preserve">(René) Magritte: A szóhasználat I. Ez nem pipa, </w:t>
      </w:r>
      <w:r>
        <w:rPr>
          <w:bCs/>
        </w:rPr>
        <w:t xml:space="preserve">1928-1929. </w:t>
      </w:r>
      <w:r>
        <w:rPr/>
        <w:t>(New York, mggy.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323" w:name="pr11221"/>
      <w:bookmarkStart w:id="324" w:name="pr11220"/>
      <w:bookmarkEnd w:id="323"/>
      <w:bookmarkEnd w:id="324"/>
      <w:r>
        <w:rPr/>
        <w:t xml:space="preserve">(Salvador) Dali: A polgárháború előérzete, </w:t>
      </w:r>
      <w:r>
        <w:rPr>
          <w:bCs/>
        </w:rPr>
        <w:t xml:space="preserve">1936. </w:t>
      </w:r>
      <w:r>
        <w:rPr/>
        <w:t>(Philadelphia Museum of Art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325" w:name="pr11223"/>
      <w:bookmarkStart w:id="326" w:name="pr11222"/>
      <w:bookmarkEnd w:id="325"/>
      <w:bookmarkEnd w:id="326"/>
      <w:r>
        <w:rPr/>
        <w:t xml:space="preserve">Kassák Lajos: Képarchitektúra, fametszet, </w:t>
      </w:r>
      <w:r>
        <w:rPr>
          <w:bCs/>
        </w:rPr>
        <w:t xml:space="preserve">1922. </w:t>
      </w:r>
      <w:r>
        <w:rPr/>
        <w:t>(Pécs, Janus Pannonius Múzeum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327" w:name="pr11229"/>
      <w:bookmarkStart w:id="328" w:name="pr11228"/>
      <w:bookmarkStart w:id="329" w:name="pr11227"/>
      <w:bookmarkStart w:id="330" w:name="pr11226"/>
      <w:bookmarkStart w:id="331" w:name="pr11225"/>
      <w:bookmarkStart w:id="332" w:name="pr11224"/>
      <w:bookmarkEnd w:id="327"/>
      <w:bookmarkEnd w:id="328"/>
      <w:bookmarkEnd w:id="329"/>
      <w:bookmarkEnd w:id="330"/>
      <w:bookmarkEnd w:id="331"/>
      <w:bookmarkEnd w:id="332"/>
      <w:r>
        <w:rPr/>
        <w:t xml:space="preserve">Vajda Lajos: Ezüst gnóm, </w:t>
      </w:r>
      <w:r>
        <w:rPr>
          <w:bCs/>
        </w:rPr>
        <w:t xml:space="preserve">1940. </w:t>
      </w:r>
      <w:r>
        <w:rPr/>
        <w:t>(MNG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333" w:name="pr11230"/>
      <w:bookmarkEnd w:id="333"/>
      <w:r>
        <w:rPr/>
        <w:t xml:space="preserve">Egry József: Napfelkelte, </w:t>
      </w:r>
      <w:r>
        <w:rPr>
          <w:bCs/>
        </w:rPr>
        <w:t xml:space="preserve">1940. </w:t>
      </w:r>
      <w:r>
        <w:rPr/>
        <w:t>(MNG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334" w:name="pr11231"/>
      <w:bookmarkEnd w:id="334"/>
      <w:r>
        <w:rPr/>
        <w:t>Bauhaus-ban tervezett tárgy (pl. Brauer Marcel: „funkcionalista” szék 1922 vagy csőszék 1926)</w:t>
      </w:r>
    </w:p>
    <w:p>
      <w:pPr>
        <w:pStyle w:val="Heading2"/>
        <w:rPr/>
      </w:pPr>
      <w:bookmarkStart w:id="335" w:name="__RefHeading___Toc344536242"/>
      <w:bookmarkStart w:id="336" w:name="pr11232"/>
      <w:bookmarkEnd w:id="335"/>
      <w:bookmarkEnd w:id="336"/>
      <w:r>
        <w:rPr/>
        <w:t>A XX. század második fele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337" w:name="pr11233"/>
      <w:bookmarkEnd w:id="337"/>
      <w:r>
        <w:rPr/>
        <w:t xml:space="preserve">Le Corbusier: Ronchamp-i kápolna, </w:t>
      </w:r>
      <w:r>
        <w:rPr>
          <w:bCs/>
        </w:rPr>
        <w:t>1955.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338" w:name="pr11236"/>
      <w:bookmarkStart w:id="339" w:name="pr11235"/>
      <w:bookmarkStart w:id="340" w:name="pr11234"/>
      <w:bookmarkEnd w:id="338"/>
      <w:bookmarkEnd w:id="339"/>
      <w:bookmarkEnd w:id="340"/>
      <w:r>
        <w:rPr/>
        <w:t xml:space="preserve">(Frank Lloyd) Wright: Guggenheim Múzeum, </w:t>
      </w:r>
      <w:r>
        <w:rPr>
          <w:bCs/>
        </w:rPr>
        <w:t xml:space="preserve">1946-1958. </w:t>
      </w:r>
      <w:r>
        <w:rPr/>
        <w:t>New York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341" w:name="pr11239"/>
      <w:bookmarkStart w:id="342" w:name="pr11238"/>
      <w:bookmarkStart w:id="343" w:name="pr11237"/>
      <w:bookmarkEnd w:id="341"/>
      <w:bookmarkEnd w:id="342"/>
      <w:bookmarkEnd w:id="343"/>
      <w:r>
        <w:rPr/>
        <w:t xml:space="preserve">(Friedrich) Hundertwasser: Bécsi (Löwengassei) lakóház, </w:t>
      </w:r>
      <w:r>
        <w:rPr>
          <w:bCs/>
        </w:rPr>
        <w:t xml:space="preserve">1980-1982. </w:t>
      </w:r>
      <w:r>
        <w:rPr/>
        <w:t>Bécs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344" w:name="pr11240"/>
      <w:bookmarkEnd w:id="344"/>
      <w:r>
        <w:rPr/>
        <w:t xml:space="preserve">Makovecz Imre: A Művelődés Háza, </w:t>
      </w:r>
      <w:r>
        <w:rPr>
          <w:bCs/>
        </w:rPr>
        <w:t xml:space="preserve">1976-1982. </w:t>
      </w:r>
      <w:r>
        <w:rPr/>
        <w:t>Sárospatak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345" w:name="pr11242"/>
      <w:bookmarkStart w:id="346" w:name="pr11241"/>
      <w:bookmarkEnd w:id="345"/>
      <w:bookmarkEnd w:id="346"/>
      <w:r>
        <w:rPr/>
        <w:t xml:space="preserve">(Alberto) Giacometti: Az erdő (bronz), </w:t>
      </w:r>
      <w:r>
        <w:rPr>
          <w:bCs/>
        </w:rPr>
        <w:t xml:space="preserve">1950. </w:t>
      </w:r>
      <w:r>
        <w:rPr/>
        <w:t>(Duisburg, Wilhelm Lehmbruck Gyűjtemény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347" w:name="pr11251"/>
      <w:bookmarkStart w:id="348" w:name="pr11250"/>
      <w:bookmarkStart w:id="349" w:name="pr11249"/>
      <w:bookmarkStart w:id="350" w:name="pr11248"/>
      <w:bookmarkStart w:id="351" w:name="pr11247"/>
      <w:bookmarkStart w:id="352" w:name="pr11246"/>
      <w:bookmarkStart w:id="353" w:name="pr11245"/>
      <w:bookmarkStart w:id="354" w:name="pr11244"/>
      <w:bookmarkStart w:id="355" w:name="pr11243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r>
        <w:rPr/>
        <w:t xml:space="preserve">(Jackson) Pollock: No 14. </w:t>
      </w:r>
      <w:r>
        <w:rPr>
          <w:bCs/>
        </w:rPr>
        <w:t xml:space="preserve">1948. </w:t>
      </w:r>
      <w:r>
        <w:rPr/>
        <w:t>(Westport, Connecticut, mggy.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356" w:name="pr11254"/>
      <w:bookmarkStart w:id="357" w:name="pr11253"/>
      <w:bookmarkStart w:id="358" w:name="pr11252"/>
      <w:bookmarkEnd w:id="356"/>
      <w:bookmarkEnd w:id="357"/>
      <w:bookmarkEnd w:id="358"/>
      <w:r>
        <w:rPr/>
        <w:t xml:space="preserve">(Jasper) Johns: Zászló narancsmezőben, </w:t>
      </w:r>
      <w:r>
        <w:rPr>
          <w:bCs/>
        </w:rPr>
        <w:t xml:space="preserve">1957. </w:t>
      </w:r>
      <w:r>
        <w:rPr/>
        <w:t>(Köln, Wallraf Richart Museum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359" w:name="pr11255"/>
      <w:bookmarkEnd w:id="359"/>
      <w:r>
        <w:rPr/>
        <w:t xml:space="preserve">(Roy) Liechtenstein: Tzing, </w:t>
      </w:r>
      <w:r>
        <w:rPr>
          <w:bCs/>
        </w:rPr>
        <w:t xml:space="preserve">1962. </w:t>
      </w:r>
      <w:r>
        <w:rPr/>
        <w:t>(Darmstadt, Karl Ströher gyűjtemény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360" w:name="pr11256"/>
      <w:bookmarkEnd w:id="360"/>
      <w:r>
        <w:rPr/>
        <w:t xml:space="preserve">(Andy) Warhol: Elvis, </w:t>
      </w:r>
      <w:r>
        <w:rPr>
          <w:bCs/>
        </w:rPr>
        <w:t xml:space="preserve">1964. </w:t>
      </w:r>
      <w:r>
        <w:rPr/>
        <w:t>(Toronto, Art Gallery of Ontario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361" w:name="pr11257"/>
      <w:bookmarkEnd w:id="361"/>
      <w:r>
        <w:rPr/>
        <w:t xml:space="preserve">(Rober) Rauschenberg: Turkey, </w:t>
      </w:r>
      <w:r>
        <w:rPr>
          <w:bCs/>
        </w:rPr>
        <w:t xml:space="preserve">1965. </w:t>
      </w:r>
      <w:r>
        <w:rPr/>
        <w:t>(Darmstadt, Karl Ströher gyűjtemény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362" w:name="pr11259"/>
      <w:bookmarkStart w:id="363" w:name="pr11258"/>
      <w:bookmarkEnd w:id="362"/>
      <w:bookmarkEnd w:id="363"/>
      <w:r>
        <w:rPr/>
        <w:t>(Victor) Vasarely egy op-art műve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364" w:name="pr11263"/>
      <w:bookmarkStart w:id="365" w:name="pr11262"/>
      <w:bookmarkStart w:id="366" w:name="pr11261"/>
      <w:bookmarkStart w:id="367" w:name="pr11260"/>
      <w:bookmarkEnd w:id="364"/>
      <w:bookmarkEnd w:id="365"/>
      <w:bookmarkEnd w:id="366"/>
      <w:bookmarkEnd w:id="367"/>
      <w:r>
        <w:rPr/>
        <w:t xml:space="preserve">(Joseph) Kosuth: Egy és három szék, </w:t>
      </w:r>
      <w:r>
        <w:rPr>
          <w:bCs/>
        </w:rPr>
        <w:t>1965.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368" w:name="pr11266"/>
      <w:bookmarkStart w:id="369" w:name="pr11265"/>
      <w:bookmarkStart w:id="370" w:name="pr11264"/>
      <w:bookmarkEnd w:id="368"/>
      <w:bookmarkEnd w:id="369"/>
      <w:bookmarkEnd w:id="370"/>
      <w:r>
        <w:rPr/>
        <w:t xml:space="preserve">Keserü Ilona: Forma, </w:t>
      </w:r>
      <w:r>
        <w:rPr>
          <w:bCs/>
        </w:rPr>
        <w:t xml:space="preserve">1969. </w:t>
      </w:r>
      <w:r>
        <w:rPr/>
        <w:t>(mgt.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371" w:name="pr11268"/>
      <w:bookmarkStart w:id="372" w:name="pr11267"/>
      <w:bookmarkEnd w:id="371"/>
      <w:bookmarkEnd w:id="372"/>
      <w:r>
        <w:rPr/>
        <w:t xml:space="preserve">Lakner László: Mosoly, </w:t>
      </w:r>
      <w:r>
        <w:rPr>
          <w:bCs/>
        </w:rPr>
        <w:t xml:space="preserve">1969. </w:t>
      </w:r>
      <w:r>
        <w:rPr/>
        <w:t>(Budapest, Kiscelli Múzeum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373" w:name="pr11270"/>
      <w:bookmarkStart w:id="374" w:name="pr11269"/>
      <w:bookmarkEnd w:id="373"/>
      <w:bookmarkEnd w:id="374"/>
      <w:r>
        <w:rPr/>
        <w:t xml:space="preserve">Christo: Völgyzáró függöny, </w:t>
      </w:r>
      <w:r>
        <w:rPr>
          <w:bCs/>
        </w:rPr>
        <w:t xml:space="preserve">1970-1972. </w:t>
      </w:r>
      <w:r>
        <w:rPr/>
        <w:t>(Colorado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>
          <w:bCs/>
        </w:rPr>
      </w:pPr>
      <w:bookmarkStart w:id="375" w:name="pr11274"/>
      <w:bookmarkStart w:id="376" w:name="pr11273"/>
      <w:bookmarkStart w:id="377" w:name="pr11272"/>
      <w:bookmarkStart w:id="378" w:name="pr11271"/>
      <w:bookmarkEnd w:id="375"/>
      <w:bookmarkEnd w:id="376"/>
      <w:bookmarkEnd w:id="377"/>
      <w:bookmarkEnd w:id="378"/>
      <w:r>
        <w:rPr>
          <w:bCs/>
        </w:rPr>
        <w:t>(Cindy) Sherman: Cím nélküli állókép 48., 1979.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379" w:name="pr11276"/>
      <w:bookmarkStart w:id="380" w:name="pr11275"/>
      <w:bookmarkEnd w:id="379"/>
      <w:bookmarkEnd w:id="380"/>
      <w:r>
        <w:rPr/>
        <w:t xml:space="preserve">Bak Imre: Ismert történet II., </w:t>
      </w:r>
      <w:r>
        <w:rPr>
          <w:bCs/>
        </w:rPr>
        <w:t xml:space="preserve">1984. </w:t>
      </w:r>
      <w:r>
        <w:rPr/>
        <w:t xml:space="preserve">vagy Tao </w:t>
      </w:r>
      <w:r>
        <w:rPr>
          <w:bCs/>
        </w:rPr>
        <w:t xml:space="preserve">1993. </w:t>
      </w:r>
      <w:r>
        <w:rPr/>
        <w:t>(Budapest, Ludwig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381" w:name="pr11278"/>
      <w:bookmarkStart w:id="382" w:name="pr11277"/>
      <w:bookmarkEnd w:id="381"/>
      <w:bookmarkEnd w:id="382"/>
      <w:r>
        <w:rPr/>
        <w:t xml:space="preserve">ef. Zámbó István: Új magyar népművészet II. </w:t>
      </w:r>
      <w:r>
        <w:rPr>
          <w:bCs/>
        </w:rPr>
        <w:t xml:space="preserve">1987. </w:t>
      </w:r>
      <w:r>
        <w:rPr/>
        <w:t>(Budapest, Ludwig)</w:t>
      </w:r>
    </w:p>
    <w:p>
      <w:pPr>
        <w:pStyle w:val="NormlWeb"/>
        <w:numPr>
          <w:ilvl w:val="0"/>
          <w:numId w:val="2"/>
        </w:numPr>
        <w:spacing w:before="0" w:after="0"/>
        <w:ind w:left="527" w:right="167" w:hanging="360"/>
        <w:rPr/>
      </w:pPr>
      <w:bookmarkStart w:id="383" w:name="pr11279"/>
      <w:bookmarkEnd w:id="383"/>
      <w:r>
        <w:rPr/>
        <w:t xml:space="preserve">Mauer Dóra: Hommage á Joseph Hoffmann, </w:t>
      </w:r>
      <w:r>
        <w:rPr>
          <w:bCs/>
        </w:rPr>
        <w:t xml:space="preserve">1990. </w:t>
      </w:r>
      <w:r>
        <w:rPr/>
        <w:t>(Budapest, Ludwig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7"/>
        </w:tabs>
        <w:ind w:left="5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9:24:00Z</dcterms:created>
  <dc:creator>Bánlaki Ildikó</dc:creator>
  <dc:description/>
  <cp:keywords/>
  <dc:language>en-US</dc:language>
  <cp:lastModifiedBy>User</cp:lastModifiedBy>
  <dcterms:modified xsi:type="dcterms:W3CDTF">2012-12-29T08:22:00Z</dcterms:modified>
  <cp:revision>5</cp:revision>
  <dc:subject/>
  <dc:title>MŰTÁRGYLISTA</dc:title>
</cp:coreProperties>
</file>