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536456">
            <w:r>
              <w:rPr>
                <w:rStyle w:val="IndexLink"/>
                <w:lang w:val="en-US" w:eastAsia="en-US"/>
              </w:rPr>
              <w:t>MŰVÉSZETTÖRTÉNET  9-12. ÉVFOLYA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457">
            <w:r>
              <w:rPr>
                <w:rStyle w:val="IndexLink"/>
                <w:lang w:val="en-US" w:eastAsia="en-US"/>
              </w:rPr>
              <w:t>9. évfolya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458">
            <w:r>
              <w:rPr>
                <w:rStyle w:val="IndexLink"/>
                <w:lang w:val="en-US" w:eastAsia="en-US"/>
              </w:rPr>
              <w:t>10. évfolyam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459">
            <w:r>
              <w:rPr>
                <w:rStyle w:val="IndexLink"/>
                <w:lang w:val="en-US" w:eastAsia="en-US"/>
              </w:rPr>
              <w:t>11. évfolya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460">
            <w:r>
              <w:rPr>
                <w:rStyle w:val="IndexLink"/>
                <w:caps w:val="false"/>
                <w:smallCaps w:val="false"/>
                <w:lang w:val="en-US" w:eastAsia="en-US"/>
              </w:rPr>
              <w:t>12. évfolyam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jc w:val="both"/>
        <w:rPr/>
      </w:pPr>
      <w:bookmarkStart w:id="0" w:name="__RefHeading___Toc344536456"/>
      <w:bookmarkEnd w:id="0"/>
      <w:r>
        <w:rPr/>
        <w:t>MŰVÉSZETTÖRTÉNET  9-12. ÉVFOLYAM</w:t>
      </w:r>
    </w:p>
    <w:p>
      <w:pPr>
        <w:pStyle w:val="Heading3"/>
        <w:keepNext w:val="false"/>
        <w:jc w:val="both"/>
        <w:rPr>
          <w:rFonts w:ascii="Arial Narrow" w:hAnsi="Arial Narrow" w:cs="Arial Narrow"/>
          <w:color w:val="000000"/>
          <w:sz w:val="26"/>
          <w:szCs w:val="26"/>
        </w:rPr>
      </w:pPr>
      <w:r>
        <w:rPr>
          <w:rFonts w:cs="Arial Narrow" w:ascii="Arial Narrow" w:hAnsi="Arial Narrow"/>
          <w:color w:val="000000"/>
          <w:sz w:val="26"/>
          <w:szCs w:val="26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6"/>
          <w:szCs w:val="26"/>
          <w:lang w:eastAsia="en-US"/>
        </w:rPr>
      </w:pPr>
      <w:r>
        <w:rPr>
          <w:rFonts w:cs="Arial Narrow" w:ascii="Arial Narrow" w:hAnsi="Arial Narrow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/>
        <w:t>A művészettörténet tárgy tanításának célja, hogy a diákok megismerjék a művészeti korszakokat és stílusokat, legyenek képesek azokat egymástól elkülöníteni, ismerjék a fontosabb stílusjegyeket és alkotókat, műveket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Stlus4alNincsalhzs"/>
        <w:rPr/>
      </w:pPr>
      <w:r>
        <w:rPr/>
        <w:t>Célok, feladatok:</w:t>
      </w:r>
    </w:p>
    <w:p>
      <w:pPr>
        <w:pStyle w:val="Stlus4al"/>
        <w:rPr/>
      </w:pPr>
      <w:r>
        <w:rPr/>
      </w:r>
    </w:p>
    <w:p>
      <w:pPr>
        <w:pStyle w:val="Stlus4al"/>
        <w:rPr>
          <w:i w:val="false"/>
          <w:i w:val="false"/>
          <w:u w:val="none"/>
        </w:rPr>
      </w:pPr>
      <w:r>
        <w:rPr/>
        <w:t xml:space="preserve">Középszint </w:t>
      </w:r>
      <w:r>
        <w:rPr>
          <w:i w:val="false"/>
          <w:u w:val="none"/>
        </w:rPr>
        <w:t>– A művészettörténet tanításának fő célja, hogy a diákok képesek legyenek az őket körülvevő világ vizuális ingereit értelmezve megérteni és befogadni</w:t>
      </w:r>
    </w:p>
    <w:p>
      <w:pPr>
        <w:pStyle w:val="Normal"/>
        <w:jc w:val="both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jc w:val="both"/>
        <w:rPr/>
      </w:pPr>
      <w:r>
        <w:rPr>
          <w:b/>
        </w:rPr>
        <w:t>Tartalmi hangsúlyok –</w:t>
      </w:r>
      <w:r>
        <w:rPr/>
        <w:t xml:space="preserve"> a befogadás és nyitottság erősítésén kívül a legfontosabb cél a vizuális memória fejlesztése</w:t>
      </w:r>
    </w:p>
    <w:p>
      <w:pPr>
        <w:pStyle w:val="Heading2"/>
        <w:jc w:val="center"/>
        <w:rPr/>
      </w:pPr>
      <w:bookmarkStart w:id="1" w:name="__RefHeading___Toc344536457"/>
      <w:bookmarkEnd w:id="1"/>
      <w:r>
        <w:rPr/>
        <w:t>9. évfolyam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Őskor, ók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óra</w:t>
            </w:r>
          </w:p>
        </w:tc>
      </w:tr>
      <w:tr>
        <w:trPr>
          <w:trHeight w:val="11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A művészettörténet bevezetése, őskori és ókori civilizációk – képi gondolkodás fejlesztése, általános műveltség tágítása. Különböző ismeretanyagok átstrukturálás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vető történeti ismeretek, az ókori társadalmak jellemzői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űvészettörténet tárgykörének megismerése, a művészettörténet elsajátításának technikái, gondolkodás, ítéletalkotás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vezető ismeretek elsajátítása, a művészettörténet kutatási területei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Őskori civilizációk,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Ókori civilizációk: Egyiptom, Mezopotámia, Kréta, Mükéné, Hellász, ókori Róma művészetének legfontosabb elemeinek ismerete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:</w:t>
            </w:r>
            <w:r>
              <w:rPr/>
              <w:t xml:space="preserve"> ókori irodalmi emlék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- vizuális kultúra:</w:t>
            </w:r>
            <w:r>
              <w:rPr/>
              <w:t xml:space="preserve"> ábrázolási módo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íntan, perspektíva, tagolás, koncepció, kompozíció; művészeti alaptechnikák, festéstechnikai alapismeretek;</w:t>
            </w:r>
          </w:p>
          <w:p>
            <w:pPr>
              <w:pStyle w:val="Normal"/>
              <w:jc w:val="both"/>
              <w:rPr/>
            </w:pPr>
            <w:r>
              <w:rPr/>
              <w:t>A mellékletben szereplő művek ismere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a középk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óra</w:t>
            </w:r>
          </w:p>
        </w:tc>
      </w:tr>
      <w:tr>
        <w:trPr>
          <w:trHeight w:val="11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Korai középkori kultúrák bemutatása; a zsidó-keresztény kultúrkör ikonográfiájának kialakulása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Közösségi és individuális művészeti alkot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ókori vallás és művészeti lenyomatok ismerete. A művészeti alapfogalmak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ismerni a közösségi és individuális alkotás közötti alapvető különbségeket, megérteni a világ művészi lenyomatát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akereszténység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zánc,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roling-kor,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manika,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ótika főbb művészettörténeti tartalmainak megismerése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koraközépk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koraközépk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portré, mozaik, ikon, építészeti megoldáso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ika, ikon, mozaik, szárnyas oltár, gobelin</w:t>
            </w:r>
          </w:p>
          <w:p>
            <w:pPr>
              <w:pStyle w:val="Normal"/>
              <w:jc w:val="both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eszánsz és barokk művész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óra</w:t>
            </w:r>
          </w:p>
        </w:tc>
      </w:tr>
      <w:tr>
        <w:trPr>
          <w:trHeight w:val="11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k ismerjék meg a kor meghatározó szellemi és művészeti irányzatait</w:t>
            </w:r>
          </w:p>
          <w:p>
            <w:pPr>
              <w:pStyle w:val="Normal"/>
              <w:jc w:val="both"/>
              <w:rPr/>
            </w:pPr>
            <w:r>
              <w:rPr/>
              <w:t>Legyenek tisztában azzal a szellemi változással, amit a humanizmus és a reneszánsz hozott</w:t>
            </w:r>
          </w:p>
          <w:p>
            <w:pPr>
              <w:pStyle w:val="Normal"/>
              <w:jc w:val="both"/>
              <w:rPr/>
            </w:pPr>
            <w:r>
              <w:rPr/>
              <w:t>Becsüljék a szépséget, a természetet</w:t>
            </w:r>
          </w:p>
          <w:p>
            <w:pPr>
              <w:pStyle w:val="Normal"/>
              <w:jc w:val="both"/>
              <w:rPr/>
            </w:pPr>
            <w:r>
              <w:rPr/>
              <w:t>Legyenek tisztában az egyház megújulási szándékával és azzal a váltással, amit ez a művészetben hozo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ábbi művészettörténeti korszakok ismeret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A reneszánsz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barokk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Művészettörténeti korszakok közül a reneszánsz és a barokk műfajokra lebontott részletes összegzése, a legfontosabb stílust meghatározó jegyek pontos megkülönböztetésével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XIV-XVIII. század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XIV-XVIII. század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perspektíva, fény-árnyék hatáso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pektíva, műfaj, grafikai technikák</w:t>
            </w:r>
          </w:p>
          <w:p>
            <w:pPr>
              <w:pStyle w:val="Normal"/>
              <w:jc w:val="both"/>
              <w:rPr/>
            </w:pPr>
            <w:r>
              <w:rPr/>
              <w:t>A mellékletben található műtárgyak ismeret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7089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fejlesztés várt eredményei a két évfolyamos ciklus végén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két évfolyam elvégzése után a tanulónak ismernie kell a teljes művészettörténeti korszakolást, a stílusok fő ismertetőit, híres alkotásait és alkotóit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keepNext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TOVÁBBHALADÁS FELTÉTELEI:</w:t>
      </w:r>
    </w:p>
    <w:p>
      <w:pPr>
        <w:pStyle w:val="Stlus4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Stlus4al"/>
        <w:rPr/>
      </w:pPr>
      <w:r>
        <w:rPr/>
        <w:t xml:space="preserve">Középszint – </w:t>
      </w:r>
      <w:r>
        <w:rPr>
          <w:i w:val="false"/>
          <w:u w:val="none"/>
        </w:rPr>
        <w:t>a művészeti alapfogalmak pontos ismerete, a korszakok fő jegyeinek felismerése, a műtárgylista felismerés szintű ismerete</w:t>
      </w:r>
    </w:p>
    <w:p>
      <w:pPr>
        <w:pStyle w:val="Stlus4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Heading2"/>
        <w:jc w:val="center"/>
        <w:rPr/>
      </w:pPr>
      <w:bookmarkStart w:id="2" w:name="__RefHeading___Toc344536458"/>
      <w:bookmarkEnd w:id="2"/>
      <w:r>
        <w:rPr/>
        <w:t>10. évfolyam</w:t>
      </w:r>
    </w:p>
    <w:p>
      <w:pPr>
        <w:pStyle w:val="Stlus4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XIX. század művésze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óra</w:t>
            </w:r>
          </w:p>
        </w:tc>
      </w:tr>
      <w:tr>
        <w:trPr>
          <w:trHeight w:val="106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rtsék a modernizáció gazdasági, társadalmi folyamatai és az, hogy ezek milyen változásokat eredményeztek az emberekben, és a művészetben</w:t>
            </w:r>
          </w:p>
          <w:p>
            <w:pPr>
              <w:pStyle w:val="Normal"/>
              <w:jc w:val="both"/>
              <w:rPr/>
            </w:pPr>
            <w:r>
              <w:rPr/>
              <w:t>Legyenek képesek a különböző szellemi irányzatok művészeti megfelelőit felismerni</w:t>
            </w:r>
          </w:p>
          <w:p>
            <w:pPr>
              <w:pStyle w:val="Normal"/>
              <w:jc w:val="both"/>
              <w:rPr/>
            </w:pPr>
            <w:r>
              <w:rPr/>
              <w:t>Találjanak kapcsolatot a képzőművészet és a többi művészeti ág közöt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rábbi korszakok művészetének ismerete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XIX. század művészeti eseményeinek ismerete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egyes stílusok és korszakok megkülönböztetése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 nemzeti tudat a művészetben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XIX. száz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Irodalom: </w:t>
            </w:r>
            <w:r>
              <w:rPr/>
              <w:t xml:space="preserve"> XIX. száz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:</w:t>
            </w:r>
            <w:r>
              <w:rPr/>
              <w:t xml:space="preserve"> festészettechnika, színkompozíció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sszicizmus, romantika, realizmus, történelmi tabló, impresszionizmus, pointillizmus, naturalizmus </w:t>
            </w:r>
          </w:p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A XX. század művésze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óra</w:t>
            </w:r>
          </w:p>
        </w:tc>
      </w:tr>
      <w:tr>
        <w:trPr>
          <w:trHeight w:val="100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tsék a modern művészet sajátosságait</w:t>
            </w:r>
          </w:p>
          <w:p>
            <w:pPr>
              <w:pStyle w:val="Normal"/>
              <w:rPr/>
            </w:pPr>
            <w:r>
              <w:rPr/>
              <w:t>Legyen képük a modern technikákról, kifejezési módokról</w:t>
            </w:r>
          </w:p>
          <w:p>
            <w:pPr>
              <w:pStyle w:val="Normal"/>
              <w:rPr/>
            </w:pPr>
            <w:r>
              <w:rPr/>
              <w:t>Váljanak nyitott befogadóv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XX. századot megelőző időszak művészettörténetének ismerete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ázadforduló irányzatainak (szecesszió, posztimpresszionizmus, impresszionizmus) és a XX. század legfontosabb avantgárd irányzatainak (kubizmus, expresszionizmus, dadaizmus, fauve-izmus, futurizmus, szürrealizmus) összegzése, a legfontosabb stílust meghatározó jegyek pontos megkülönböztetésével.</w:t>
            </w:r>
          </w:p>
          <w:p>
            <w:pPr>
              <w:pStyle w:val="Normal"/>
              <w:rPr/>
            </w:pPr>
            <w:r>
              <w:rPr/>
              <w:t>A XX. század második fele vizuális művészeti irányzatainak konstruktív, expresszív és konceptuális példáinak elemző vizsgálata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ben használt legfontosabb alkotói technikák (pl. egyedi és sokszorosított grafika, olaj vagy vizes alapú festmény, átmeneti és vegyes technikák) felismerése, a művészi kifejezésben betöltött szerepének elemz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jmediális művészeti jelenségek konkrét elemző vizsgálata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XX. századi történel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XX. száz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új műfajok, új technikák a XX. századi képzőművészetb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édiaismeret</w:t>
            </w:r>
            <w:r>
              <w:rPr/>
              <w:t xml:space="preserve">: új technikák szélesebb alkalmazási körben 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gárd, modern, posztmodern, montázs, kollázs, konceptuális művészet</w:t>
            </w:r>
          </w:p>
          <w:p>
            <w:pPr>
              <w:pStyle w:val="Normal"/>
              <w:rPr/>
            </w:pPr>
            <w:r>
              <w:rPr/>
              <w:t>A mellékletben felsorolt műtárgylista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TOVÁBBHALADÁS FELTÉTELEI:</w:t>
      </w:r>
    </w:p>
    <w:p>
      <w:pPr>
        <w:pStyle w:val="Stlus4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lus4al"/>
        <w:rPr/>
      </w:pPr>
      <w:r>
        <w:rPr/>
        <w:t xml:space="preserve">Középszint – </w:t>
      </w:r>
      <w:r>
        <w:rPr>
          <w:i w:val="false"/>
          <w:u w:val="none"/>
        </w:rPr>
        <w:t>a művészeti alapfogalmak pontos ismerete, a korszakok fő jegyeinek felismerése, a műtárgylista felismerés szintű ismeret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jc w:val="center"/>
        <w:rPr/>
      </w:pPr>
      <w:bookmarkStart w:id="3" w:name="__RefHeading___Toc344536459"/>
      <w:bookmarkEnd w:id="3"/>
      <w:r>
        <w:rPr/>
        <w:t>11. évfolyam</w:t>
      </w:r>
    </w:p>
    <w:p>
      <w:pPr>
        <w:pStyle w:val="Normal"/>
        <w:rPr/>
      </w:pPr>
      <w:r>
        <w:rPr/>
      </w:r>
    </w:p>
    <w:p>
      <w:pPr>
        <w:pStyle w:val="Listaszerbekezds2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matikus művészettörténet tanítása-tanulása az önálló tanulói utak bejárásával a hatékony és önálló tanulás támogatásának teremti meg a lehetőségét. Nagy hangsúlyt kap a kritikai gondolkodás, az önálló problémamegoldó gondolkodás, illetve a szociális érzékenység fejlesztése, amely a felnőtté válás folyamatában jó előkészítése a hiteles társadalmi beilleszkedésnek. </w:t>
      </w:r>
    </w:p>
    <w:p>
      <w:pPr>
        <w:pStyle w:val="Listaszerbekezds2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atosítani kell, hogy a vizuális művészetek érzelmi, gondolati, erkölcsi, esztétikai élmények, a tapasztalatszerzés forrásai. A diákokban tudatosul a helyi, a nemzeti, az európai és az egyetemes kulturális örökség jelentősége. Meg kell értetni az európai országok, nemzetek és a kisebbségek kulturális sokféleségét, valamint az esztétikum mindennapokban betöltött szerepét. A tanulóknak nyitottá kell válniuk a műalkotások befogadására, a vizuális események önálló feldolgozására, értelmezésére, a művekben megjelenített témák, élethelyzetek, motívumok, formai megoldások közötti kapcsolódási pontok azonosítására, többféleképpen értelmezni. </w:t>
      </w:r>
    </w:p>
    <w:p>
      <w:pPr>
        <w:pStyle w:val="Listaszerbekezds2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2"/>
        <w:spacing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utolsó két év művészettörténeti oktatása a korábban megismert kronologikus művészettörténetet igyekszik bővíteni, más megvilágításba helyezni. Elsődleges szempont a kurzus során, hogy az összehasonlító, elemző készség fejlődjön, ezáltal a világ vizuális ingerei között is céltudatosabban, könnyebben tudjanak a fiatalok válogatni és eligazodni.</w:t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7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portré ábrázolásának változásai az őskortól napjainki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óra</w:t>
            </w:r>
          </w:p>
        </w:tc>
      </w:tr>
      <w:tr>
        <w:trPr>
          <w:trHeight w:val="96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Az egyes korszakok művészi lenyomatának vizsgálata a portré ábrázolás szemszögébő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pontos ismerete, a korszakok és stílusok fő jegyeinek készségszintű ismerete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, a tárgyi tudás szélesí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ortré ábrázolás változásainak megfigyelés az őskortól napjainkig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egyes stílusok, áramlatok befolyása a művészeti felfogásmódr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társadalmi folyamatok hatása a portréművészetre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teljes vertik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teljes vertik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portréábrázolás egyedi technikai lehetőségei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endél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>
          <w:trHeight w:val="11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A csendélet téma feldolgozása a művészettörténeti korszakokb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pontos ismerete, a korszakok és stílusok fő jegyeinek készségszintű ismerete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, a tárgyi tudás szélesí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csendélet, mint műfaj kialakulásához vezető folyamatok, a csendélet megjelenése a különböző stílusokban, korszakokban. A műfaj lehetőségei, a műfaj korlátai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XVI-XX. század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XVI-XX. század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a csendélet ábrázolásának nehézségei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lási jelképek, biblikus tartalmak, Jézus-ábrázolások a művészettörténetbe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óra</w:t>
            </w:r>
          </w:p>
        </w:tc>
      </w:tr>
      <w:tr>
        <w:trPr>
          <w:trHeight w:val="100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legfőbb hatalom megtestesítése a különböző művészettörténeti korszakokban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Viszonyulás a transzcendenshez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pontos ismerete, a korszakok és stílusok fő jegyeinek készségszintű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természeti népek idoljaitól a XX. századi szektákig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ívülálló lelki hatalom ábrázolásának változásai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bibliai témák megjelenítése az ókereszténységtől napjainkig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Jézus-ábrázolás változásai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teljes vertik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mitoló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 xml:space="preserve">: jelképek, jelrendszerek 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művész és a mű kapcsolat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óra</w:t>
            </w:r>
          </w:p>
        </w:tc>
      </w:tr>
      <w:tr>
        <w:trPr>
          <w:trHeight w:val="10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A művész viszonyulása a műhöz, a közönség viszonyulása a művészhez és a műhöz. A saját alkotásokhoz való személyes viszo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pontos ismerete, a korszakok és stílusok fő jegyeinek készségszintű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alkotás gyönyöre, az alkotó személyisége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művész és a mű személyes kapcsolata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saját alkotáshoz való viszony javítása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saját alkotás iránti igényesség fejlesztése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alkotás személyes nehézségei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úzsák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teljes vertik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az alkotás nehézségei az irodalomb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az alkotási folyamat tervezése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TOVÁBBHALADÁS FELTÉTELEI:</w:t>
      </w:r>
    </w:p>
    <w:p>
      <w:pPr>
        <w:pStyle w:val="Stlus4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Stlus4al"/>
        <w:rPr>
          <w:i w:val="false"/>
          <w:i w:val="false"/>
          <w:u w:val="none"/>
        </w:rPr>
      </w:pPr>
      <w:r>
        <w:rPr/>
        <w:t xml:space="preserve">Középszint – </w:t>
      </w:r>
      <w:r>
        <w:rPr>
          <w:i w:val="false"/>
          <w:u w:val="none"/>
        </w:rPr>
        <w:t>a művészeti alapfogalmak pontos ismerete, a korszakok fő jegyeinek felismerése, a műtárgylista felismerés szintű ismerete, a tematikus egységek tartalmi vonatkozásainak ismeret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jc w:val="center"/>
        <w:rPr/>
      </w:pPr>
      <w:bookmarkStart w:id="4" w:name="__RefHeading___Toc344536460"/>
      <w:bookmarkEnd w:id="4"/>
      <w:r>
        <w:rPr/>
        <w:t>12. évfolyam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1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sánerké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óra</w:t>
            </w:r>
          </w:p>
        </w:tc>
      </w:tr>
      <w:tr>
        <w:trPr>
          <w:trHeight w:val="103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A mindennapi életet bemutató képek változásai a művészettörténeti korszakokban a XVI. századtól kezdve napjainkig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és stílusok rendszerezett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németalföldi zsánerképektől a XXI. századi zsánerfotóig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zsáner műfajának létjogosultsága, életmód-történeti hasznosság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minket körülvevő világ kisebb és nagyobb meghatározó részletei és csodái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XVI-XX. száz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 xml:space="preserve">: életképek az irodalomban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életkép ábrázolása, zsánerfotó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pektí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>
          <w:trHeight w:val="27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A térábrázolás változásai a művészettörténetb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és stílusok rendszerezett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térábrázolás lehetőségei – takarás, sávos elrendezés, színperspektíva, vonalperspektív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ülönböző korszakok térábrázolásának szükségszerűség, a technikai tudás megléte avagy hiány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3 dimenziós világ megjelenítése 2 dimenzióban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Rajz és vizuális kultúra</w:t>
            </w:r>
            <w:r>
              <w:rPr/>
              <w:t>: a 3 dimenziós világ megjelenítésének nehézségei 2 dimenzióban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4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Fények és színek a művészetben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óra</w:t>
            </w:r>
          </w:p>
        </w:tc>
      </w:tr>
      <w:tr>
        <w:trPr>
          <w:trHeight w:val="11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fény és a színek szerepe a mindennapokban és a művészetekben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Ezek különbségei és hasonlóságai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és stílusok rendszerezett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fények, a színek, a rajzosság, a valósághűség szerepe és kifejezési lehetőségei a képzőművészetben és az építészetben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hatáskeltés eszközei a különböző századokban. Hogyan befolyásolnak a mai világban?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Hogyan állhatunk ellen a vizuális sokkhatásoknak?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művelődéstörténeti részlet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színek és fények az irodalmi művekb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tónusok, árnyékok, színek szerepe, színtani ismerete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75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lom, tudatalat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óra</w:t>
            </w:r>
          </w:p>
        </w:tc>
      </w:tr>
      <w:tr>
        <w:trPr>
          <w:trHeight w:val="11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A képzelet, a tudatalatti, az álom megjelenítése a művészeti alkotásokon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Az álmok jelentőségének változása a stílusokban, korszakokban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és stílusok rendszerezett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álom és a tudatalatti, a képzelet és a valóság összehangolása, a művészi lenyomat realizmusa vagy irrealizmus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mai világ fogódzói, a művészet és a psziché kapcsolat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szürrealizmus változása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történelmi valóságnak hitt eseménye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Mesék, kalandok, regé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szürreális tartalma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3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etípusok, toposzo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óra</w:t>
            </w:r>
          </w:p>
        </w:tc>
      </w:tr>
      <w:tr>
        <w:trPr>
          <w:trHeight w:val="10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 tanulók pontosan értsék az archetípus és a toposz szavak értelmét és tudják a gyakorlatban a művészeti alkotások elemzésekor alkalmazni azokat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Tudjanak különbséget tenni a hétköznapi élet szokásos toposzai és a művészeti alkotásokban előforduló toposzok között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Vegyék észre a korábban tanult más műalkotásokban hol, milyen toposzok, archetípusok szerepelt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és stílusok rendszerezett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chetipusok ismerete – pl. kapu, áldozat, beavatás, anya, apa. 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népművészet, a mesék és a művészettörténet kapcsolata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Toposzok felbukkanása a képzőművészetbe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imbólumok kapcsolata a különböző korszakokban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</w:t>
            </w:r>
            <w:r>
              <w:rPr/>
              <w:t>: őskor, ókor, középk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archetípusok, toposz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 xml:space="preserve">: mesék, népművészet 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4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s poet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óra</w:t>
            </w:r>
          </w:p>
        </w:tc>
      </w:tr>
      <w:tr>
        <w:trPr>
          <w:trHeight w:val="95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A művészi hitvallás megjelenése a képzőművészetb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vészettörténeti korszakok és stílusok rendszerezett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tikai gondolkodás fejlesztése, összehasonlítás képességének fejlesztése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művész önkifejezése, függetlensége a stílus jellemzőinek viszonylatában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orszellem és az egyéniség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korszellem vagy az egyéniség. 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társ művészet létjogosultsága.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 kortárs művészet ismerete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Irodalom</w:t>
            </w:r>
            <w:r>
              <w:rPr/>
              <w:t>: ars poetica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</w:t>
            </w:r>
            <w:r>
              <w:rPr/>
              <w:t>: önkifejezés a rajz, festés által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llékletben található műtárgyak ismere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 TOVÁBBHALADÁS FELTÉTELEI:</w:t>
      </w:r>
    </w:p>
    <w:p>
      <w:pPr>
        <w:pStyle w:val="Stlus4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Stlus4al"/>
        <w:rPr>
          <w:i w:val="false"/>
          <w:i w:val="false"/>
          <w:u w:val="none"/>
        </w:rPr>
      </w:pPr>
      <w:r>
        <w:rPr/>
        <w:t xml:space="preserve">Középszint – </w:t>
      </w:r>
      <w:r>
        <w:rPr>
          <w:i w:val="false"/>
          <w:u w:val="none"/>
        </w:rPr>
        <w:t>a művészeti alapfogalmak pontos ismerete, a korszakok fő jegyeinek felismerése, a műtárgylista felismerés szintű ismerete, a tematikus egységek tartalmi vonatkozásainak ismeret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Stlus4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2"/>
      <w:szCs w:val="22"/>
      <w:lang w:val="hu-HU" w:bidi="ar-SA"/>
    </w:rPr>
  </w:style>
  <w:style w:type="character" w:styleId="Cmsor5Char">
    <w:name w:val="Címsor 5 Char"/>
    <w:qFormat/>
    <w:rPr>
      <w:rFonts w:ascii="Cambria" w:hAnsi="Cambria" w:cs="Cambria"/>
      <w:color w:val="243F60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oszts">
    <w:name w:val="Beosztás"/>
    <w:basedOn w:val="Normal"/>
    <w:next w:val="Normal"/>
    <w:qFormat/>
    <w:pPr>
      <w:overflowPunct w:val="false"/>
      <w:autoSpaceDE w:val="false"/>
      <w:spacing w:before="960" w:after="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45:00Z</dcterms:created>
  <dc:creator>Zsuzsa</dc:creator>
  <dc:description/>
  <cp:keywords/>
  <dc:language>en-US</dc:language>
  <cp:lastModifiedBy>User</cp:lastModifiedBy>
  <dcterms:modified xsi:type="dcterms:W3CDTF">2012-12-29T08:25:00Z</dcterms:modified>
  <cp:revision>7</cp:revision>
  <dc:subject/>
  <dc:title>Tematikai egység/</dc:title>
</cp:coreProperties>
</file>