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536300">
            <w:r>
              <w:rPr>
                <w:rStyle w:val="IndexLink"/>
                <w:lang w:val="en-US" w:eastAsia="en-US"/>
              </w:rPr>
              <w:t>Művészeti projekt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301">
            <w:r>
              <w:rPr>
                <w:rStyle w:val="IndexLink"/>
                <w:lang w:val="en-US" w:eastAsia="en-US"/>
              </w:rPr>
              <w:t>9 ny. évfolyam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302">
            <w:r>
              <w:rPr>
                <w:rStyle w:val="IndexLink"/>
                <w:lang w:val="en-US" w:eastAsia="en-US"/>
              </w:rPr>
              <w:t>9-10. ÉVFOLY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6303">
            <w:r>
              <w:rPr>
                <w:rStyle w:val="IndexLink"/>
                <w:lang w:val="en-US" w:eastAsia="en-US"/>
              </w:rPr>
              <w:t>9. évfoly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6304">
            <w:r>
              <w:rPr>
                <w:rStyle w:val="IndexLink"/>
                <w:caps w:val="false"/>
                <w:smallCaps w:val="false"/>
                <w:lang w:val="en-US" w:eastAsia="en-US"/>
              </w:rPr>
              <w:t>10. évfolyam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Heading2"/>
        <w:keepNext w:val="false"/>
        <w:rPr/>
      </w:pPr>
      <w:bookmarkStart w:id="0" w:name="__RefHeading___Toc344536300"/>
      <w:r>
        <w:rPr/>
        <w:t>Művészeti projekt</w:t>
      </w:r>
      <w:bookmarkEnd w:id="0"/>
      <w:r>
        <w:rPr/>
        <w:t xml:space="preserve"> 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</w:rPr>
      </w:pPr>
      <w:r>
        <w:rPr>
          <w:b/>
        </w:rPr>
        <w:t>A tantárgy fő feladata a később választható művészeti programok közötti választás elősegítése illetve a művészetek felé való nyitottság megterem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izuális nevelés és ezen belül az AKG művészeti projektjének legfőbb célja, hogy hozzásegítse a tanulókat a látható világ jelenségeinek, a vizuális művészeti alkotásoknak árnyaltabb értelmezéséhez és megítéléséhez. A művészeti projekt alapozó tantárgy nemcsak a képző- és iparművészet területeinek a feldolgozásával foglalkozik, hanem tartalmai közé emeli a vizuális jelenségek, közlések olyan formáinak vizsgálatát is, mint például az intermédia. A különböző tevékenységformák különböző iskolaszakaszokban különböző módon kapnak hangsúlyt. Ezek a részterületek a legfontosabb elemeket tartalmazzák a fejlesztéshez, és hatékonyan biztosítják a komplex feladatokon keresztül az egymással összefüggő tematikus egységet megjelenítését is. A tantárgy oktatása tevékenység-, illetve gyakorlatközpontú, ahol alapvető fontosságú a játékos-kreatív szemlélet. Az egyéni feladatmegoldásokon kívül a projektmódszer eszközét is felhasználja a tanítás-tanulás folyamat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ulók önismeretének, önkritikájának, önértékelésének fejlesztése kritikai szemléletmód kialakításával a gyakorlati tevékenységeken keresztül valósul meg, amelyek mindegyike – eredeti céljától függetlenül is – személyiségfejlesztő hatású. Motiváló hatásuk mellett segítik az érzelmi gazdagodást, az empátia, az intuíció fejlesztését, az önálló ízlés, a belső igényesség kialakulását, az önértékelés és önismeret kialakulása révén pedig a céltudatos önszabály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vészeti nevelés művészettel nevelésként értelmezendő, hisz a közoktatásban a művészet nem lehet célja, csupán eszköze a nevelésnek. </w:t>
      </w:r>
    </w:p>
    <w:p>
      <w:pPr>
        <w:pStyle w:val="Normal"/>
        <w:rPr/>
      </w:pPr>
      <w:r>
        <w:rPr/>
      </w:r>
    </w:p>
    <w:p>
      <w:pPr>
        <w:pStyle w:val="StlusStlus4alNincsalhzs"/>
        <w:rPr/>
      </w:pPr>
      <w:r>
        <w:rPr/>
        <w:t>Célok, feladatok:</w:t>
      </w:r>
    </w:p>
    <w:p>
      <w:pPr>
        <w:pStyle w:val="Stlus4al"/>
        <w:rPr/>
      </w:pPr>
      <w:r>
        <w:rPr/>
      </w:r>
    </w:p>
    <w:p>
      <w:pPr>
        <w:pStyle w:val="Stlus4al"/>
        <w:rPr/>
      </w:pPr>
      <w:r>
        <w:rPr/>
        <w:t>Középszint:</w:t>
      </w:r>
      <w:r>
        <w:rPr>
          <w:u w:val="none"/>
        </w:rPr>
        <w:t xml:space="preserve"> a diákok sajátítsák el a különböző művészeti technikákat, ismerjék és használják azokat. Legyenek képesek önálló művészeti feladatokat megoldani, önmagukat a művészet segítségével kifejezni. Legyen önálló véleményük a művészeti projektek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rtalmi hangsúlyok: az önkifejezés, az önálló alkotás lehetőségeinek megteremtése</w:t>
      </w:r>
    </w:p>
    <w:p>
      <w:pPr>
        <w:pStyle w:val="Heading2"/>
        <w:keepNext w:val="false"/>
        <w:jc w:val="center"/>
        <w:rPr/>
      </w:pPr>
      <w:bookmarkStart w:id="1" w:name="__RefHeading___Toc344536301"/>
      <w:bookmarkEnd w:id="1"/>
      <w:r>
        <w:rPr/>
        <w:t>9 ny. évfolyam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77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árgy- és környezetkultúra - Tervezett, alakított környezet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óra</w:t>
            </w:r>
          </w:p>
        </w:tc>
      </w:tr>
      <w:tr>
        <w:trPr>
          <w:trHeight w:val="2373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Jelenségek, látványok vizuális megfigyelése és értelmezése során célirányos szempontok kiválasztása. A tervezési folyamat értelmezhető dokumentálása. A vizuális közlések érdekében különböző rajzi technikák alkalmazása. Az adott tárgynak megfelelő tárgykészítő technikák alkalmazása. Problémamegoldás a tervezés során. Építészeti és térélmények átértelmezése. A térélményt befolyásoló tényezők összegzés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</w:rPr>
              <w:t xml:space="preserve">A vizuális környezetben megfigyelhető jellemzők pontos és árnyalt értelmezése és szöveges megfogalmazása. Megfigyelések alapján a vizuális közlések érdekében különböző rajzi technikák alkalmazása. Tárgyakkal, épületekkel, jelenségekkel kapcsolatos információk gyűjtése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Tárgykészítő, kézműves technikák önálló alkalmazása. Gyakorlati feladatok önálló előkészítés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haracterStyle2"/>
                <w:color w:val="000000"/>
                <w:sz w:val="24"/>
                <w:szCs w:val="24"/>
              </w:rPr>
              <w:t>A megalapozott vizuális ismeretek elmélyítése.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color w:val="000000"/>
                <w:sz w:val="24"/>
                <w:szCs w:val="24"/>
              </w:rPr>
              <w:t>Az ábrázoló művészetek elméleti, esztétikai és technikai lehetőségeinek alkalmazása a gyakorlatban.</w:t>
            </w:r>
          </w:p>
          <w:p>
            <w:pPr>
              <w:pStyle w:val="Normal"/>
              <w:jc w:val="both"/>
              <w:rPr>
                <w:rStyle w:val="CharacterStyle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color w:val="000000"/>
              </w:rPr>
              <w:t>Egyszerű használati tárgy (pl. egyedi övtáska) és belső tér (pl. élet minimál térben) tervezése az alapvető ergonómiai szempontok felmérésével és figyelembevételével, a tervezői folyamat jól értelmezhető rajzos és szöveges dokumentációja az ötletek, tervvázlatok, megvalósulási terv elkészítéséi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Belső terek, tárgyak átalakítása egyszerű, de szokatlan eszközökkel (pl. fénnyel, becsomagolással) elsősorban a kifejezés, a hangulati hatások erősítése érdekéb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A közvetlen környezet (pl. iskola) kihasználatlan tereinek felmérése, megismerése, valós újrahasznosítási lehetőségeinek megtervezése és az ötletek pontos dokumentálása vizuális eszközökkel és szöveggel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 lakberendezés funkciótól független lehetőségeinek (pl. színhatás és térérzet, anyagválasztás és hatáskeltés) elemző vizsgálata és összehasonlítása konkrét példákon keresztül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color w:val="000000"/>
              </w:rPr>
              <w:t xml:space="preserve">Matematika: </w:t>
            </w:r>
            <w:r>
              <w:rPr>
                <w:color w:val="000000"/>
              </w:rPr>
              <w:t>Méretezés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Gondolatmenet követése. Absztrahálás, konkretizálás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Technika, életvitel és gyakorlat: </w:t>
            </w:r>
            <w:r>
              <w:rPr>
                <w:color w:val="000000"/>
              </w:rPr>
              <w:t>Szükségletek és igények elemzése, tevékenységhez szükséges információk kiválasztása, tervezés szerepe, jelentősége, műveleti sorrend betartása, eszközhasználat. Lakókörnyezet – életmód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rvezési folyamat, felmérés, térelrendezés, műszaki jellegű ábrázolás, ergonómia, környezettudatos magatartás, környezetvéde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63"/>
        <w:gridCol w:w="4493"/>
        <w:gridCol w:w="1321"/>
        <w:gridCol w:w="1275"/>
      </w:tblGrid>
      <w:tr>
        <w:trPr>
          <w:trHeight w:val="37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matikai egység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Divat - stí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óra</w:t>
            </w:r>
          </w:p>
        </w:tc>
      </w:tr>
      <w:tr>
        <w:trPr>
          <w:trHeight w:val="100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zemélyiségfejlesztés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tudat</w:t>
            </w:r>
            <w:r>
              <w:rPr>
                <w:bCs/>
              </w:rPr>
              <w:t>- és testélmény és hatásainak tudatosítása alapanyagokból. Hagyományos test burkolásának /viseletek/ felülvizsgálata, átalakítása. Test, mint térhasznál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zetes tudás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n viselt burkolat /viselet/ egyéni tapasztalatainak tudatos elemzésének képessége, viselettörténetben előforduló testburkolatok /viseletek/ elemzésének képesség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antárgyi fejlesztési célok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beli kreatív gondolkodás fejlesztése, hagyományos testburkolatok felülvizsgálata, átalakítása</w:t>
            </w:r>
          </w:p>
        </w:tc>
      </w:tr>
      <w:tr>
        <w:trPr>
          <w:trHeight w:val="386" w:hRule="atLeast"/>
        </w:trPr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2"/>
                <w:szCs w:val="22"/>
              </w:rPr>
              <w:t xml:space="preserve">Követelmények 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bCs w:val="false"/>
                <w:iCs/>
                <w:color w:val="000000"/>
                <w:sz w:val="22"/>
                <w:szCs w:val="22"/>
              </w:rPr>
              <w:t xml:space="preserve">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stélményen alapuló alkotás absztrahálása, érzékelési területek és test hagyományos, kulturálisan determinált/tanult kapcsolatának átalakítása/módosítása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média - film</w:t>
            </w:r>
          </w:p>
          <w:p>
            <w:pPr>
              <w:pStyle w:val="Normal"/>
              <w:jc w:val="both"/>
              <w:rPr/>
            </w:pPr>
            <w:r>
              <w:rPr/>
              <w:t>/test használatának intermediális eszközei, filmes története/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color w:val="000000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stfelépítés elemzése, test- és tér kapcsolata a lehetséges vizsgálható történeti háttérbe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63"/>
        <w:gridCol w:w="4493"/>
        <w:gridCol w:w="1321"/>
        <w:gridCol w:w="1275"/>
      </w:tblGrid>
      <w:tr>
        <w:trPr>
          <w:trHeight w:val="52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matikai egység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cenika, színháztechni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óra</w:t>
            </w:r>
          </w:p>
        </w:tc>
      </w:tr>
      <w:tr>
        <w:trPr>
          <w:trHeight w:val="9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zemélyiségfejlesztés</w:t>
            </w:r>
          </w:p>
        </w:tc>
        <w:tc>
          <w:tcPr>
            <w:tcW w:w="6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Térélmény tudatosítása alapanyagokból. Hagyományos térhasználat felülvizsgálata, átalakítás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zetes tudás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ket körülvevő tér egyéni tapasztalatainak tudatos elemzésének képessége, művészettörténetben előforduló terek elemzésének képessége</w:t>
            </w:r>
          </w:p>
        </w:tc>
      </w:tr>
      <w:tr>
        <w:trPr>
          <w:trHeight w:val="11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antárgyi fejlesztési célok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beli kreatív gondolkodás fejlesztése, hagyományos térhasználat- és térérzékelés módosítása</w:t>
            </w:r>
          </w:p>
        </w:tc>
      </w:tr>
      <w:tr>
        <w:trPr>
          <w:trHeight w:val="489" w:hRule="atLeast"/>
        </w:trPr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térélményen alapuló alkotás absztrahálása, érzékelési területek és tér hagyományos, kulturálisan determinált/tanult kapcsolatának átalakítása/módosítása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Művészettörténet</w:t>
            </w:r>
            <w:r>
              <w:rPr/>
              <w:t>: térhasználat a művészetekbe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édia:</w:t>
            </w:r>
            <w:r>
              <w:rPr/>
              <w:t xml:space="preserve"> terek a médiában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t- és háromdimenziós tér, perspektíva, térmélység, magasság, illúzió, hang- és tér, szín-és tér, természetes- és mesterséges terek, a végtelen, zárt- és nyitott terek, pozitív- és negatív tér, irodalmi tér, kimerevített tér, történelmi terek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atikai egység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ési cél/Személyiségfejlesztés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űzzománc </w:t>
            </w:r>
            <w:r>
              <w:rPr/>
              <w:t>– iszapzománccal előállított képek, használati tárgyak kész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</w:t>
            </w:r>
            <w:r>
              <w:rPr/>
              <w:t>6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vető esztétikai, vizuális ismeretek, a NAT által meghatározott 1-8. évfolyamon elvárható gyakorlati készségek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/>
            </w:pPr>
            <w:r>
              <w:rPr/>
              <w:t>Esztétikai, önkifejező készség fejlesztése. Alapvető munkavédelmi ismeretek elsajátítása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Követelmények – Ismeretek/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pcsolódási pontok</w:t>
            </w:r>
          </w:p>
        </w:tc>
      </w:tr>
      <w:tr>
        <w:trPr>
          <w:trHeight w:val="1930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űzzománc alapismerete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űzzománc felhordáss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űzzománc visszakaparással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izuális készségek fejlesz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ztétikai érzék fejlesz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ézügyesség fejlesztés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kémia</w:t>
            </w:r>
            <w:r>
              <w:rPr/>
              <w:t xml:space="preserve"> – fémek kötése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vizuális kultúra – különleges techniká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Kulcs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fémlemez, zománciszap, fritt, ége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4491"/>
        <w:gridCol w:w="1324"/>
        <w:gridCol w:w="1275"/>
      </w:tblGrid>
      <w:tr>
        <w:trPr>
          <w:trHeight w:val="66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tvö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óra</w:t>
            </w:r>
          </w:p>
        </w:tc>
      </w:tr>
      <w:tr>
        <w:trPr>
          <w:trHeight w:val="127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zemélyiségfejlesztés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Őskori és ókori fémművesség- az ember által először használt fémek és azok megmunkálásának megismerése.– Képi gondolkodás fejlesztése, általános műveltség tágítása. Különböző ismeretanyagok átstrukturálása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Önálló gondolkodás, döntésképesség,</w:t>
            </w:r>
            <w:r>
              <w:rPr/>
              <w:t xml:space="preserve"> véleményalkotás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Cs/>
              </w:rPr>
              <w:t>Tárgyilagos önértékelés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eladatok igényes megoldására alkalmas gondolkodásmód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zetes tudás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ális manuális készség, a háztartásokban előforduló egyszerű kéziszerszámok és gépek ismerete, használata, alapvető rajzi ábrázolási készség.</w:t>
            </w:r>
          </w:p>
        </w:tc>
      </w:tr>
      <w:tr>
        <w:trPr>
          <w:trHeight w:val="171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antárgyi fejlesztési célo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ülönböző fémek alapvető tulajdonságainak megismerése.</w:t>
            </w:r>
          </w:p>
          <w:p>
            <w:pPr>
              <w:pStyle w:val="Normal"/>
              <w:jc w:val="both"/>
              <w:rPr/>
            </w:pPr>
            <w:r>
              <w:rPr/>
              <w:t>Fémek megmunkálása kéziszerszámokkal és egyszerű gépek segítségével.</w:t>
            </w:r>
          </w:p>
          <w:p>
            <w:pPr>
              <w:pStyle w:val="Normal"/>
              <w:jc w:val="both"/>
              <w:rPr/>
            </w:pPr>
            <w:r>
              <w:rPr/>
              <w:t>Megfogás, befoglalás alaphelyzeteinek, lehetőségeinek kipróbálása.</w:t>
            </w:r>
          </w:p>
          <w:p>
            <w:pPr>
              <w:pStyle w:val="Normal"/>
              <w:jc w:val="both"/>
              <w:rPr/>
            </w:pPr>
            <w:r>
              <w:rPr/>
              <w:t>Egyszerű alapegységekből összeállítható sorozatok készítése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vetelmények – Ismeretek/fejlesztési követelmények</w:t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Kapcsolódási pontok</w:t>
            </w:r>
          </w:p>
        </w:tc>
      </w:tr>
      <w:tr>
        <w:trPr/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z ötvösség által használt különböző anyagok kipróbálása, megmunkálási lehetőségeik megismerése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nyag tulajdonságainak ismeretében alapvető kéziszerszámok használatának ismerete és alkalmazási képesség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ülönböző anyagok egymáshoz kapcsol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:</w:t>
            </w:r>
            <w:r>
              <w:rPr/>
              <w:t xml:space="preserve"> őskor, ókor – Mezopotámia, Egyiptom, ókori Hellász, ókori Ró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űvészettörténet:</w:t>
            </w:r>
            <w:r>
              <w:rPr/>
              <w:t xml:space="preserve"> őskor, ókor – Mezopotámia, Egyiptom, ókori Hellász, ókori Ró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Fizika:</w:t>
            </w:r>
            <w:r>
              <w:rPr/>
              <w:t xml:space="preserve"> fémek fizikai tulajdonság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Kémia:</w:t>
            </w:r>
            <w:r>
              <w:rPr/>
              <w:t xml:space="preserve"> fémek kémiai tulajdonsága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- vizuális kultúra</w:t>
            </w:r>
            <w:r>
              <w:rPr/>
              <w:t xml:space="preserve"> – ábrázolási módok, vázlatkészítés, tervrajz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Kulcsfogalmak/ fogalma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apálás, nyújtás, hajlítás.</w:t>
            </w:r>
          </w:p>
          <w:p>
            <w:pPr>
              <w:pStyle w:val="Normal"/>
              <w:jc w:val="both"/>
              <w:rPr/>
            </w:pPr>
            <w:r>
              <w:rPr/>
              <w:t>Oldható kötések: kötözés, csavarás, szegecselés, csavarozás</w:t>
            </w:r>
          </w:p>
          <w:p>
            <w:pPr>
              <w:pStyle w:val="Normal"/>
              <w:jc w:val="both"/>
              <w:rPr/>
            </w:pPr>
            <w:r>
              <w:rPr/>
              <w:t>Oldhatatlan kötések: lágy- és keményforrasztás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60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tó (1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óra</w:t>
            </w:r>
          </w:p>
        </w:tc>
      </w:tr>
      <w:tr>
        <w:trPr>
          <w:trHeight w:val="105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Fejlesztési cél/ 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digitális fotográfiai alapismeretek. Fényképezőgép ismeret, műtermi eszközök használata, fényforráso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használói számítógép-használat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otólabor használata, digitális képmódosítás alapfokon. Zsáner- és városfotók készítése.</w:t>
            </w:r>
          </w:p>
        </w:tc>
      </w:tr>
      <w:tr>
        <w:trPr>
          <w:trHeight w:val="423" w:hRule="atLeast"/>
        </w:trPr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Kapcsolódási pontok</w:t>
            </w:r>
          </w:p>
        </w:tc>
      </w:tr>
      <w:tr>
        <w:trPr>
          <w:trHeight w:val="1098" w:hRule="atLeast"/>
        </w:trPr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ényképezési és laborálási alapismeretek megszerzése, az eszközök használatának elsajátítás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zsánerkép és a városkép műfajának ismerete, gyakorla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lmhívás-nagyítás, fotogram készítése. 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ka – képmódosító programo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ende, záridő, mélységélesség, fénymérés, érzékenység, nagyítógép, fotóvegyszerek, papír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60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Fotó (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óra</w:t>
            </w:r>
          </w:p>
        </w:tc>
      </w:tr>
      <w:tr>
        <w:trPr>
          <w:trHeight w:val="7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Heliogravűr és a fénynyomás, mint fotóalapú nyomdai sokszorosító eljárások technikája és gyakorlati megvalósítá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grafikai alapismeretek (linó, karc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ogravűr és a fénynyomás, mint nyomdai sokszorosító eljárások megismertetése és használata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óalapú nyomdai sokszorosító eljárások (fénynyomás, heligravűr) gyakorlata, a grafikai eszközök használatának elsajátítása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fikai alapismeretek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i w:val="false"/>
                <w:sz w:val="22"/>
                <w:szCs w:val="22"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selatinos réteg, bikromátos érzékenyítés, porzás, maratás, festékezés, nyomta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7089"/>
      </w:tblGrid>
      <w:tr>
        <w:trPr>
          <w:trHeight w:val="73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A fejlesztés várt eredményei a ciklus végén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köznap megélt estélmények tudatosítása és fejlesztése, kreatív használatának bemutatása, tér- és test összefüggéseinek kreatív szemléltetése, alkotó továbbgondolásának elindítása.</w:t>
            </w:r>
          </w:p>
          <w:p>
            <w:pPr>
              <w:pStyle w:val="Normal"/>
              <w:rPr/>
            </w:pPr>
            <w:r>
              <w:rPr/>
              <w:t>Hétköznap megélt térélmények tudatosítása és fejlesztése, kreatív használatának bemutatása.</w:t>
            </w:r>
          </w:p>
          <w:p>
            <w:pPr>
              <w:pStyle w:val="Normal"/>
              <w:rPr/>
            </w:pPr>
            <w:r>
              <w:rPr/>
              <w:t xml:space="preserve">Alapvető esztétikai fogalomrendszer kialakítása, az esztétikum iránti igény felkeltése, a saját munka iránti igényesség fokozása. </w:t>
            </w:r>
          </w:p>
          <w:p>
            <w:pPr>
              <w:pStyle w:val="Normal"/>
              <w:rPr/>
            </w:pPr>
            <w:r>
              <w:rPr/>
              <w:t xml:space="preserve">Általános fotográfiai alapismeretek elsajátítása. </w:t>
            </w:r>
          </w:p>
          <w:p>
            <w:pPr>
              <w:pStyle w:val="Normal"/>
              <w:rPr/>
            </w:pPr>
            <w:r>
              <w:rPr/>
              <w:t xml:space="preserve">Fotóalapú és hagyományos nyomdai sokszorosító eljárások alkalmazása megfelelő technikai színvonalon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OVÁBBHALADÁS FELTÉTELEI:</w:t>
      </w:r>
    </w:p>
    <w:p>
      <w:pPr>
        <w:pStyle w:val="Stlus4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Stlus4al"/>
        <w:rPr>
          <w:i w:val="false"/>
          <w:i w:val="false"/>
          <w:u w:val="none"/>
        </w:rPr>
      </w:pPr>
      <w:r>
        <w:rPr/>
        <w:t xml:space="preserve">Középszint – </w:t>
      </w:r>
      <w:r>
        <w:rPr>
          <w:i w:val="false"/>
          <w:u w:val="none"/>
        </w:rPr>
        <w:t>adott feladatok elfogadható minőségű kivitelezése</w:t>
      </w:r>
    </w:p>
    <w:p>
      <w:pPr>
        <w:pStyle w:val="Stlus4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p>
      <w:pPr>
        <w:pStyle w:val="Heading2"/>
        <w:keepNext w:val="false"/>
        <w:jc w:val="center"/>
        <w:rPr/>
      </w:pPr>
      <w:bookmarkStart w:id="2" w:name="__RefHeading___Toc344536302"/>
      <w:bookmarkEnd w:id="2"/>
      <w:r>
        <w:rPr/>
        <w:t>9-10. ÉVFOLY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vészeti projekt tantárgy a második tanévben sokkal koncentráltabb, kevesebb tevékenységet érint. Egy-egy projekt megvalósítása az adott ismeretanyag mélyebb megismerését teszi lehetővé. Az első év bevezető tudására maximálisan épít, de azokat továbbviszi, mélyíti. A második évben a művészeti tárgyak bővülnek, a projekt mellett a művészettörténet és a rajz és vizuális kultúra együttesen segítik a látható világ megismerését és megértését, illetve az önkifejezés formáinak beépít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en az életkori szakaszban minden önkifejezési forma a lelki folyamatok, a világról alkotott kép megélését segíti, így tágabb lehetőséget ad arra, hogy diákjaink a kamaszkor viharait építőbb formában éljék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ásodik és harmadik évben a diákok kétféle tevékenység-csokor közül választhatnak. Az egyik csoport inkább a hagyományos kézügyességre alapozó projektekben vesz részt, a másik csoport inkább a modern kifejezési formákban merülhet el. Az egyik csokor ezek szerint a fotó – intermédia – ötvös – grafika irányba mutat, míg a másik a fotó – intermédia – szcenika, színház - divat, stílus irányban teszi lehetővé az elmélyül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0. évfolyamon az egyik csoport az intermédia és a grafika, a másik csoport az intermédia és a szcenika, színháztechnika rejtelmeibe kap betekintési lehetőséget. Hasonlóan a 9. évfolyamhoz, a kétféle tevékenységforma epochális rendben, azaz kb. 3 hetente követi egym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vető célok és feladatok, a kimeneti követelmények mindkét esetben ugyanaz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0. évfolyamnak (azaz a művészeti projekt 3. évfolyamának) végső soron meg kell alapoznia a tovább tanulási irányokat. Olyan valós lehetőséget kell felmutatnia, amelyben kiemeli a művészeti pálya vonzerejét és megvalósíthatóságát.  </w:t>
      </w:r>
    </w:p>
    <w:p>
      <w:pPr>
        <w:pStyle w:val="Szvegtrzsbehzssal3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lusStlus4alNincsalhzs"/>
        <w:rPr/>
      </w:pPr>
      <w:r>
        <w:rPr/>
        <w:t>Célok, feladatok:</w:t>
      </w:r>
    </w:p>
    <w:p>
      <w:pPr>
        <w:pStyle w:val="Stlus4al"/>
        <w:rPr/>
      </w:pPr>
      <w:r>
        <w:rPr/>
      </w:r>
    </w:p>
    <w:p>
      <w:pPr>
        <w:pStyle w:val="Stlus4al"/>
        <w:rPr/>
      </w:pPr>
      <w:r>
        <w:rPr/>
        <w:t>Középszint:</w:t>
      </w:r>
      <w:r>
        <w:rPr>
          <w:u w:val="none"/>
        </w:rPr>
        <w:t xml:space="preserve"> a diákok sajátítsák el a különböző művészeti technikákat, ismerjék és használják azokat. Legyenek képesek önálló művészeti feladatokat megoldani, önmagukat a művészet segítségével kifejezni. Legyen önálló véleményük a művészeti projektekről. </w:t>
      </w:r>
    </w:p>
    <w:p>
      <w:pPr>
        <w:pStyle w:val="Stlus4al"/>
        <w:rPr/>
      </w:pPr>
      <w:r>
        <w:rPr>
          <w:u w:val="none"/>
        </w:rPr>
        <w:t xml:space="preserve">Tudjanak megfontolt döntést hozni az esetleges művészeti tovább tanulásukról, a további művészeti tevékenységükről. </w:t>
      </w:r>
    </w:p>
    <w:p>
      <w:pPr>
        <w:pStyle w:val="Stlus4al"/>
        <w:rPr>
          <w:u w:val="none"/>
        </w:rPr>
      </w:pPr>
      <w:r>
        <w:rPr>
          <w:u w:val="none"/>
        </w:rPr>
      </w:r>
    </w:p>
    <w:p>
      <w:pPr>
        <w:pStyle w:val="Heading2"/>
        <w:keepNext w:val="false"/>
        <w:jc w:val="center"/>
        <w:rPr/>
      </w:pPr>
      <w:bookmarkStart w:id="3" w:name="__RefHeading___Toc344536303"/>
      <w:bookmarkEnd w:id="3"/>
      <w:r>
        <w:rPr/>
        <w:t>9. évfolyam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tó – Divatfotózá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óra</w:t>
            </w:r>
          </w:p>
        </w:tc>
      </w:tr>
      <w:tr>
        <w:trPr>
          <w:trHeight w:val="7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</w:t>
            </w:r>
            <w:r>
              <w:rPr>
                <w:bCs/>
              </w:rPr>
              <w:t xml:space="preserve"> </w:t>
            </w:r>
            <w:r>
              <w:rPr/>
              <w:t>főfény-derítőfény arányai, műtermi világítóeszközök használata, vaku alkalmazás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épfeldolgozás, retusálás, képmódosítás gyakorlati fogása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fotográfiai alapismeretek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ivatfotó készítésének elsajátítása. Modellvezetési ismeretek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ális retusálás, képmódosítás.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vatfotó készítésének megismertetése (szempontok, lehetőségek, sajátosságok. 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mítógépek és perifériák (szkennerek, nyomtatók, háttértárak, prezentációs berendezések) kezelése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nformatik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ommunikáció 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termi világítóeszközök, fényformálók, alapvilágítások, arcformák, hibák korrigálása fény segítségével. A retusálás szabálya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Fotó - Esemény, riportfot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 óra</w:t>
            </w:r>
          </w:p>
        </w:tc>
      </w:tr>
      <w:tr>
        <w:trPr>
          <w:trHeight w:val="7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lkalmazkodás az adott körülményekhez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Helyezkedés, gyorsaság, váratlan szakmai problémák megoldás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fotográfiai alapismeretek, vakuhasználat (indirekt-direkt, főfény-derítőfény)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z eseményfotó és riport készítésének elsajátítása. Váratlan szakmai kihívások megoldása.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semény-riportfotók készítése (szempontok, lehetőségek, sajátosságok). 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mítógépek és perifériák kezelése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formatika, kommunikáció 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kuszinkron, indirekt fény, derítés, zársebesség, sorozatfelvétel, eti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Fotó - T</w:t>
            </w:r>
            <w:r>
              <w:rPr>
                <w:b/>
              </w:rPr>
              <w:t>árgy-csendélet, reklámfotó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 óra</w:t>
            </w:r>
          </w:p>
        </w:tc>
      </w:tr>
      <w:tr>
        <w:trPr>
          <w:trHeight w:val="11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</w:t>
            </w:r>
            <w:r>
              <w:rPr/>
              <w:t xml:space="preserve"> különböző anyagból lévő tárgyak világítási problémái, műtermi világítóeszközök használata, vaku alkalmazás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épfeldolgozás, szöveg beillesztése, retusálás, képmódosítás gyakorlati fogása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fotográfiai alapismeretek, műtermi világítóeszközök használata, vaku alkalmazása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Tárgy-csendélet és reklámfotók készítésének elsajátítása. A különböző anyagból (textil, bőr, fa, üveg) készült tárgyak anyagszerű ábrázolása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A készített képek felhasználásával egyszerű szórólap, vagy plakát szerkesztése.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önböző anyagból lévő tárgyak fotózása (szempontok, lehetőségek, sajátosságok)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eklámanyag tervezése, kivitelezése (szórólap, plakát)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tika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ükröző felületek, súrolófény, anyagszerűség, polarizáció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5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at - stílu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0 óra</w:t>
            </w:r>
          </w:p>
        </w:tc>
      </w:tr>
      <w:tr>
        <w:trPr>
          <w:trHeight w:val="219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jlesztési cél/ 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sttudat- és testélmény</w:t>
            </w:r>
            <w:r>
              <w:rPr>
                <w:bCs/>
              </w:rPr>
              <w:t xml:space="preserve"> és hatásainak tudatosítása Hagyományos test burkolásának /viseletek/ felülvizsgálata, átalakítása. Test, mint térhasználat. Egyéni tér/testérzet feldolgozása az átalakított kreatív tapasztalatok alapján installációban. Anyagismeret, kreatív anyaghasználati ismeretek bővítése. Kortárs művészeti kreatív anyaghasználatok megismerése, használata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en viselt burkolat /viselet/ egyéni tapasztalatainak tudatos elemzésének képessége, viselettörténetben előforduló testburkolatok /viseletek/ elemzésének képessége.</w:t>
            </w:r>
          </w:p>
          <w:p>
            <w:pPr>
              <w:pStyle w:val="Normal"/>
              <w:jc w:val="both"/>
              <w:rPr/>
            </w:pPr>
            <w:r>
              <w:rPr/>
              <w:t>Kortárs művészeti/divatirányzatok irányzatok ismere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beli kreatív gondolkodás fejlesztése, hagyományos testburkolatok felülvizsgálata, átalakítása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testélményen alapuló alkotás absztrahálása, érzékelési területek és test hagyományos, kulturálisan determinált/tanult kapcsolatának átalakítása/módos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udatos testformálás. Kortárs anyaghasználat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Média:</w:t>
            </w:r>
          </w:p>
          <w:p>
            <w:pPr>
              <w:pStyle w:val="Normal"/>
              <w:jc w:val="both"/>
              <w:rPr/>
            </w:pPr>
            <w:r>
              <w:rPr/>
              <w:t>filmek jelmeze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űvészettörténet</w:t>
            </w:r>
            <w:r>
              <w:rPr/>
              <w:t>: viselettörténet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felépítés elemzése, test- és tér kapcsolata a lehetséges vizsgálható történeti háttérben.</w:t>
            </w:r>
          </w:p>
          <w:p>
            <w:pPr>
              <w:pStyle w:val="Normal"/>
              <w:jc w:val="both"/>
              <w:rPr/>
            </w:pPr>
            <w:r>
              <w:rPr/>
              <w:t>Kortárs divatirányzatok alternatív anyaghasználatai.</w:t>
            </w:r>
          </w:p>
        </w:tc>
      </w:tr>
    </w:tbl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4491"/>
        <w:gridCol w:w="1324"/>
        <w:gridCol w:w="1275"/>
      </w:tblGrid>
      <w:tr>
        <w:trPr>
          <w:trHeight w:val="52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Ötvös</w:t>
            </w:r>
            <w:r>
              <w:rPr/>
              <w:t xml:space="preserve"> - </w:t>
            </w:r>
            <w:r>
              <w:rPr>
                <w:b/>
              </w:rPr>
              <w:t>ékszerkészíté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óra</w:t>
            </w:r>
          </w:p>
        </w:tc>
      </w:tr>
      <w:tr>
        <w:trPr>
          <w:trHeight w:val="25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Őskori és ókori fémművesség- az ember által először használt fémek és azok megmunkálásának megismerése.– Képi gondolkodás fejlesztése, általános műveltség tágítása. Különböző ismeretanyagok átstrukturálása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Önálló gondolkodás, döntésképesség,</w:t>
            </w:r>
            <w:r>
              <w:rPr/>
              <w:t xml:space="preserve"> véleményalkotás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Cs/>
              </w:rPr>
              <w:t>Tárgyilagos önértékelés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eladatok igényes megoldására alkalmas gondolkodásmód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émek tulajdonságainak ismeretében alapvető kéziszerszámok használatának ismerete és alkalmazási képesség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ntárgyi fejlesztési célo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fogás, befoglalás alaphelyzeteinek, lehetőségeinek ismeretében tervek készítése.</w:t>
            </w:r>
          </w:p>
          <w:p>
            <w:pPr>
              <w:pStyle w:val="Normal"/>
              <w:jc w:val="both"/>
              <w:rPr/>
            </w:pPr>
            <w:r>
              <w:rPr/>
              <w:t>Egyszerű alapegységekből összeállítható sorozatok tervezése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Forrásanyagot, információt gyűjt a munkához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gyedi ékszert, ékszerkollekciót tervez, modellez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Technikai- és anyagkísérleteket vége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Foglalásokat, különleges foglalatokat tervez, modelle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Öltözék-kiegészítő tárgyakat tervez, modelle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örténelem:</w:t>
            </w:r>
            <w:r>
              <w:rPr/>
              <w:t xml:space="preserve"> őskor, ókor – Mezopotámia, Egyiptom, ókori Hellász, ókori Ró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űvészettörténet:</w:t>
            </w:r>
            <w:r>
              <w:rPr/>
              <w:t xml:space="preserve"> őskor, ókor – Mezopotámia, Egyiptom, ókori Hellász, ókori Ró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Fizika:</w:t>
            </w:r>
            <w:r>
              <w:rPr/>
              <w:t xml:space="preserve"> fémek fizikai tulajdonság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Kémia:</w:t>
            </w:r>
            <w:r>
              <w:rPr/>
              <w:t xml:space="preserve"> fémek kémiai tulajdonsága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- vizuális kultúra:</w:t>
            </w:r>
            <w:r>
              <w:rPr/>
              <w:t xml:space="preserve"> ábrázolási módok, vázlatkészítés, tervrajz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glalás, egyedi ékszer, ékszerkollekció, tervezés, tervrajz, vázlat, olvadáspont, fajsúly, elektromos vezetőképesség, nyújthatóság keménysé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4491"/>
        <w:gridCol w:w="1324"/>
        <w:gridCol w:w="1275"/>
      </w:tblGrid>
      <w:tr>
        <w:trPr>
          <w:trHeight w:val="72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Ötvös  - felületmintázá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óra</w:t>
            </w:r>
          </w:p>
        </w:tc>
      </w:tr>
      <w:tr>
        <w:trPr>
          <w:trHeight w:val="310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Őskori és ókori fémművesség- az ember által először használt fémek és azok megmunkálásának megismerése gyakorlati tevékenység által.– képi gondolkodás fejlesztése, általános műveltség tágítása. Különböző ismeretanyagok átstrukturálása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Önálló gondolkodás, döntésképesség,</w:t>
            </w:r>
            <w:r>
              <w:rPr/>
              <w:t xml:space="preserve"> véleményalkotás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bCs/>
              </w:rPr>
              <w:t>Tárgyilagos önértékelés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eladatok igényes megoldására alkalmas gondolkodásmód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émek tulajdonságainak ismeretében alapvető kéziszerszámok használatának ismerete és alkalmazási képesség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ntárgyi fejlesztési célo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ülönböző fémek alapvető tulajdonságainak megismerése, fémek megmunkálása.</w:t>
            </w:r>
          </w:p>
          <w:p>
            <w:pPr>
              <w:pStyle w:val="Normal"/>
              <w:jc w:val="both"/>
              <w:rPr/>
            </w:pPr>
            <w:r>
              <w:rPr/>
              <w:t>Megfogás, befoglalás alaphelyzeteinek, lehetőségeinek kipróbálása.</w:t>
            </w:r>
          </w:p>
          <w:p>
            <w:pPr>
              <w:pStyle w:val="Normal"/>
              <w:jc w:val="both"/>
              <w:rPr/>
            </w:pPr>
            <w:r>
              <w:rPr/>
              <w:t>Egyszerű alapegységekből összeállítható sorozatok készítése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A tervezett tárgyak kivitelezése a megfelelő technikával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Különböző fémek képlékeny alakítása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Oldható (kötözés, csavarás, szegecselés, csavarozás) és oldhatatlan kötések (lágy- és keményforrasztás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dott elemek összekapcsolásának különböző lehetőségei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Síkformálás lehetőségei: trasszírozás, domborítás, cizellálás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Adott felület mintázatokkal való kitöltése- rész és egész, pozitív-negatív kontraszthatás, feszültségteremtés.</w:t>
            </w:r>
          </w:p>
          <w:p>
            <w:pPr>
              <w:pStyle w:val="CM38"/>
              <w:widowControl/>
              <w:autoSpaceDE w:val="tru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sebb egységekből összeállított minták készítése huzalbó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Huzalok forrasztása egymáshoz, ill. az alaplemezhez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Filigrántechnik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Foglalá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örténelem: </w:t>
            </w:r>
            <w:r>
              <w:rPr/>
              <w:t>őskor, ókor – Mezopotámia, Egyiptom, ókori Hellász, ókori Róm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űvészettörténet:</w:t>
            </w:r>
            <w:r>
              <w:rPr/>
              <w:t xml:space="preserve"> őskor, ókor – Mezopotámia, Egyiptom, ókori Hellász, ókori Róma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Fizika:</w:t>
            </w:r>
            <w:r>
              <w:rPr/>
              <w:t xml:space="preserve"> fémek fizikai tulajdonság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Kémia:</w:t>
            </w:r>
            <w:r>
              <w:rPr/>
              <w:t xml:space="preserve"> fémek kémiai tulajdonsága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- vizuális kultúra:</w:t>
            </w:r>
            <w:r>
              <w:rPr/>
              <w:t xml:space="preserve"> ábrázolási módok, vázlatkészítés, tervrajz,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apálás, nyújtás, hajlítás, trasszírozás, domborítás, cizellálás</w:t>
            </w:r>
          </w:p>
          <w:p>
            <w:pPr>
              <w:pStyle w:val="Normal"/>
              <w:jc w:val="both"/>
              <w:rPr/>
            </w:pPr>
            <w:r>
              <w:rPr/>
              <w:t>Oldható kötések: kötözés, csavarás, szegecselés, csavarozás</w:t>
            </w:r>
          </w:p>
          <w:p>
            <w:pPr>
              <w:pStyle w:val="Normal"/>
              <w:jc w:val="both"/>
              <w:rPr/>
            </w:pPr>
            <w:r>
              <w:rPr/>
              <w:t>Oldhatatlan kötések: lágy- és keményforraszt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7089"/>
      </w:tblGrid>
      <w:tr>
        <w:trPr>
          <w:trHeight w:val="73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fejlesztés várt eredményei a ciklus végén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apvető esztétikai fogalomrendszer kialakítása, az esztétikum iránti igény felkeltése, a saját munka iránti igényesség fokozása. </w:t>
            </w:r>
          </w:p>
          <w:p>
            <w:pPr>
              <w:pStyle w:val="Normal"/>
              <w:jc w:val="both"/>
              <w:rPr/>
            </w:pPr>
            <w:r>
              <w:rPr/>
              <w:t>A diák képes legyen adott modellről divat- portfóliót készíteni, adott tárgyról megfelelő minőségű képet készíteni, egy adott eseményt megörökíteni, riportot készíteni. A képeit tudja továbbítani a szerkesztőségbe a mai digitális technikai eszközök segítségével.</w:t>
            </w:r>
          </w:p>
          <w:p>
            <w:pPr>
              <w:pStyle w:val="Normal"/>
              <w:jc w:val="both"/>
              <w:rPr/>
            </w:pPr>
            <w:r>
              <w:rPr/>
              <w:t>Hétköznap megélt testélmények tudatosítása és fejlesztése, kreatív használatának bemutatása, tér- és test összefüggéseinek kreatív szemléltetése, alkotó továbbgondolásának elindítás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ájékozódás képessége a kortárs divatirányzatok között. </w:t>
            </w:r>
          </w:p>
          <w:p>
            <w:pPr>
              <w:pStyle w:val="Normal"/>
              <w:jc w:val="both"/>
              <w:rPr/>
            </w:pPr>
            <w:r>
              <w:rPr/>
              <w:t>Inspiráció és divat összefüggésének megértése, motivációs bázisműködésének alaphasználat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szközök szakszerű használat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alesetvédelmi szempontok figyelembe vétele. </w:t>
            </w:r>
          </w:p>
        </w:tc>
      </w:tr>
    </w:tbl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HALADÁS FELTÉTELEI:</w:t>
      </w:r>
    </w:p>
    <w:p>
      <w:pPr>
        <w:pStyle w:val="Stlus4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Stlus4al"/>
        <w:rPr/>
      </w:pPr>
      <w:r>
        <w:rPr>
          <w:i w:val="false"/>
        </w:rPr>
        <w:t xml:space="preserve">Középszint – </w:t>
      </w:r>
      <w:r>
        <w:rPr>
          <w:i w:val="false"/>
          <w:u w:val="none"/>
        </w:rPr>
        <w:t>a kiadott feladatok elfogadható minőségben való elkészítés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2"/>
        <w:keepNext w:val="false"/>
        <w:jc w:val="center"/>
        <w:rPr/>
      </w:pPr>
      <w:bookmarkStart w:id="4" w:name="__RefHeading___Toc344536304"/>
      <w:bookmarkEnd w:id="4"/>
      <w:r>
        <w:rPr/>
        <w:t>10. évfolyam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72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/>
                <w:bCs/>
              </w:rPr>
              <w:t>Grafik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óra</w:t>
            </w:r>
          </w:p>
        </w:tc>
      </w:tr>
      <w:tr>
        <w:trPr>
          <w:trHeight w:val="20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A kifejezés, a látvány, az élmény és az eszköz egysége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Az egyéni grafikai kifejezőeszközök megtalálása: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Önálló gondolkodás, döntésképesség,</w:t>
            </w:r>
            <w:r>
              <w:rPr/>
              <w:t xml:space="preserve"> véleményalkotás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eladatok igényes megoldására alkalmas gondolkodásmód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Fegyelmezett munkavégzés.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jztechnikai alapismeretek. A sokszorosított grafika műfaji jellegzetességei. Magasnyomás, linómetszés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haracterStyle2"/>
                <w:sz w:val="24"/>
                <w:szCs w:val="24"/>
              </w:rPr>
              <w:t>Képi átírás: a képi megjelenítésre alkalmas jegyek kiemelése, leegyszerűsítés, sűrítés, absztrakció.</w:t>
            </w:r>
          </w:p>
          <w:p>
            <w:pPr>
              <w:pStyle w:val="Normal"/>
              <w:jc w:val="both"/>
              <w:rPr/>
            </w:pPr>
            <w:r>
              <w:rPr>
                <w:rStyle w:val="CharacterStyle2"/>
                <w:sz w:val="24"/>
                <w:szCs w:val="24"/>
              </w:rPr>
              <w:t>Kompozíció: különböző kompozíciós lehetőségek és rendek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 tervezés szükségessége: a rajzi ötletek technikához igazodó átírása.</w:t>
            </w:r>
          </w:p>
          <w:p>
            <w:pPr>
              <w:pStyle w:val="Normal"/>
              <w:jc w:val="both"/>
              <w:rPr/>
            </w:pPr>
            <w:r>
              <w:rPr/>
              <w:t>Személyes élmény és fantáziavilág kivetítése.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 fémalapú sokszorosított dúcok, lehetőségek megismeré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élynyomás alapjai: hidegtű vagy pusztatű, rézkarc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z anyagok, szerszámok gyakorlati megismeré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z anyag előkészítés műveletei: darabolás, fazettálás, polírozás, alapozás, kormozás, kitakarás, hátlap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Egymaratásos rézkarc készíté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Stílustanulmány: egy a művészettörténetből vett példa nyomán stílustanulmány, parafrázis készítése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Javítási lehetőségek: a kész lemez javítása kaparással, felcsiszolással, sáberelésse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aratás vas-kloriddal. </w:t>
            </w:r>
            <w:r>
              <w:rPr>
                <w:u w:val="single"/>
              </w:rPr>
              <w:t>Veszélyek!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óbalemezek, próbanyomatok készítése.</w:t>
            </w:r>
          </w:p>
          <w:p>
            <w:pPr>
              <w:pStyle w:val="Normal"/>
              <w:jc w:val="both"/>
              <w:rPr/>
            </w:pPr>
            <w:r>
              <w:rPr/>
              <w:t>Nyomtatás technikája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Művészettörténet:</w:t>
            </w:r>
            <w:r>
              <w:rPr/>
              <w:t xml:space="preserve"> a legfontosabb művészeti stílusok, grafikusművészek, grafikai alkotáso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Történelem: </w:t>
            </w:r>
            <w:r>
              <w:rPr/>
              <w:t>ókortól napjainki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Irodalom:</w:t>
            </w:r>
            <w:r>
              <w:rPr/>
              <w:t xml:space="preserve"> illusztráció, kép és szöveg együtthatása, legnagyobb illusztrátoro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Fizika:</w:t>
            </w:r>
            <w:r>
              <w:rPr/>
              <w:t xml:space="preserve"> színtan, fémek fizikai tulajdonság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Kémia:</w:t>
            </w:r>
            <w:r>
              <w:rPr/>
              <w:t xml:space="preserve"> festékek alapanyagai, kémiai tulajdonságaik, sava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fikai technikák, sokszorosítás, mélynyomás, ritmus, egyensúly, szimmetria, aszimmetria, pozitív-negatív forma, pont, vonal, vonalháló, vas-klorid, maratás, kormozás, hidegtű vagy pusztatű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rafika – elektronikus graf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Órakeret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vető számítógép kezelői ismeretek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/>
            </w:pPr>
            <w:r>
              <w:rPr/>
              <w:t>alkalmazott grafika felhasználási lehetőségeinek bemutatása, a diákok legyenek képesek a vizuális gondolatokat és feladatokat számítógépes környezetbe átültetni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épszerkeszté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épmanipulálá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épmódosítá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iadványszerkeszté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ezentáció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kalmazott grafikai feladatok megfelelő minőségű elvégzése</w:t>
            </w:r>
          </w:p>
          <w:p>
            <w:pPr>
              <w:pStyle w:val="Normal"/>
              <w:jc w:val="both"/>
              <w:rPr/>
            </w:pPr>
            <w:r>
              <w:rPr/>
              <w:t>a számítógép grafikai alkalmazásainak ismeret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Informatika</w:t>
            </w:r>
            <w:r>
              <w:rPr/>
              <w:t>: grafikai program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Rajz és vizuális kultúra:</w:t>
            </w:r>
            <w:r>
              <w:rPr/>
              <w:t xml:space="preserve"> grafikai eljáráso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Művészettörténet:</w:t>
            </w:r>
            <w:r>
              <w:rPr/>
              <w:t xml:space="preserve"> modern művészet, intermediális művészete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Tartalmi kulcs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épkivágás, kontraszt, tónus, színérték, színhelyesség, filterek, szöveg-, képdoboz, szövegrendezés</w:t>
            </w:r>
          </w:p>
        </w:tc>
      </w:tr>
    </w:tbl>
    <w:p>
      <w:pPr>
        <w:pStyle w:val="Heading3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cenika-színháztechni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óra</w:t>
            </w:r>
          </w:p>
        </w:tc>
      </w:tr>
      <w:tr>
        <w:trPr>
          <w:trHeight w:val="112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Térélmény tudatosítása. Hagyományos térhasználat felülvizsgálata, átalakítása. Tér- és fény összefüggéseinek elemzése, kortárs használatának megismerése. Tér változásainak hatása a befogadóra. Tudatos térmanipuláci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ket körülvevő tér egyéni tapasztalatainak tudatos elemzésének képessége, művészettörténetben előforduló terek elemzésének képessége.</w:t>
            </w:r>
          </w:p>
          <w:p>
            <w:pPr>
              <w:pStyle w:val="Normal"/>
              <w:jc w:val="both"/>
              <w:rPr/>
            </w:pPr>
            <w:r>
              <w:rPr/>
              <w:t>Kortárs művészeti irányzatok ismerete/nemzetközi kortárs installációk ismere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beli kreatív gondolkodás fejlesztése, hagyományos testburkolatok felülvizsgálata, átalakítása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aját térélményen alapuló alkotás absztrahálása, érzékelési területek és tér hagyományos, kulturálisan determinált/tanult kapcsolatának átalakítása/módosítása. </w:t>
            </w:r>
          </w:p>
          <w:p>
            <w:pPr>
              <w:pStyle w:val="Normal"/>
              <w:jc w:val="both"/>
              <w:rPr/>
            </w:pPr>
            <w:r>
              <w:rPr/>
              <w:t>Tudatos térformálás. Kortárs anyaghasználat.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dia - térhasználat a filmművészetben</w:t>
            </w:r>
          </w:p>
          <w:p>
            <w:pPr>
              <w:pStyle w:val="Normal"/>
              <w:jc w:val="both"/>
              <w:rPr/>
            </w:pPr>
            <w:r>
              <w:rPr/>
              <w:t>Művészettörténet - térhasználat a művészetekben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t- és háromdimenziós tér, perspektíva, térmélység, magasság, illúzió, hang- és tér, szín-és tér, természetes- és mesterséges terek, a végtelen, zárt- és nyitott terek, pozitív- és negatív tér, irodalmi tér, kimerevített tér, történelmi terek.</w:t>
            </w:r>
          </w:p>
          <w:p>
            <w:pPr>
              <w:pStyle w:val="Normal"/>
              <w:rPr/>
            </w:pPr>
            <w:r>
              <w:rPr/>
              <w:t>Installációk kreatív anyaghasználata. A műalkotás, mint tárgy/dolog. Diskurzus lehetősége a kortárs térhasználatban. /színház/intermédia/fotó/fényfestés stb.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85"/>
        <w:gridCol w:w="4493"/>
        <w:gridCol w:w="1321"/>
        <w:gridCol w:w="1275"/>
      </w:tblGrid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médi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keret</w:t>
            </w:r>
          </w:p>
          <w:p>
            <w:pPr>
              <w:pStyle w:val="Beoszts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 óra</w:t>
            </w:r>
          </w:p>
        </w:tc>
      </w:tr>
      <w:tr>
        <w:trPr>
          <w:trHeight w:val="11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jlesztési cél/Személyiségfejlesztés</w:t>
            </w:r>
          </w:p>
        </w:tc>
        <w:tc>
          <w:tcPr>
            <w:tcW w:w="5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 videóanimáció, mint a XX.századi új intermediális művészeti technika megismerése és gyakorlati alkalmazás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napToGrid w:val="false"/>
              <w:spacing w:before="96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ni videóanimációs vagy animációs tapasztalatok tudatos elemzésének képessége, filmes és fotós kultúratörténeti alapok megléte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antárgyi fejlesztési célok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atív gondolkodás fejlesztése, interaktivitás lehetőségeinek kihasználása, innovatív projektek támogatása, videóanimáció alapjainak elsajátítása, háromdimenziós modellezés alapjainak elsajátítása.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 – Ismeretek/fejlesztési követelmények</w:t>
            </w:r>
          </w:p>
        </w:tc>
        <w:tc>
          <w:tcPr>
            <w:tcW w:w="25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apcsolódási pontok</w:t>
            </w:r>
          </w:p>
        </w:tc>
      </w:tr>
      <w:tr>
        <w:trPr/>
        <w:tc>
          <w:tcPr>
            <w:tcW w:w="6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ideóanimáció, a megtervezett felvétel és a kreatív utómunka  alapjainak elsajátítása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Háromdimenziós modellezés és animáció alapjainak elsajátítás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otó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űvészettörténet</w:t>
            </w:r>
          </w:p>
        </w:tc>
      </w:tr>
      <w:tr>
        <w:trPr>
          <w:trHeight w:val="673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Kulcsfogalmak/ fogalmak</w:t>
            </w:r>
          </w:p>
        </w:tc>
        <w:tc>
          <w:tcPr>
            <w:tcW w:w="7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deóanimáció, felvételtechnika, animációs és digitális utómunka, háromdimenziós modellezés, animáció alapja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3"/>
        <w:gridCol w:w="7089"/>
      </w:tblGrid>
      <w:tr>
        <w:trPr>
          <w:trHeight w:val="73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fejlesztés várt eredményei a ciklus végén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apvető esztétikai fogalomrendszer kialakítása, az esztétikum iránti igény felkeltése, a saját munka iránti igényesség fokozása. </w:t>
            </w:r>
          </w:p>
          <w:p>
            <w:pPr>
              <w:pStyle w:val="Normal"/>
              <w:rPr/>
            </w:pPr>
            <w:r>
              <w:rPr/>
              <w:t>Hétköznap megélt térélmények tudatosítása és fejlesztése, kreatív használatának bemutatása,</w:t>
            </w:r>
          </w:p>
          <w:p>
            <w:pPr>
              <w:pStyle w:val="Normal"/>
              <w:rPr/>
            </w:pPr>
            <w:r>
              <w:rPr/>
              <w:t>Az installáció, mint térhasználat motivációs bázisának megértése, alaphasználata. A tér analizálásának képessége, érzelmi hatásmechanizmusának tudatosítása, alaphasználatának képessége.</w:t>
            </w:r>
          </w:p>
          <w:p>
            <w:pPr>
              <w:pStyle w:val="Normal"/>
              <w:rPr/>
            </w:pPr>
            <w:r>
              <w:rPr/>
              <w:t>Legyenek képesek a videóanimáció és három dimenziós modellezés mint új XX.századi intermediális művészeti technika élményszinten történő alkalmazására, kreatív lehetőségeinek továbbgondolásá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VÁBBHALADÁS FELTÉTELEI:</w:t>
      </w:r>
    </w:p>
    <w:p>
      <w:pPr>
        <w:pStyle w:val="Stlus4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lus4al"/>
        <w:rPr/>
      </w:pPr>
      <w:r>
        <w:rPr/>
        <w:t xml:space="preserve">Középszint – </w:t>
      </w:r>
      <w:r>
        <w:rPr>
          <w:i w:val="false"/>
          <w:u w:val="none"/>
        </w:rPr>
        <w:t>a kiadott feladatok elfogadható minőségben való elkészítés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lus4al"/>
        <w:rPr>
          <w:i w:val="false"/>
          <w:i w:val="false"/>
          <w:u w:val="none"/>
        </w:rPr>
      </w:pPr>
      <w:r>
        <w:rPr>
          <w:i w:val="false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Beoszts">
    <w:name w:val="Beosztás"/>
    <w:basedOn w:val="Normal"/>
    <w:next w:val="Normal"/>
    <w:qFormat/>
    <w:pPr>
      <w:overflowPunct w:val="false"/>
      <w:autoSpaceDE w:val="false"/>
      <w:spacing w:before="960" w:after="0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Beoszts1">
    <w:name w:val="beoszts"/>
    <w:basedOn w:val="Normal"/>
    <w:qFormat/>
    <w:pPr>
      <w:spacing w:before="280" w:after="280"/>
    </w:pPr>
    <w:rPr>
      <w:rFonts w:eastAsia="MS ??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28:00Z</dcterms:created>
  <dc:creator>Felhasználó</dc:creator>
  <dc:description/>
  <cp:keywords/>
  <dc:language>en-US</dc:language>
  <cp:lastModifiedBy>User</cp:lastModifiedBy>
  <dcterms:modified xsi:type="dcterms:W3CDTF">2012-12-29T08:24:00Z</dcterms:modified>
  <cp:revision>4</cp:revision>
  <dc:subject/>
  <dc:title>TANTÁRGY</dc:title>
</cp:coreProperties>
</file>