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eastAsia="Times New Roman" w:cs="Cambria" w:ascii="Cambria" w:hAnsi="Cambria"/>
              <w:lang w:val="en-US" w:eastAsia="en-US"/>
            </w:rPr>
            <w:fldChar w:fldCharType="separate"/>
          </w:r>
          <w:hyperlink w:anchor="__RefHeading___Toc343457644">
            <w:r>
              <w:rPr>
                <w:rStyle w:val="IndexLink"/>
                <w:rFonts w:eastAsia="Times New Roman" w:cs="Cambria" w:ascii="Cambria" w:hAnsi="Cambria"/>
                <w:lang w:val="en-US" w:eastAsia="en-US"/>
              </w:rPr>
              <w:t>ÉLETMÓDTÖRTÉNET – 11-12. ÉVFOLYA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457645">
            <w:r>
              <w:rPr>
                <w:rStyle w:val="IndexLink"/>
                <w:lang w:val="en-US" w:eastAsia="en-US"/>
              </w:rPr>
              <w:t>11. évfolyam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43457646">
            <w:r>
              <w:rPr>
                <w:rStyle w:val="IndexLink"/>
                <w:caps w:val="false"/>
                <w:smallCaps w:val="false"/>
                <w:lang w:val="en-US" w:eastAsia="en-US"/>
              </w:rPr>
              <w:t>12. évfolyam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Calibri" w:hAnsi="Calibri" w:eastAsia="Times New Roman" w:cs="Calibri"/>
          <w:small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2"/>
        <w:keepNext w:val="false"/>
        <w:suppressAutoHyphens w:val="false"/>
        <w:spacing w:lineRule="auto" w:line="240"/>
        <w:rPr>
          <w:rFonts w:ascii="Cambria" w:hAnsi="Cambria" w:eastAsia="Times New Roman" w:cs="Times New Roman"/>
          <w:lang w:eastAsia="hu-HU"/>
        </w:rPr>
      </w:pPr>
      <w:bookmarkStart w:id="0" w:name="__RefHeading___Toc343457644"/>
      <w:bookmarkEnd w:id="0"/>
      <w:r>
        <w:rPr>
          <w:rFonts w:eastAsia="Times New Roman" w:cs="Times New Roman" w:ascii="Cambria" w:hAnsi="Cambria"/>
          <w:lang w:eastAsia="hu-HU"/>
        </w:rPr>
        <w:t>ÉLETMÓDTÖRTÉNET – 11-12. ÉVFOLYAM</w:t>
      </w:r>
    </w:p>
    <w:p>
      <w:pPr>
        <w:pStyle w:val="Heading3"/>
        <w:keepNext w:val="false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letmódtörténet heti 2 órás, két éves választható tárgy az utolsó két (11.-12.) évben, mely a premodern (tradicionális) társadalmak életmódjával foglalkozik. (A 11. évben összesen 64 órában az őskori és ókori, a 12.-ben összesen 58 órában a középkori kultúra kerül terítékre.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Életmódtörténet erősen támaszkodik a történelemből az első három évben (9NY-10.) tanult fogalmakra, topográfiai helyekre, névanyagra. A már tanult elemeket a tantervben nem jelöljük, csak azokat, melyek újonnan vagy különös hangsúllyal jelennek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tárgy tartal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európai történelemoktatás évtizedek óta fokozatosan egyre kevesebb politikai eseménytörténetet ölel fel, és egyre bővíti az egykori korszakok hétköznapi embereinek életviszonyait, gondolkodásmódját bemutató anyagrészek arányát. Felismerték, hogy a régi történelemtanítási kánon nem képes a letűnt kultúrák megértéséhez közelebb vinni, amíg nem vizsgálja a mindennapok történetét. Ezt pótolja ez a tantárgy a komolyabban érdeklődők számára, illetve azoknak, akik kulturális vagy történeti antropológia, szociológia, történelem egyetemi szakokra szeretnének felvételt nyer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 foglalkozik a demográfiai változások feltérképezésével, a demográfiai jelenségek mögött meghúzódó mélyfolyamatok vizsgálatával (egészségügyi és higiéniás viszonyok, családszerkezet, lakókörnyezet, élelmezés, ruházkodás, gazdálkodás technikája, viszony a természetes környezethez stb.), úgyszintén a társadalmi kapcsolatok azon területével, melyek a vagyoni és jogi rétegződésen „túl” húzódnak (pl. a nők helyzetével, a gyermekek életével, a kortárscsoportok szerveződésével, az információáramlással, a ruházkodás és lakókörnyezet társadalmi jelentéstartalmaival, a bűn és büntetés felfogásával és így tovább). Tematikájába tartozik továbbá a mentalitás, a gondolkodásmód (a mindennapi rítusok, a túlvilágról, halálról alkotott kép, az illemszabályok és azok jelentései, az individuum és közösség viszonya, a világkép, idő- és térfelfogás, az ünnepek rituáléja és ennek jelentései és így tovább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anyag cél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 tematika haszna a történelemtanítás során többrétű. Egyrészt lehetővé teszik a diákoknak, hogy megértsék a történelem korábban is tanult eseményeit: a római parasztok, plebejusok és optimaták változó életviszonyaiból a köztársaság válsága, a serviensek életviszonyaiból az aranybulla mozgalom vezethető le, a mezopotámiai életviszonyok pedig azt a hiedelemvilágot világítják meg, melyből a zsidó egyistenhit is merít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mények megértésén túl segít e tananyag kézzelfogható képet alkotni azokról az emberekről, akikről a hagyományos történelem beszél, hozzájárulva a tartósabb mert megragadhatóbb történeti ismeret kialakításá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en túl az életmódtörténet segít a diákoknak megérteni az őket körülvevő világot is. Rávilágít ugyanis, hogy mai szokásaink és reflexeink, gyakran mindennapi konfliktusaink is a távoli korok kultúráiban gyökereznek. Az „április 1-je”, a farsang, a szilveszter, a „bolond ballagás” szokásai éppúgy régi kultúrákban gyökereznek, ahogy vidékiek és nagyvárosiak, „bennszülött” természeti népek és európaiak, ázsiai-afrikai bevándorlók és európaiak, idősebbek és fiatalabbak mindennapi súrlódásai mögött is a rokonság, vagyon, idő, individuum felfogásának azok a kulturális eltérései húzódnak, melyek történetileg alakultak ki, és melyekről ez a tananyag szó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dolgozás kronologikus jellegű, azonban, mivel a diákok már foglalkoztak minden korszakkal, lehetőség nyílik széles történeti párhuzamokban való gondolkodás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és csoportos és egyéni szóbeli feleletekkel. A megadott óraszámok magukban foglalják a számonkérésre, értékelésre szánt órákat is.</w:t>
      </w:r>
    </w:p>
    <w:p>
      <w:pPr>
        <w:pStyle w:val="Heading2"/>
        <w:rPr/>
      </w:pPr>
      <w:bookmarkStart w:id="1" w:name="__RefHeading___Toc343457645"/>
      <w:bookmarkEnd w:id="1"/>
      <w:r>
        <w:rPr/>
        <w:t>11. évfoly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Őskori és „mai vadászok”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Őskőkor. 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Az őskori (modern kori) vadászok életkörülményeinek, társadalmi viszonyainak, mindennapjainak, gondolkodásmódjának és mentalitásának megismerésével jobban megérteni saját korunkat, saját korunk kulturális ellentéteit. 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vadász hordák és a természet viszony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 családias társadalom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Gondolkodásmód, világkép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űvészet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rkölcs, viselkedé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akszöveg elemzése, megvitatása Részletek A.P. Elkin: Az ausztráliai bennszülöttek élete c. művébő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épek elemzés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 (Nanuk, az eszkimó; Az istenek a fejükre est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övegek, képek vizsgálata a hitelesség szempontjábó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(pl. női és férfi szerepek különbségeinek eredete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ó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(Ausztrália bennszülöttei, busmanok)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gyermekmondókák, mítoszok, ráolvasások, mágikus szöveg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Ausztrália, Kalahári sivatag, sarkkö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Ének-zene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barlangfestmény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tikai értékek történe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a gazdálkodás kezdetei, ajándék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ársadalom, társadalmi csoportok, identitás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migráció, életmód, gazdaság, gazdasági tevékenység, gazdasági rendszer, termelés, erőforrások, gazdasági szereplők, gazdasági kapcsolatok, kereskedelem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lá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: horda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ágia, analógiás gondolkodás, érintkezésen alapuló mágia, rítus, kereszt-unokatestvérházasság, reciprocitás (általános, kiegyenlített, fordított), patrilokális, matrilokális, matriarchátus, patriarchátus, animizmus, tabu, fétis, ajándé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Ausztrália, Kalahári sivatag, Tűzföl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elő törzse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2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Újkőkor, rézkor, bronzkor, vaskor. 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őskori és modern kori kezdetleges termelők életkörülményeinek, társadalmi viszonyainak, mindennapjainak, gondolkodásmódjának és mentalitás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termelés forradalm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törzsi társadalom szervezet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termelők világkép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termelésre való áttérés történelmi jelentősége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akszöveg elemzése, megvitatása (B. Malinowski: A Trobriand-szigetek lakói című művének részletei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épek elemzése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, megbeszélése (pl. Ötvenezer éves kortársaink - Prof. Dr. Wulf Schiefenhöv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gyermekmondókák, mítoszok, ráolvasások, mágikus szöveg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Trobriand-szig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neolitikus műv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tikai értékek történe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a gazdálkodás kezdetei, ajándék 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ársadalom, társadalmi csoportok, identitás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migráció, életmód, gazdaság, gazdasági tevékenység, gazdasági rendszer, termelés, erőforrások, gazdasági szereplők, gazdasági kapcsolatok, kereskedelem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lá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ula, törzs, központosított törzs, szegmentált törzs, termékenységkultusz, halottkultusz, dolmen, menhir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Malinowsk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Trobriand-szigetek, Stonehenge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z ókori civilizációk – az élet keretei. Társadalo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ó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ókori ember életkörülményeinek, anyagi és társadalmi viszonyainak, mindennapjainak (demográfia, étkezés, lakóhely stb.)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élet keretei Az ellentétek társadalm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gráfia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Étkezé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Járványok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rokonság szerepének csökkenés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árosok és falvak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ársadalmi rétegződé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ázasság és család az ókorban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Írott források, szakszövegek elemzése, megvitatása (pl. házassági szerződések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különböző kultúrák házrekonstrukcióinak egybevetése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 (pl. Pompeji, dokumentumfilm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övegek tartalmának megvitatása, egybevetése (pl. Mózes törvényei, XII táblás törvények, Hammurapi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(az egyes korszakok élhetőségéről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elhelyezése térben, térképen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ó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ókori irodalom, Bib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járványok, fertőzés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golt társadalmak, nemek viszony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piac, redisztribúció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identitás, társadalmi mobilitás, felemelkedés, lesüllyedés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gazdaság, gazdasági tevékenység, gazdasági rendszer, termelés, erőforrások, gazdasági szereplők, gazdasági kapcsolatok, gazdasági teljesítmény, kereskedelem, pénzgazdálkodás, piac, redisztribúció, raktárgazdasá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állam, államforma, államszervezet, egyeduralom, közigazgatás, birodalom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jegyajándék, eljegyzés, hozomány, házassági szerződés, járvány, éhínség, atrium, peristyliu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ókori és prekolumbián amerikai kultúrák a térképe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Állam és hatalom az ókorban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ó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ókori állam, állam és állampolgárok viszonyainak megismerésével jobban megérteni saját korunkat, saját korunk politikai viszonyait, mentalitásá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uralkodó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ás és adminisztráció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örvénykezés és bíráskodá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háború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Gazdálkodó állam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én és hatalom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Írott források, szakszövegek elemzése, megvitatása (pl. Periklész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uralkodó ábrázoláso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 (pl. háborúk ábrázolása történeti filmeken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övegek, képek vizsgálata a hitelesség szempontjából (pl. asszír felirat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(pl. a demokráciáról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időrendbe állít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elhelyezése térben, térképen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ó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mítoszok, eposzok (Homérosz, Gilgames-eposz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el-Kelet, Mediterráneu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eleti műv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állampolgári ismer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állam a gazdaságban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identitás, társadalmi mobilitás, felemelkedés, lesüllyedés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kereskedelem, pénzgazdálkodás, piac, gazdasági válság, ad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litika, állam, államforma, államszervezet, hatalmi ágak, egyeduralom, monarchia, demokrácia, közigazgatás, birodalom, háború, béke, szuverenitás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istenkirály, szemet szemért, vérbosszú, tali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e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: Thuküdidész, Hérodotosz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az ókori civilizációk a térképe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ndolkodásmód, világkép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ó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ókori emberek gondolkodásmódjának, mentalitásának, hiedelmeinek, tudomány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enek és démono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Ünnepe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lál, ítélkező túlvilág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tudomány kezdetei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selkedés, erkölcs és gondolkodásmód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Írott források elemzése, megvitatása (pl. Theophrasztosz a visszataszítóról, Mózes, Ehnaton ismertetése stb.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elenségek megvitatása (pl. a mentalitás értékelhetőségéről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, képértelmezés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ó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mítoszok, eposzok, Bibli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térképészet a múltban, csillagászati ismer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ó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ókori műv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vallás, mentalitás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identitás, társadalmi mobilitás, felemelkedés, lesüllyedés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kereskedelem, pénzgazdálkodás, piac, gazdasági válság, ad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litika, állam, államforma, államszervezet, hatalmi ágak, egyeduralom, monarchia, demokrácia, parlamentarizmus, diktatúra, közigazgatás, birodalom, szuverenitás, centrum, periféria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lás, vallásüldözé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egyistenhit, sokistenhit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kultúrák elhelyezése a térképe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Kronológ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: kultúrák elhelyezése időben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továbbhaladás feltétele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tanév során szerzett elégséges osztályzat.</w:t>
      </w:r>
    </w:p>
    <w:p>
      <w:pPr>
        <w:pStyle w:val="Heading2"/>
        <w:rPr/>
      </w:pPr>
      <w:bookmarkStart w:id="2" w:name="__RefHeading___Toc343457646"/>
      <w:bookmarkEnd w:id="2"/>
      <w:r>
        <w:rPr>
          <w:lang w:val="en-US" w:eastAsia="en-US"/>
        </w:rPr>
        <w:t>12. évfoly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nyagi kultúra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6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mber életkörülményeinek, mindennapjainak (demográfia, étkezés, lakóhely stb.)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épesedési viszonyo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gazdálkodá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szony a természethez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nagy Csapáso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ciszterci kolostor leírása, műhely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pestis, apokalipszis ábrázolások, gépezetek és működésü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 gazdasági katsztrófák okai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időrendbe állít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Európ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.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járványok, fertőzés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válság, kereskedelem, pénzgazdálkodás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ntrum, periféria, jáűrvány, éhínség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om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individualizmu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e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lan Macfarlane, Le Roy Laduri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Montaillou, Occitáni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z emberélet fordulói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8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mber életszakaszainak, mindennapjainak (születés, keresztelés, esküvő, halál stb.), a gyermekkor sajátosan középkori felfogásának, gyermekek és szülők kapcsolatának, a férfi-nő kapcsolat változás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család átalakulás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zületés, gyermekkor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zerelem és házasság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élet alkony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zakcikkek elemzése, megvitatása (pl. Duby a középkori házasságról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emzések megbeszélése (pl. Aries a közékori gyermekfelfogásról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középkori gyermekábrázoláso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 középkori nőfelfogás változásá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középkor, a nők története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, Bib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Európ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válság, kereskedelem, pénzgazdálkodás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ntrum, periféria, járvány, éhínség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átmeneti rítus, keresztszülő, szentségek, keresztelő, utolsó kenet, házasság szentsége, bérmálás, csecsemőhalál, kiátkozás, női szentek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e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G. Duby, P. Aries, Aquinoi Szt Tamás, Clairveaux-i Szent Bernát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 parasztok és nemesek világ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6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paraszti és nemesi társadalom szerkezetének, életviszonyainak, öltözékének és lakóviszonyainak megismerésével jobban megérteni saját korunkat, saját korunk kulturális gyökereit, a mai ellentéteke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ervusok, liberek, szabad paraszto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falu társadalm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araszti hétköznapok és ünnepe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űbériség és lovagvilág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lovagvárak és lakói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áború a középkorba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lovagrende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dvarias viselkedés, udvari kultúr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király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dvar és államszervezet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og és bíráskodás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illemkódexek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akirodalom megbeszélése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Huizinga és Klaniczay Gábor az udvari etikettről, divatról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várak szerkezete, parasztházak szerkezete, divatkép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z eliasi értelemben vett civilizációról, ennek okairól, értelméről (N. Elias a civilizációtól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, középkori törvény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uróp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járványok, fertőzés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, migráció, életmód, város, gazdaság, paraszt, nemes, vár, falu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etikett, diva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divatszociológia, illemkódex, buhurt, lovagi torna, herold, lakótorony, világi lovagrednek, cím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Burgundia, Occitánia, Provenc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e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N. Elias, J. Huizinga, Klaniczay Gábor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 pap és a polgár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2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gyháziak és polgárok társadalmiszerkezetének, életviszonyainak, öltözékének és lakóviszonyainak megismerésével jobban megérteni saját korunkat, saját korunk kulturális gyökereit, a mai ellentéteke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egyház hatalma és szervezet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emplom és szertartá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erzetesrende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nyugati város sajátosságai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Élet a városokba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idő, a tér, a munka új szemlélet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városiak munkáj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Ünnep, kikapcsolódás a városokban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szerzetesi regulák, jogkönyvek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városszerkezetek, városképek, kolostortérkép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iselőadások Buda mindennapjai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, Dan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uróp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a városi társadalom, egyház 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válság, kereskedelem, pénzgazdálkodás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ntrum, periféria, jáűrvány, éhínség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regul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városi jogkönyv, magistratus, főbíró, városi senat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Souther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Monte Cassino, Citeaux, Clairveaux, Clun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Értelmiség és társadalmi margó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8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értelmiségiek és peremre szorultak (zsidók, eretnekek, csavargók, zarándokok stb.) életkörülményeinek, mindennapjainak megismerésével jobban megérteni saját korunkat, saját korunk társadalmi különbségeit, befogadás és kitaszítás problémá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értelmiség kialakulás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egyetem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egyházon belül – de a társadalom peremé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eretneke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Zsidók a keresztény világba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közösítés és befogadás a középkorba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Eretnekek vallomásai Montaillouban, Aquinoi Szt Tamás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a szabad művészetek ábrázolása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 beillszkedésről, kirekesztésről, az újkori fordulat okai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középkori irodalom, Carmina Burana, Villon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Európ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, Orff: Carmina Burana 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egyház, differenciálódás, marginalizálódás, értelmiség, egyetem.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társadalmi margo, goliardok, mutatványosok, egyetemi polgár, universitas, quodlibet, skolasztika, ferences, domonkosok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hét szabad művészet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ek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Sorbonne, Abélard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Oxford, Padova, Cambridge, Santiago de Compostel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Gondolkodásmód és mentalitás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8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mberek gondolkodásmódjának, mentalitásának, hiedelmeinek, tudomány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épkori világkép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üdvözülés útja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ékenységkultusz és keresztény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épkoriak viselkedése és észjár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össég és egyé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zetek bűnről, pokolról, üdvözülésrő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Tar Lőrinc pokoljárása, szentek legendái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szentek ábrázolása, pokolábrázoláso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a középkori és mai mentalitás eltéréseiről, előnyeiről, hátrányairó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középkor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és kora újkori irodalom, Dante, Villon, Rabelais,  Balassi, középkori misztériumjátékok, commedia dell’ar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, Orff: Carmina Burana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egyház, differenciálódás, egyetem.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ciklikus időszemléle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purgatórium, szentkultusz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boldog, szen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ereklyekultusz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kaneváli kultúra, karnevál, farsang, ráolvasás, népi imádság, népi kereszténység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e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Tar Lőrinc, Szent Margi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Kapisztrán Jáno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Peter Brow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Bahtyin, Erdélyi Zsuzsann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továbbhaladás feltétele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tanév során szerzett elégséges osztályzat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46:00Z</dcterms:created>
  <dc:creator>Laci</dc:creator>
  <dc:description/>
  <dc:language>en-US</dc:language>
  <cp:lastModifiedBy>User</cp:lastModifiedBy>
  <dcterms:modified xsi:type="dcterms:W3CDTF">2012-12-16T20:46:00Z</dcterms:modified>
  <cp:revision>2</cp:revision>
  <dc:subject/>
  <dc:title>Tematikai egység/ Fejlesztési cél</dc:title>
</cp:coreProperties>
</file>