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56" w:leader="dot"/>
            </w:tabs>
            <w:rPr>
              <w:sz w:val="24"/>
              <w:szCs w:val="24"/>
              <w:lang w:val="hu-HU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i/>
              <w:b/>
              <w:iCs/>
              <w:bCs/>
              <w:rFonts w:cs="Arial" w:ascii="Cambria" w:hAnsi="Cambria"/>
              <w:lang w:val="hu-HU" w:eastAsia="en-US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i/>
              <w:b/>
              <w:iCs/>
              <w:bCs/>
              <w:rFonts w:cs="Arial" w:ascii="Cambria" w:hAnsi="Cambria"/>
              <w:lang w:val="hu-HU" w:eastAsia="en-US"/>
            </w:rPr>
            <w:fldChar w:fldCharType="separate"/>
          </w:r>
          <w:hyperlink w:anchor="__RefHeading___Toc341023681">
            <w:r>
              <w:rPr>
                <w:rStyle w:val="IndexLink"/>
                <w:rFonts w:cs="Arial" w:ascii="Cambria" w:hAnsi="Cambria"/>
                <w:b/>
                <w:bCs/>
                <w:i/>
                <w:iCs/>
                <w:caps w:val="false"/>
                <w:smallCaps w:val="false"/>
                <w:lang w:val="hu-HU" w:eastAsia="en-US"/>
              </w:rPr>
              <w:t>iAKG szakkör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msor21"/>
        <w:keepNext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600" w:after="240"/>
        <w:rPr/>
      </w:pPr>
      <w:bookmarkStart w:id="0" w:name="__RefHeading___Toc341023681"/>
      <w:bookmarkEnd w:id="0"/>
      <w:r>
        <w:rPr>
          <w:rStyle w:val="Cmsor2Char"/>
          <w:rFonts w:cs="Cambria" w:ascii="Cambria" w:hAnsi="Cambria"/>
          <w:lang w:val="hu-HU"/>
        </w:rPr>
        <w:t>iAKG</w:t>
      </w:r>
      <w:bookmarkStart w:id="1" w:name="TOC328061377"/>
      <w:bookmarkEnd w:id="1"/>
      <w:r>
        <w:rPr>
          <w:rStyle w:val="Cmsor2Char"/>
          <w:rFonts w:cs="Cambria" w:ascii="Cambria" w:hAnsi="Cambria"/>
          <w:lang w:val="hu-HU"/>
        </w:rPr>
        <w:t xml:space="preserve"> szakkör</w:t>
      </w:r>
    </w:p>
    <w:p>
      <w:pPr>
        <w:pStyle w:val="Cmsor21"/>
        <w:keepNext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600" w:after="240"/>
        <w:rPr>
          <w:rStyle w:val="Cmsor2Char"/>
          <w:rFonts w:ascii="Cambria" w:hAnsi="Cambria" w:cs="Cambria"/>
          <w:lang w:val="en-US"/>
        </w:rPr>
      </w:pPr>
      <w:r>
        <w:rPr/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ntárgy jellemzői, fejlesztési feladatok</w:t>
      </w:r>
    </w:p>
    <w:p>
      <w:pPr>
        <w:pStyle w:val="Normal"/>
        <w:rPr>
          <w:rFonts w:ascii="Arial Narrow" w:hAnsi="Arial Narrow" w:cs="Arial Narrow"/>
          <w:lang w:val="hu-HU" w:eastAsia="hu-HU"/>
        </w:rPr>
      </w:pPr>
      <w:r>
        <w:rPr>
          <w:rFonts w:cs="Arial Narrow" w:ascii="Arial Narrow" w:hAnsi="Arial Narrow"/>
          <w:lang w:val="hu-HU" w:eastAsia="hu-HU"/>
        </w:rPr>
      </w:r>
    </w:p>
    <w:p>
      <w:pPr>
        <w:pStyle w:val="Szvegtrzsbehzssal3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 szakkör 9. évfolyamtól van meghirdetve, így több évfolyamról tevődnek össze a tagjai. </w:t>
      </w:r>
    </w:p>
    <w:p>
      <w:pPr>
        <w:pStyle w:val="Szvegtrzsbehzssal3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első év tematikája a szakkör tanterve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i/>
          <w:i/>
          <w:lang w:val="en-US"/>
        </w:rPr>
      </w:pPr>
      <w:r>
        <w:rPr>
          <w:i/>
          <w:lang w:val="en-US"/>
        </w:rPr>
        <w:t>Az alkotókör tágabb pedagógiai céljai: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 xml:space="preserve">Felkelteni a diákok érdeklődését a programozás iránt, melyeket később az emelt szintű informatikai tanulmányaik során mélyíthetnek el 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Koncentrációképesség, figyelem fejlesztése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Az önfegyelem képességének fejlesztése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A probléma-megoldó gondolkodás fejlesztése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A probléma részekre bontása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A probléma továbbgondolása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120"/>
        <w:jc w:val="both"/>
        <w:rPr>
          <w:b/>
          <w:b/>
          <w:lang w:val="en-US"/>
        </w:rPr>
      </w:pPr>
      <w:r>
        <w:rPr>
          <w:b/>
          <w:lang w:val="en-US"/>
        </w:rPr>
        <w:t>Tartalmi hangsúlyok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>A 14-16 éves korosztály imádja az okos telefonokat, tablet-ket. és egyéb műszaki eszközöket. A szakkör ezen érdeklődésre épít, ezen keresztül próbálja az informatikát, ezen belül a programozást megismertetni, megszerettetni a diákokkal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 xml:space="preserve">Az Objective-C programozási nyelv magas szintű, objektum orientált nyelv.  Elsajátítása nehéz, nem alkalmas arra, hogy első nyelvként programozási ismertek oktatására.  Ezért a szakkör elsődleges célja, hogy a tanulók érdeklődését felkeltse, sikerélményhez juttassa őket azzal, hogy képesek olyan alkalmazást készíteni, mely a saját okos telefonjukon fut. 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>A szakkör célja, hogy az érdeklődő diákok a 12. évfolyamtól kezdődően az emelt szintű informatika tantárgyat válasszák, melynek keretében el tudják sajátítani a tematikusabb, rendszerezettebb programozási ismereteket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120"/>
        <w:jc w:val="both"/>
        <w:rPr>
          <w:b/>
          <w:b/>
          <w:lang w:val="en-US"/>
        </w:rPr>
      </w:pPr>
      <w:r>
        <w:rPr>
          <w:b/>
          <w:lang w:val="en-US"/>
        </w:rPr>
        <w:t>Módszertani javaslatok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lang w:val="en-US"/>
        </w:rPr>
        <w:t>A szakkör résztvevői először a különböző témakörökhöz tartozó feladatlapok alapján készítenek alkalmazásokat.  A cél az, hogy megértsék az elkészített alkalmazások működését, és képesek legyenek tovább fejleszteni azokat egyéni elképzeléseik alapján.  A feladatok elvégzése önállóan, vagy pármunkában történik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 xml:space="preserve">A haladó szinten álló diákok önálló feladatokat oldanak meg.  Az eddig tanult részismeretekből próbálnak meg létrehozni olyan alkalmazást, mely valamilyen szempont alapján izgalmas számukra. </w:t>
      </w:r>
    </w:p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SX, XCode megismeré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Operációs rendszer fogalma, feladata, fájl és mappakezelő műveletek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en-US"/>
              </w:rPr>
            </w:pPr>
            <w:r>
              <w:rPr>
                <w:lang w:val="en-US"/>
              </w:rPr>
              <w:t>Az OSX operációs rendszer és az XCode fejlesztési környezetet megismer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alkalmazások indítása, fájlkezelés, böngészé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74" w:hanging="0"/>
              <w:rPr>
                <w:lang w:val="en-US"/>
              </w:rPr>
            </w:pPr>
            <w:r>
              <w:rPr>
                <w:lang w:val="en-US"/>
              </w:rPr>
              <w:t>Az operációs rendszer kezelése, a leggyakrabban használt funkciók gyakorlása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Az XCode főbb funkció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74" w:hanging="0"/>
              <w:rPr>
                <w:lang w:val="en-US"/>
              </w:rPr>
            </w:pPr>
            <w:r>
              <w:rPr>
                <w:lang w:val="en-US"/>
              </w:rPr>
              <w:t>Ismerkedés az XCode-dal, szerkesztők, menüpontok</w:t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OSX, XCode</w:t>
            </w:r>
          </w:p>
        </w:tc>
      </w:tr>
    </w:tbl>
    <w:p>
      <w:pPr>
        <w:pStyle w:val="Cmsor31"/>
        <w:keepNext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S felület grafikai eleme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8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Grafikus felület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Storyboard segítségével a grafikus felület szerkeszt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grafikus elemek használa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Beviteli mezők, címkék, nyomógombok elhelyezése a képernyőn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navigációs elemek használa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Navigáció több képernyős alkalmazásban</w:t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extField, Label, PushButton, NavigationBar, TabBar,...</w:t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Táblázat kezelé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áblázat fogalma, sor, oszlop, mező, táblázat formázása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 táblázat objektum megismer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en-US"/>
              </w:rPr>
            </w:pPr>
            <w:r>
              <w:rPr>
                <w:lang w:val="hu-HU"/>
              </w:rPr>
              <w:t>Táblázat létrehozása, művelete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en-US"/>
              </w:rPr>
            </w:pPr>
            <w:r>
              <w:rPr>
                <w:lang w:val="hu-HU"/>
              </w:rPr>
              <w:t>MVC pattern megismerése, táblázat létrehozása, feltöltés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table, column, header,...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rkép alapú alkalmazáso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2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lapszintű térképhasználati műveletek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érkép alapú alkalmazások írása</w:t>
            </w:r>
          </w:p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MapKit használa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z iOS MapKit API-jára támaszkodó alkalmazás készítés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MapKit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nimáció, hango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8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nimáció fogalma, képfájl, hangfájl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nimációt, hangeffekteket használó alkalmazás írása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nimáció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Image-ok mozgatása, nagyítása, transzformálása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Hang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ülönböző hangformátumú fájlok konvertálása, lejátszása</w:t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Animation, AVAudioPlayer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ztenderd grafikai elemek animáció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  <w:lang w:val="en-US"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nimációk ismerete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z animációk tematikus blokkban tanultak alkalmazása beviteli mezőkre, címkékre,...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Grafikus elemek pozíciójának, méretének animálás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 xml:space="preserve">Egyszerű és összetett animációk kezelése 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onstanso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ind w:left="161" w:hanging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ransform, animation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ameCenter API programozás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ommunikációs modell, üzenet fogalma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Több felhasználós alkalmazás létrehozása a GameCenter API felhasználásával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Csatlakozás, üzenetkezelés a GameCenter-n keresztü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lkalmazások kapcsolódása, üzenetek küldése, fogadás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GameCenter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witter integráci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özösségi oldalak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witter üzenetek küld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witter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 Twitter üzenetek felépítése, generálása alkalmazásból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 xml:space="preserve">Twitter  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acebook integráci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özösségi oldalak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Facebook üzenetek küld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Faceboo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Facebook üzenetek felépítése, generálása, kapcsolódása a Facebookhoz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Facebook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rcfelismeré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2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z arcfelismerő API használata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Arcfelismerési AP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etszőleges fényképen az alkalmazás képes felismerni a szemek és a száj helyzeté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>
                <w:lang w:val="hu-HU"/>
              </w:rPr>
            </w:pPr>
            <w:r>
              <w:rPr>
                <w:lang w:val="hu-HU"/>
              </w:rPr>
              <w:t>Arcfelismerés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AD hirdetések integrálás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2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en-US"/>
              </w:rPr>
            </w:pPr>
            <w:r>
              <w:rPr>
                <w:lang w:val="hu-HU"/>
              </w:rPr>
              <w:t>Hirdetések beillesztése az alkalmazásba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iA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iAD elhelyezése, integrálása az alkalmazásb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06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 xml:space="preserve">iAD 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nálló alkalmazás készíté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 16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z év során tanultak felhasználása egy szabadon választot alkalmazás fejlesztése során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lkalmazásfejleszté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Egy tetszőleges alkalmazás elkészítése, felhasználva az év során tanultaka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lang w:val="en-US"/>
        </w:rPr>
      </w:pPr>
      <w:r>
        <w:rPr>
          <w:b/>
          <w:lang w:val="en-US"/>
        </w:rPr>
        <w:t>A szakkör teljesítésének feltételei: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>A diákok aktívan vegyenek részt a foglalkozásokon, használják az alkotómunka során elsajátított gyakorlati ismereteiket. Legyenek képesek közösségben dolgozni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Értékelés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lang w:val="en-US"/>
        </w:rPr>
        <w:t>A tanév végén a diákok osztályzatot (0-5) kapnak, ami tükrözi a munkafolyamat, ezen belül a gyakorlatok, a tanúsított fegyelem, figyelem, együttműködés és szorgalom mértéké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59" w:top="993" w:footer="2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Bold Italic">
    <w:charset w:val="00"/>
    <w:family w:val="roma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hu-HU"/>
    </w:rPr>
  </w:style>
  <w:style w:type="character" w:styleId="WW8Num1z0">
    <w:name w:val="WW8Num1z0"/>
    <w:qFormat/>
    <w:rPr>
      <w:rFonts w:ascii="Lucida Grande;Times New Roman" w:hAnsi="Lucida Grande;Times New Roman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en-US" w:bidi="ar-SA" w:eastAsia="zh-CN"/>
    </w:rPr>
  </w:style>
  <w:style w:type="paragraph" w:styleId="Cmsor21">
    <w:name w:val="Címsor 21"/>
    <w:next w:val="Norml1"/>
    <w:qFormat/>
    <w:pPr>
      <w:keepNext w:val="true"/>
      <w:widowControl/>
      <w:bidi w:val="0"/>
      <w:spacing w:before="240" w:after="60"/>
      <w:outlineLvl w:val="1"/>
    </w:pPr>
    <w:rPr>
      <w:rFonts w:ascii="Cambria Bold Italic" w:hAnsi="Cambria Bold Italic" w:eastAsia="ヒラギノ角ゴ Pro W3;Arial Unicode MS" w:cs="Cambria Bold Italic"/>
      <w:color w:val="000000"/>
      <w:sz w:val="28"/>
      <w:szCs w:val="20"/>
      <w:lang w:val="en-US" w:bidi="ar-SA" w:eastAsia="zh-CN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en-US" w:bidi="ar-SA" w:eastAsia="zh-CN"/>
    </w:rPr>
  </w:style>
  <w:style w:type="paragraph" w:styleId="Szvegtrzsbehzssal31">
    <w:name w:val="Szövegtörzs behúzással 31"/>
    <w:qFormat/>
    <w:pPr>
      <w:widowControl/>
      <w:bidi w:val="0"/>
      <w:spacing w:before="0" w:after="120"/>
      <w:ind w:left="283" w:hanging="0"/>
    </w:pPr>
    <w:rPr>
      <w:rFonts w:ascii="Arial Narrow" w:hAnsi="Arial Narrow" w:eastAsia="ヒラギノ角ゴ Pro W3;Arial Unicode MS" w:cs="Arial Narrow"/>
      <w:color w:val="000000"/>
      <w:sz w:val="16"/>
      <w:szCs w:val="20"/>
      <w:lang w:val="en-US" w:bidi="ar-SA" w:eastAsia="zh-CN"/>
    </w:rPr>
  </w:style>
  <w:style w:type="paragraph" w:styleId="Cmsor31">
    <w:name w:val="Címsor 31"/>
    <w:next w:val="Norml1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ヒラギノ角ゴ Pro W3;Arial Unicode MS" w:cs="Arial"/>
      <w:b/>
      <w:color w:val="000000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9:13:00Z</dcterms:created>
  <dc:creator>Felhasználó</dc:creator>
  <dc:description/>
  <cp:keywords/>
  <dc:language>en-US</dc:language>
  <cp:lastModifiedBy>Rendszergazda</cp:lastModifiedBy>
  <dcterms:modified xsi:type="dcterms:W3CDTF">2012-12-27T19:17:00Z</dcterms:modified>
  <cp:revision>4</cp:revision>
  <dc:subject/>
  <dc:title>TANTÁRGY</dc:title>
</cp:coreProperties>
</file>