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341022249">
            <w:r>
              <w:rPr>
                <w:rStyle w:val="IndexLink"/>
                <w:caps w:val="false"/>
                <w:smallCaps w:val="false"/>
                <w:lang w:val="en-US" w:eastAsia="en-US"/>
              </w:rPr>
              <w:t>GÉPÍRÁS</w:t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keepNext w:val="false"/>
        <w:rPr/>
      </w:pPr>
      <w:bookmarkStart w:id="0" w:name="__RefHeading___Toc341022249"/>
      <w:bookmarkEnd w:id="0"/>
      <w:r>
        <w:rPr/>
        <w:t>GÉPÍRÁS</w:t>
      </w:r>
    </w:p>
    <w:p>
      <w:pPr>
        <w:pStyle w:val="Heading3"/>
        <w:keepNext w:val="fals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Szvegtrzsbehzssal3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lusStlus4alNincsalhzs"/>
        <w:rPr/>
      </w:pPr>
      <w:r>
        <w:rPr/>
        <w:t>Célok, feladato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tízujjas vakírás készségszintű elsajátítása.</w:t>
      </w:r>
    </w:p>
    <w:p>
      <w:pPr>
        <w:pStyle w:val="Normal"/>
        <w:tabs>
          <w:tab w:val="clear" w:pos="708"/>
          <w:tab w:val="left" w:pos="1185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Tartalmi hangsúly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Betűtanulás kötött kéztartással, sebességfokozás lebegő kéztart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z alapszabályok elsajátításánál követelmény a helyes kéz- és testtartás, továbbá arra nevelés, szoktatás, hogy a billentyűzetre nem nézhet a tanuló, csak az ujjak alaptartásra tételénél.</w:t>
      </w:r>
    </w:p>
    <w:p>
      <w:pPr>
        <w:pStyle w:val="Normal"/>
        <w:spacing w:before="0" w:after="120"/>
        <w:jc w:val="both"/>
        <w:rPr/>
      </w:pPr>
      <w:r>
        <w:rPr/>
        <w:t>A tízujjas vakírás tanulása során memorizál a diák, azaz a látás, hallás és a mozgás által rögzít, ezért fontos azt követnünk, irányítanunk és ellenőriznünk, hogy mindig kövesse szemével a könyvben és mondja ki azt a betűt, melyet éppen ír egyenlő ütemben, ritmusban (betűző, ritmusos írásmóddal ír). Az alaptartás, majd a folyamatos betűtanulás során a tanuló kötött kéztartással ír, miközben nem használhat javítóbillentyűt. A gépelési hibákból tanulni kell, azaz a bizonytalan vagy rossz betűfogásokat korrigáljuk, javítjuk a hibás szó többszöri írásával, illetve ha a tanuló gyakran téveszt két betűt, akkor betűkorrigálást alkalmazunk – helyére tesszük a tévesztéseket.</w:t>
      </w:r>
    </w:p>
    <w:p>
      <w:pPr>
        <w:pStyle w:val="Normal"/>
        <w:spacing w:before="0" w:after="120"/>
        <w:jc w:val="both"/>
        <w:rPr/>
      </w:pPr>
      <w:r>
        <w:rPr/>
        <w:t xml:space="preserve">Betűtanulás után a sebességfokozás időszakában a hibátlanságot és gyorsaságot egyszerre kell alkalmazni, ezért a korrigálások és javítások mellé beiktatjuk a Backspace leütésének megtanulását, később a Delete, a nyilak, majd fokozatosan az egér használatát is. </w:t>
      </w:r>
    </w:p>
    <w:p>
      <w:pPr>
        <w:pStyle w:val="Normal"/>
        <w:spacing w:before="0" w:after="120"/>
        <w:jc w:val="both"/>
        <w:rPr/>
      </w:pPr>
      <w:r>
        <w:rPr/>
        <w:t>A betűtanulás időszakában kreatív, játékos és helyesírási feladatokkal oldjuk a monotóniát.</w:t>
      </w:r>
    </w:p>
    <w:p>
      <w:pPr>
        <w:pStyle w:val="Normal"/>
        <w:spacing w:before="0" w:after="120"/>
        <w:jc w:val="both"/>
        <w:rPr/>
      </w:pPr>
      <w:r>
        <w:rPr/>
        <w:t xml:space="preserve">A sebességfokozást a lebegő kéztartás elsajátításával érjük el (gyakori és rövid szavak írásával, továbbá nehéz betűfogásokkal és mozdulatgyakorlatokkal, sorok és szavak ismétlésével, diktálással). A lebegő kéztartás során – ellentétben a kötött kéztartással – az ujjak a billentyűzet felett „lebegnek” , és nem térnek minden betű után vissza az alaptartásra. </w:t>
      </w:r>
    </w:p>
    <w:p>
      <w:pPr>
        <w:pStyle w:val="Normal"/>
        <w:spacing w:before="0" w:after="120"/>
        <w:jc w:val="both"/>
        <w:rPr/>
      </w:pPr>
      <w:r>
        <w:rPr/>
        <w:t>A sebességfokozáskor beiktatjuk a szövegértési feladatokat is.</w:t>
      </w:r>
    </w:p>
    <w:p>
      <w:pPr>
        <w:pStyle w:val="Normal"/>
        <w:spacing w:before="0" w:after="120"/>
        <w:jc w:val="both"/>
        <w:rPr/>
      </w:pPr>
      <w:r>
        <w:rPr/>
        <w:t>A számok és a hozzájuk kapcsolódó írásjelek tanulására is majdnem annyi időt érdemes szánni, mint a betűtanulásra.</w:t>
      </w:r>
    </w:p>
    <w:p>
      <w:pPr>
        <w:pStyle w:val="Normal"/>
        <w:spacing w:before="0" w:after="120"/>
        <w:jc w:val="both"/>
        <w:rPr/>
      </w:pPr>
      <w:r>
        <w:rPr/>
        <w:t>A Shift billentyű tanulása után nélkülözhetetlen a további leckékben való gyakorlása, ezért összefüggő szövegmásolásokat (mindig az addig tanult betűkből) iktatunk be.</w:t>
      </w:r>
    </w:p>
    <w:p>
      <w:pPr>
        <w:pStyle w:val="Normal"/>
        <w:spacing w:before="0" w:after="120"/>
        <w:jc w:val="both"/>
        <w:rPr/>
      </w:pPr>
      <w:r>
        <w:rPr/>
        <w:t xml:space="preserve">Nélkülözhetetlen az idegen nyelvű gépírás ismerete is, ezért több nyelven (pl. angol, francia, német, olasz, spanyol) a szimbólum ismeretének használatával oktatjuk a magyar billentyűzeten. </w:t>
      </w:r>
    </w:p>
    <w:p>
      <w:pPr>
        <w:pStyle w:val="Normal"/>
        <w:spacing w:before="0" w:after="120"/>
        <w:jc w:val="both"/>
        <w:rPr/>
      </w:pPr>
      <w:r>
        <w:rPr/>
        <w:t>A feladatok végzése közben és után a tanulónak el kell olvasnia a monitoron megjelenő munkáját (tanár ellenőrzésével), ezáltal meg kell tanulnia hibázásait és elütéseit felismerni, meglátni, majd javítani.</w:t>
      </w:r>
    </w:p>
    <w:p>
      <w:pPr>
        <w:pStyle w:val="Normal"/>
        <w:rPr/>
      </w:pPr>
      <w:r>
        <w:rPr/>
        <w:t>A tanulók teljesítményét a megadott idő alatt leírt leütésszámban mérjük a hibák figyelembevételével.</w:t>
      </w:r>
    </w:p>
    <w:p>
      <w:pPr>
        <w:pStyle w:val="Normal"/>
        <w:jc w:val="both"/>
        <w:rPr/>
      </w:pPr>
      <w:r>
        <w:rPr/>
        <w:t>Fontos betartani a fokozatosság elvét, tehát a könnyebből haladunk a nehezebb felé – ezt az elvet a gépírástanulás során folyamatosan figyelembe kell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ő tematikai egységben szereplő nevelési- és fejlesztési célok a további tematikai egységeknél is megmaradnak, de újabbakkal egészülnek ki.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etűtan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: </w:t>
            </w:r>
            <w:r>
              <w:rPr>
                <w:b/>
              </w:rPr>
              <w:t xml:space="preserve"> 42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asás, betűismeret, figyelemkoncentráció, ritmusérzék, szabálykövetés, a számítógép-kezelés és a szövegszerkesztő program ismerete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zgásügyesség és -koordináci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gyelemkoncentráció és -megoszt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gyelmezettség, türelem, kitartás, monotónaitűré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ntosság, precizit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rtós emlékez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nállósá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gyüttműködési készsé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lyesírási készsé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aalakító készsé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ásolási készsé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nfegyelem, önuralom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rPr/>
            </w:pPr>
            <w:r>
              <w:rPr/>
              <w:t>Betűtanu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ptartás betűinek elsajátítása, illetve az azokhoz kapcsolódó betűk tanulása</w:t>
            </w:r>
          </w:p>
          <w:p>
            <w:pPr>
              <w:pStyle w:val="Normal"/>
              <w:rPr/>
            </w:pPr>
            <w:r>
              <w:rPr/>
              <w:t>(helyes fogás- és leütéstechnika, rögzítés hallás, látás és billentéstechnika alapján)</w:t>
            </w:r>
          </w:p>
          <w:p>
            <w:pPr>
              <w:pStyle w:val="Cm2"/>
              <w:spacing w:lineRule="auto" w:line="240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Cm2"/>
              <w:spacing w:lineRule="auto" w:line="24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egyelmezettség és monotónaitűrés fejlesztése: </w:t>
            </w:r>
            <w:r>
              <w:rPr/>
              <w:t>egy szót vagy sort képes egymás után többször megismételni, hosszú ideig a megfelelő test- és kéztartással ülni és dolgozni.</w:t>
            </w:r>
          </w:p>
          <w:p>
            <w:pPr>
              <w:pStyle w:val="Normal"/>
              <w:rPr/>
            </w:pPr>
            <w:r>
              <w:rPr>
                <w:i/>
              </w:rPr>
              <w:t>Másolási technikájának fejlesztése:</w:t>
            </w:r>
            <w:r>
              <w:rPr/>
              <w:t xml:space="preserve"> betűk, szavak, írásjelek és sorok helyes követése.</w:t>
            </w:r>
          </w:p>
          <w:p>
            <w:pPr>
              <w:pStyle w:val="Normal"/>
              <w:rPr/>
            </w:pPr>
            <w:r>
              <w:rPr>
                <w:i/>
              </w:rPr>
              <w:t>Együttműködés fejlesztése</w:t>
            </w:r>
            <w:r>
              <w:rPr/>
              <w:t>: képes egy ütemben betűzni és írni a csoport tagjaival.</w:t>
            </w:r>
          </w:p>
          <w:p>
            <w:pPr>
              <w:pStyle w:val="Normal"/>
              <w:rPr/>
            </w:pPr>
            <w:r>
              <w:rPr>
                <w:i/>
              </w:rPr>
              <w:t>Figyelemkoncentráció fejlesztése:</w:t>
            </w:r>
            <w:r>
              <w:rPr/>
              <w:t xml:space="preserve"> összpontosításának időtartama nő.</w:t>
            </w:r>
          </w:p>
          <w:p>
            <w:pPr>
              <w:pStyle w:val="Normal"/>
              <w:rPr/>
            </w:pPr>
            <w:r>
              <w:rPr>
                <w:i/>
              </w:rPr>
              <w:t>Olvasási pontosság fejlesztése</w:t>
            </w:r>
            <w:r>
              <w:rPr/>
              <w:t>: a szavakat, írásjeleket pontosan olvassa és másolja.</w:t>
            </w:r>
          </w:p>
          <w:p>
            <w:pPr>
              <w:pStyle w:val="Normal"/>
              <w:rPr/>
            </w:pPr>
            <w:r>
              <w:rPr>
                <w:i/>
              </w:rPr>
              <w:t>Helyesírás fejlesztése:</w:t>
            </w:r>
            <w:r>
              <w:rPr/>
              <w:t xml:space="preserve"> a könyv helyesírási feladataiban ki tudja választani a megfelelő helyesírású szót és leírja azt.</w:t>
            </w:r>
          </w:p>
          <w:p>
            <w:pPr>
              <w:pStyle w:val="Normal"/>
              <w:rPr/>
            </w:pPr>
            <w:r>
              <w:rPr>
                <w:i/>
              </w:rPr>
              <w:t>Kézügyesség fejlesztése</w:t>
            </w:r>
            <w:r>
              <w:rPr/>
              <w:t>: ujjai egyre mozgékonyabbak, gyorsabbak, merevségük oldódott, lazák és koordináltak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Térérzékelés fejlesztése</w:t>
            </w:r>
            <w:r>
              <w:rPr/>
              <w:t>: a klaviatúra térképként való értelmezése, ujjait jól koordinálja (az ujjak irányát és haladási nagyságát fel tudja mérni, elütései ritkák).</w:t>
            </w:r>
          </w:p>
          <w:p>
            <w:pPr>
              <w:pStyle w:val="Normal"/>
              <w:rPr/>
            </w:pPr>
            <w:r>
              <w:rPr>
                <w:i/>
              </w:rPr>
              <w:t>Formaalakítás fejlesztése</w:t>
            </w:r>
            <w:r>
              <w:rPr/>
              <w:t>: a másolandó anyag alapján megfelelő bekezdéseket és sorvégeket alkot.</w:t>
            </w:r>
          </w:p>
          <w:p>
            <w:pPr>
              <w:pStyle w:val="Normal"/>
              <w:rPr/>
            </w:pPr>
            <w:r>
              <w:rPr>
                <w:i/>
              </w:rPr>
              <w:t>Önfegyelem fejlesztése</w:t>
            </w:r>
            <w:r>
              <w:rPr/>
              <w:t>: tudatosan képes a másolásra koncentrálni a billentyűzetre való ránézés nélkül.</w:t>
            </w:r>
          </w:p>
          <w:p>
            <w:pPr>
              <w:pStyle w:val="Normal"/>
              <w:rPr/>
            </w:pPr>
            <w:r>
              <w:rPr>
                <w:i/>
              </w:rPr>
              <w:t>Kreativitás fejlesztése</w:t>
            </w:r>
            <w:r>
              <w:rPr/>
              <w:t>: szókincsét bővíti az írott szavak és szöveg alapján, illetve szavakat és szöveget alkot a megadott (tanult) betűkbő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tartás fejlesztése</w:t>
            </w:r>
            <w:r>
              <w:rPr/>
              <w:t>: gépírás közben automatikusan egyenesen ül, a kezét nem támasztja meg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agyar nyelv és irodalo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elyesírási szabályok tanulása és alkalmazása írott szavak és alapvető írásjelek helyes kiválasztásával és másolásával;</w:t>
            </w:r>
          </w:p>
          <w:p>
            <w:pPr>
              <w:pStyle w:val="Normal"/>
              <w:rPr/>
            </w:pPr>
            <w:r>
              <w:rPr/>
              <w:t>Fogalmazás írása megadott (tanult) betűkbő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Földrajz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atika:</w:t>
            </w:r>
          </w:p>
          <w:p>
            <w:pPr>
              <w:pStyle w:val="Normal"/>
              <w:rPr/>
            </w:pPr>
            <w:r>
              <w:rPr/>
              <w:t>Fájlkezelés és a Word program használata (alapvető szerkesztési műveletek)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zámok és írásjelek tanu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: </w:t>
            </w:r>
            <w:r>
              <w:rPr>
                <w:b/>
              </w:rPr>
              <w:t xml:space="preserve"> 8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betűk helyes fogása jól beidegződött és megfelelően alkalmazza. A kéz- és ujjmozgás könnyed és gyors. 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ztétikai érzé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számok és írásjelek alkalmazása a helyesírási szabályoknak megfelel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atlan és páratlan számok tanulása, illetve az azokhoz kapcsolódó helyesírási szabályok megtanul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zámokhoz kapcsolódó írásjelek tanulása, illetve az azokhoz kapcsolódó helyesírási szabályok megtanulása</w:t>
            </w:r>
          </w:p>
          <w:p>
            <w:pPr>
              <w:pStyle w:val="Cm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artós emlékezet fejlesztése:</w:t>
            </w:r>
            <w:r>
              <w:rPr/>
              <w:t xml:space="preserve"> egész mondatokat, gondolatokat fel tud fogni és emlékezni rá.</w:t>
            </w:r>
          </w:p>
          <w:p>
            <w:pPr>
              <w:pStyle w:val="Normal"/>
              <w:rPr/>
            </w:pPr>
            <w:r>
              <w:rPr>
                <w:i/>
              </w:rPr>
              <w:t>Olvasási pontosság fejlesztése</w:t>
            </w:r>
            <w:r>
              <w:rPr/>
              <w:t>: a szavakat, írásjeleket pontosan olvassa és másolja.</w:t>
            </w:r>
          </w:p>
          <w:p>
            <w:pPr>
              <w:pStyle w:val="Normal"/>
              <w:rPr/>
            </w:pPr>
            <w:r>
              <w:rPr>
                <w:i/>
              </w:rPr>
              <w:t>Helyesírás fejlesztése:</w:t>
            </w:r>
            <w:r>
              <w:rPr/>
              <w:t xml:space="preserve"> diktálás alapján is helyesen tudja leírni a szavakat, mondatokat a megfelelő írásjelek alkalmazásával.</w:t>
            </w:r>
          </w:p>
          <w:p>
            <w:pPr>
              <w:pStyle w:val="Normal"/>
              <w:rPr/>
            </w:pPr>
            <w:r>
              <w:rPr>
                <w:i/>
              </w:rPr>
              <w:t>Kézügyesség fejlesztése</w:t>
            </w:r>
            <w:r>
              <w:rPr/>
              <w:t>: ujjai mozgékonyabbak, gyorsabbak, merevségük oldódott, lazák és koordináltak.</w:t>
            </w:r>
          </w:p>
          <w:p>
            <w:pPr>
              <w:pStyle w:val="Normal"/>
              <w:rPr/>
            </w:pPr>
            <w:r>
              <w:rPr>
                <w:i/>
              </w:rPr>
              <w:t>Térérzékelés fejlesztése</w:t>
            </w:r>
            <w:r>
              <w:rPr/>
              <w:t>: a klaviatúra térképként való értelmezése, ujjait jól koordinálja (az ujjak irányát és haladási nagyságát fel tudja mérni, elütései ritkák).</w:t>
            </w:r>
          </w:p>
          <w:p>
            <w:pPr>
              <w:pStyle w:val="Normal"/>
              <w:rPr/>
            </w:pPr>
            <w:r>
              <w:rPr>
                <w:i/>
              </w:rPr>
              <w:t>Formaalakítás fejlesztése</w:t>
            </w:r>
            <w:r>
              <w:rPr/>
              <w:t>: a másolandó anyag alapján megfelelő bekezdéseket és sorvégeket alkot.</w:t>
            </w:r>
          </w:p>
          <w:p>
            <w:pPr>
              <w:pStyle w:val="Normal"/>
              <w:rPr/>
            </w:pPr>
            <w:r>
              <w:rPr>
                <w:i/>
              </w:rPr>
              <w:t>Precizitás fejlesztése</w:t>
            </w:r>
            <w:r>
              <w:rPr/>
              <w:t>: elütéseit munkája során észreveszi és javítja.</w:t>
            </w:r>
          </w:p>
          <w:p>
            <w:pPr>
              <w:pStyle w:val="Normal"/>
              <w:rPr/>
            </w:pPr>
            <w:r>
              <w:rPr>
                <w:i/>
              </w:rPr>
              <w:t>Önfegyelem fejlesztése</w:t>
            </w:r>
            <w:r>
              <w:rPr/>
              <w:t>: tudatosan képes a másolásra koncentrálni a billentyűzetre való ránézés nélkül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agyar nyelv és irodalo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elyesírási szabályok tanulása és alkalmazása írott szavak, számok és írásjelek alkalmazásának példáin keresztül.</w:t>
            </w:r>
          </w:p>
          <w:p>
            <w:pPr>
              <w:pStyle w:val="Normal"/>
              <w:rPr/>
            </w:pPr>
            <w:r>
              <w:rPr/>
              <w:t>Fogalmazás ír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dalomismeret:</w:t>
            </w:r>
          </w:p>
          <w:p>
            <w:pPr>
              <w:pStyle w:val="Normal"/>
              <w:rPr/>
            </w:pPr>
            <w:r>
              <w:rPr/>
              <w:t>Kronológia ír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öldrajz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atika:</w:t>
            </w:r>
          </w:p>
          <w:p>
            <w:pPr>
              <w:pStyle w:val="Normal"/>
              <w:rPr/>
            </w:pPr>
            <w:r>
              <w:rPr/>
              <w:t>Fájlkezelés és a Word program használata (alapvető szerkesztési műveletek)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gen nyelvű gépír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: </w:t>
            </w:r>
            <w:r>
              <w:rPr>
                <w:b/>
              </w:rPr>
              <w:t xml:space="preserve"> 2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betűk, számok és írásjelek helyes fogása jól beidegződött és megfelelően alkalmazza. A kéz- és ujjmozgás könnyed és gyors. Az egeret hatékonyan tudja használni. 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szövegszerkesztő program bővebb ismerete: szimbólumok, nyelv beállításai és helyesírása, illetve különböző billentyűkombinációk ismeretének bőví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lönböző idegen nyelvek magyar billentyűzeten való írás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imbólumok a billentyűkombinációk segítségével</w:t>
            </w:r>
          </w:p>
          <w:p>
            <w:pPr>
              <w:pStyle w:val="Cm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Olvasási pontosság fejlesztése</w:t>
            </w:r>
            <w:r>
              <w:rPr/>
              <w:t>: a szavakat, írásjeleket pontosan olvassa és másolja.</w:t>
            </w:r>
          </w:p>
          <w:p>
            <w:pPr>
              <w:pStyle w:val="Normal"/>
              <w:rPr/>
            </w:pPr>
            <w:r>
              <w:rPr>
                <w:i/>
              </w:rPr>
              <w:t>Formaalakítás fejlesztése</w:t>
            </w:r>
            <w:r>
              <w:rPr/>
              <w:t>: a másolandó anyag alapján megfelelő bekezdéseket és sorvégeket alkot.</w:t>
            </w:r>
          </w:p>
          <w:p>
            <w:pPr>
              <w:pStyle w:val="Normal"/>
              <w:rPr/>
            </w:pPr>
            <w:r>
              <w:rPr>
                <w:i/>
              </w:rPr>
              <w:t>Precizitás fejlesztése</w:t>
            </w:r>
            <w:r>
              <w:rPr/>
              <w:t>: elütéseit munkája során észreveszi és javítj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egen nyelv:</w:t>
            </w:r>
          </w:p>
          <w:p>
            <w:pPr>
              <w:pStyle w:val="Normal"/>
              <w:rPr/>
            </w:pPr>
            <w:r>
              <w:rPr/>
              <w:t>Idegen nyelveken íródott szövegek másolása magyar billentyűze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atika:</w:t>
            </w:r>
          </w:p>
          <w:p>
            <w:pPr>
              <w:pStyle w:val="Normal"/>
              <w:rPr/>
            </w:pPr>
            <w:r>
              <w:rPr/>
              <w:t>Fájlkezelés és a Word program használata (szimbólumok és nyelv beállítása)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bességfokozás és szövegér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:</w:t>
            </w:r>
            <w:r>
              <w:rPr>
                <w:b/>
              </w:rPr>
              <w:t xml:space="preserve"> 44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billentyűzeten hatékonyan képes dolgozni, biztos betűfogással és térérzékeléssel rendelkezik. Ismeri és hatékonyan tudja használni a billentyűkombinációkat és az egeret. Képes írás (másolás) közben hibázásait (elütéseit) felismerni és javítani. A korábbi követelményeket jó szinten tudja alkalmazni, különös tekintettel a figyelemkoncentrációra, a kiegyensúlyozottságra és a pontos sorkövetésre. 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 Flash programban írt programok használat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éhány történelmi esemény mélyebb ismere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tékony munkavégzé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rodalmi művek szélesebb körű ismere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felhasznált másolási szövegek napi aktualitásokhoz, jeles napokhoz is kapcsolódnak, ezért hozzájárulnak a tanuló sikeresebb általános műveltségéhez és tantárgyi felkészüléséhez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dulat- és szógyakorlat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ó- és sorismétlé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övegmásolás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övegértés szövegmásolás alapján</w:t>
            </w:r>
          </w:p>
          <w:p>
            <w:pPr>
              <w:pStyle w:val="Normal"/>
              <w:rPr/>
            </w:pPr>
            <w:r>
              <w:rPr/>
              <w:t>(idézett irodalmi művek és történelmi írások alapján)</w:t>
            </w:r>
          </w:p>
          <w:p>
            <w:pPr>
              <w:pStyle w:val="Cm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onotónaitűrés fejlesztése: ismétlődő mozdulat- és szógyakorlatok, továbbá sorok másolása. </w:t>
            </w:r>
          </w:p>
          <w:p>
            <w:pPr>
              <w:pStyle w:val="Normal"/>
              <w:rPr/>
            </w:pPr>
            <w:r>
              <w:rPr>
                <w:i/>
              </w:rPr>
              <w:t>Másolási technikájának fejlesztése:</w:t>
            </w:r>
            <w:r>
              <w:rPr/>
              <w:t xml:space="preserve"> helyes sorkövetés.</w:t>
            </w:r>
          </w:p>
          <w:p>
            <w:pPr>
              <w:pStyle w:val="Normal"/>
              <w:rPr/>
            </w:pPr>
            <w:r>
              <w:rPr>
                <w:i/>
              </w:rPr>
              <w:t>Figyelemkoncentráció fejlesztése:</w:t>
            </w:r>
            <w:r>
              <w:rPr/>
              <w:t xml:space="preserve"> összpontosításának időtartama nő.</w:t>
            </w:r>
          </w:p>
          <w:p>
            <w:pPr>
              <w:pStyle w:val="Normal"/>
              <w:rPr/>
            </w:pPr>
            <w:r>
              <w:rPr>
                <w:i/>
              </w:rPr>
              <w:t>Olvasási pontosság fejlesztése</w:t>
            </w:r>
            <w:r>
              <w:rPr/>
              <w:t>: két szöveget pontosan összeolvas és észreveszi a hibákat.</w:t>
            </w:r>
          </w:p>
          <w:p>
            <w:pPr>
              <w:pStyle w:val="Normal"/>
              <w:rPr/>
            </w:pPr>
            <w:r>
              <w:rPr>
                <w:i/>
              </w:rPr>
              <w:t>Helyesírás fejlesztése:</w:t>
            </w:r>
            <w:r>
              <w:rPr/>
              <w:t xml:space="preserve"> szövegmásolás során helyesen másol, diktálás során helyesen alkalmazza a helyesírás szabályait.</w:t>
            </w:r>
          </w:p>
          <w:p>
            <w:pPr>
              <w:pStyle w:val="Normal"/>
              <w:rPr/>
            </w:pPr>
            <w:r>
              <w:rPr>
                <w:i/>
              </w:rPr>
              <w:t>Kézügyesség fejlesztése</w:t>
            </w:r>
            <w:r>
              <w:rPr/>
              <w:t>: ujjai egyre mozgékonyabbak, gyorsabbak, merevségük oldódott, lazák és koordináltak.</w:t>
            </w:r>
          </w:p>
          <w:p>
            <w:pPr>
              <w:pStyle w:val="Normal"/>
              <w:rPr/>
            </w:pPr>
            <w:r>
              <w:rPr>
                <w:i/>
              </w:rPr>
              <w:t>Térérzékelés fejlesztése</w:t>
            </w:r>
            <w:r>
              <w:rPr/>
              <w:t>: a klaviatúra térképként való értelmezése, ujjait jól koordinálja (az ujjak irányát és haladási nagyságát fel tudja mérni, elütései ritkák).</w:t>
            </w:r>
          </w:p>
          <w:p>
            <w:pPr>
              <w:pStyle w:val="Normal"/>
              <w:rPr/>
            </w:pPr>
            <w:r>
              <w:rPr>
                <w:i/>
              </w:rPr>
              <w:t>Formaalakítás fejlesztése</w:t>
            </w:r>
            <w:r>
              <w:rPr/>
              <w:t>: a másolandó anyag alapján megfelelő bekezdéseket és sorvégeket alkot.</w:t>
            </w:r>
          </w:p>
          <w:p>
            <w:pPr>
              <w:pStyle w:val="Normal"/>
              <w:rPr/>
            </w:pPr>
            <w:r>
              <w:rPr>
                <w:i/>
              </w:rPr>
              <w:t>Önfegyelem fejlesztése</w:t>
            </w:r>
            <w:r>
              <w:rPr/>
              <w:t>: tudatosan képes a másolásra koncentrálni a billentyűzetre való ránézés nélkül.</w:t>
            </w:r>
          </w:p>
          <w:p>
            <w:pPr>
              <w:pStyle w:val="Normal"/>
              <w:rPr/>
            </w:pPr>
            <w:r>
              <w:rPr>
                <w:i/>
              </w:rPr>
              <w:t>Kreativitás fejlesztése</w:t>
            </w:r>
            <w:r>
              <w:rPr/>
              <w:t>: szókincset bővít az írott szavak és szöveg alapján, illetve szöveget alkot.</w:t>
            </w:r>
          </w:p>
          <w:p>
            <w:pPr>
              <w:pStyle w:val="Normal"/>
              <w:rPr/>
            </w:pPr>
            <w:r>
              <w:rPr>
                <w:i/>
              </w:rPr>
              <w:t>Testtartás fejlesztése</w:t>
            </w:r>
            <w:r>
              <w:rPr/>
              <w:t>: gépírás közben automatikusan egyenesen ül, a kezét nem támasztja meg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agyar nyelv és irodalo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elyesírási szabályok tanulása és alkalmazása írott szavak és szövegek másolásával.</w:t>
            </w:r>
          </w:p>
          <w:p>
            <w:pPr>
              <w:pStyle w:val="Normal"/>
              <w:rPr/>
            </w:pPr>
            <w:r>
              <w:rPr/>
              <w:t>Fogalmazás ír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öldrajz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atika:</w:t>
            </w:r>
          </w:p>
          <w:p>
            <w:pPr>
              <w:pStyle w:val="Normal"/>
              <w:rPr/>
            </w:pPr>
            <w:r>
              <w:rPr/>
              <w:t>Fájlkezelés és a Word program használata (alapvető szerkesztési művelet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dalomismeret:</w:t>
            </w:r>
          </w:p>
          <w:p>
            <w:pPr>
              <w:pStyle w:val="Normal"/>
              <w:rPr/>
            </w:pPr>
            <w:r>
              <w:rPr/>
              <w:t>Néhány történelmi esemény leírásának másol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Értelmező kulcs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Cs/>
              </w:rPr>
              <w:t xml:space="preserve">Gépírás (tízujjas vakírás), </w:t>
            </w:r>
            <w:r>
              <w:rPr/>
              <w:t xml:space="preserve">olyan írásmód, amelyben valamennyi ujjat meghatározott rendben kell használni a billentyűzetre való ránézés nélkül, a helyzetérzékelésre és a tapintásra támaszkodva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sttartás: egyenes derék és hát. Kéztartás: a felkar függőleges, az alkar vízszintes, derékszöget zárnak be.</w:t>
            </w:r>
          </w:p>
          <w:p>
            <w:pPr>
              <w:pStyle w:val="Normal"/>
              <w:spacing w:before="120" w:after="0"/>
              <w:rPr/>
            </w:pPr>
            <w:r>
              <w:rPr/>
              <w:t>Kötött kéztartás: az ujjak mindig az alaptartásból indulnak ki, és minden betű leütése után oda térnek vissza. Így érhető el a jól beidegződött betűfogás a helyzetérzékelésre támaszkodva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/>
              <w:t>Lebegő kéztartás: a kötött kéztartásból a szabadabb és gyorsabb írásstílus, amelyben az ujjak szinte lebegnek a billentyűzet felett. Ekkor már nem rakjuk vissza az alaptartásra az ujjunkat egy-egy betű leütése után, hanem rögtön a következő betűre helyezzük azt.</w:t>
            </w:r>
          </w:p>
        </w:tc>
      </w:tr>
    </w:tbl>
    <w:p>
      <w:pPr>
        <w:pStyle w:val="Heading3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VÁBBHALADÁS FELTÉTELEI:</w:t>
      </w:r>
    </w:p>
    <w:p>
      <w:pPr>
        <w:pStyle w:val="Normal"/>
        <w:jc w:val="both"/>
        <w:rPr/>
      </w:pPr>
      <w:r>
        <w:rPr/>
        <w:t>A tanuló készségszinten tud géppel írni, azaz elsajátította a tízujjas vakírás alapkritériumát. Kritérium: meghatározott, változatlan ujjrenddel, a látás igénybevétele nélkül szabad csak a billentyűket leütni. Automatikusan, jól beidegzett betűfogásokon, a biztonságos írásban a helyzetérzékelésre támaszkodik a gépíró, amely a többszöri és tervszerű gyakorlással válik biztonságos írássá. Év végére legalább 1300 leütést ír tíz perc alatt.</w:t>
      </w:r>
    </w:p>
    <w:p>
      <w:pPr>
        <w:pStyle w:val="Stlus4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lus4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 Narrow" w:hAnsi="Arial Narrow" w:cs="Arial Narrow"/>
      <w:color w:val="000000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Stlus4al">
    <w:name w:val="Stílus4 al"/>
    <w:basedOn w:val="Normal"/>
    <w:qFormat/>
    <w:pPr>
      <w:ind w:left="708" w:hanging="0"/>
      <w:jc w:val="both"/>
    </w:pPr>
    <w:rPr>
      <w:i/>
      <w:iCs/>
      <w:u w:val="single"/>
    </w:rPr>
  </w:style>
  <w:style w:type="paragraph" w:styleId="StlusStlus4alNincsalhzs">
    <w:name w:val="Stílus Stílus4 al + Nincs aláhúzás"/>
    <w:basedOn w:val="Stlus4al"/>
    <w:qFormat/>
    <w:pPr>
      <w:ind w:left="0" w:hanging="0"/>
    </w:pPr>
    <w:rPr>
      <w:u w:val="none"/>
    </w:rPr>
  </w:style>
  <w:style w:type="paragraph" w:styleId="Cm2">
    <w:name w:val="Cím2"/>
    <w:basedOn w:val="Heading2"/>
    <w:qFormat/>
    <w:pPr>
      <w:keepNext w:val="false"/>
      <w:numPr>
        <w:ilvl w:val="0"/>
        <w:numId w:val="0"/>
      </w:numPr>
      <w:spacing w:lineRule="atLeast" w:line="240" w:before="0" w:after="0"/>
      <w:jc w:val="center"/>
      <w:outlineLvl w:val="9"/>
    </w:pPr>
    <w:rPr>
      <w:rFonts w:ascii="Century Gothic" w:hAnsi="Century Gothic" w:cs="Century Gothic"/>
      <w:b w:val="false"/>
      <w:bCs w:val="false"/>
      <w:iCs w:val="false"/>
      <w:caps/>
      <w:sz w:val="24"/>
      <w:szCs w:val="24"/>
    </w:rPr>
  </w:style>
  <w:style w:type="paragraph" w:styleId="Cm3">
    <w:name w:val="Cím3"/>
    <w:basedOn w:val="Heading3"/>
    <w:qFormat/>
    <w:pPr>
      <w:numPr>
        <w:ilvl w:val="0"/>
        <w:numId w:val="0"/>
      </w:numPr>
      <w:spacing w:lineRule="atLeast" w:line="240" w:before="0" w:after="0"/>
      <w:outlineLvl w:val="9"/>
    </w:pPr>
    <w:rPr>
      <w:rFonts w:ascii="Century Gothic" w:hAnsi="Century Gothic" w:cs="Century Gothic"/>
      <w:b w:val="false"/>
      <w:i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7:00Z</dcterms:created>
  <dc:creator>Felhasználó</dc:creator>
  <dc:description/>
  <dc:language>en-US</dc:language>
  <cp:lastModifiedBy>User</cp:lastModifiedBy>
  <cp:lastPrinted>2012-10-27T13:53:00Z</cp:lastPrinted>
  <dcterms:modified xsi:type="dcterms:W3CDTF">2012-12-06T13:57:00Z</dcterms:modified>
  <cp:revision>2</cp:revision>
  <dc:subject/>
  <dc:title>TANTÁRGY</dc:title>
</cp:coreProperties>
</file>